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тур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20-2021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к первому зад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данного задания помогает ученику подготовиться к целостному анализу текста в старших классах, ориентирует на понимание основной идеи произведения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вязи содержания произведения с названием сборника, в который включено предлагаемое для работы произведение. Также задание проверяет знание жанровых особенностей авторской сказки и расска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бучающиеся должны продемонстрировать умение логично и аргументировано обосновывать свою точку зрения, используя для доказательства текст произ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первого зада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ргументированное объяснение связи названия сборника с содержанием произведения «Запасная пуговица» – </w:t>
      </w:r>
      <w:r>
        <w:rPr>
          <w:rFonts w:cs="Times New Roman" w:ascii="Times New Roman" w:hAnsi="Times New Roman"/>
          <w:b/>
          <w:sz w:val="28"/>
          <w:szCs w:val="28"/>
        </w:rPr>
        <w:t>до 4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бедительное, аргументированное определение жанра – </w:t>
      </w:r>
      <w:r>
        <w:rPr>
          <w:rFonts w:cs="Times New Roman" w:ascii="Times New Roman" w:hAnsi="Times New Roman"/>
          <w:b/>
          <w:sz w:val="28"/>
          <w:szCs w:val="28"/>
        </w:rPr>
        <w:t>до 4 балл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Обратите внимание на то, что нет критерия «правильное». Ученик может выбрать как жанр рассказа, так и жанр сказки, но необходимо обосновать выб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25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яснение связи названия сборника с содержанием произведения «Запасная пугови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дано формально, не свидетельствует о понимании смысла произведения – 1 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свидетельствует о понимании основной идеи анализируемого произведения, но обоснование не всегда убедительно И/ИЛИ дано без опоры на текст, И/ИЛИ аргументы субъективны – 2 бал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ение свидетельствует о понимании основной идеи анализируемого произведения, оно убедительно, дано с опорой на текст – до 4-х балло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ределение жан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дано формально, не свидетельствует о понимании особенностей жанра – 1 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свидетельствует о понимании особенностей выбранного жанра, но обоснование не всегда убедительно И/ИЛИ дано без опоры на текст, И/ИЛИ аргументы субъективны – 2 бал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убедительно, доказывается с опорой на текст, свидетельствует о понимании особенностей предлагаемого жанра – до 4-х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ко второму зад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ыполняя задание, ученики должны проявить творческие способности. </w:t>
      </w:r>
      <w:r>
        <w:rPr>
          <w:rFonts w:cs="Times New Roman" w:ascii="Times New Roman" w:hAnsi="Times New Roman"/>
          <w:sz w:val="28"/>
          <w:szCs w:val="28"/>
        </w:rPr>
        <w:t>Проверяется умение создавать текст в заданном жанре и в соответствии с идеей, вынесенной в заголовок сборника, уместно использовать указанные в задании слова, умение придумать точный и краткий заголовок, интересный сюжет и характеры героев. Оценивается цельность, связность и завершенность текста, а также точность, правильность и выразительность речевого офор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ритерии оценивания 2 зад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ность, оригинальность, содержательность, событийная и смысловая завершѐнность придуманного сюжета – до 4 балл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основной идеи, соответствие идее, вынесенной в заголовок сборника Лены Климовой, умение ее раскрыть в созданном тексте и его заголовке – до 5 бал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скрыть характеры героев – до 4 бал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ние жанровым нормам (в зависимости от выбранного жанра) Соответствие приемов и средств выразительности выбранному жанру – до 4-х балл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евое единство текста и качество речи – до 3 бал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печатление от текста – 2 бал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22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е учит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552"/>
        <w:gridCol w:w="24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язность и самостоятельность сю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связный, но отсутствует самостоятельность в выборе сюжета. Формальный, подражательный подход к выбору сюжета – 1 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связный, сюжет достаточно самостоятельный, но нет событийной содержательности И/ИЛИ оригинальности сю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ИЛИ смысловой завершенности – 2 бал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связный, сюжет самостоятельный, отличается событийной содержательностью, смысловой завершенностью. Сюжет оригинален – до 4-х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гинальность идеи и заголовка созданного т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создан, но отсутствует самостоятельность в выборе идеи и заголовка. Формальный, подражательный подход – 1 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я интересна, соответствует идее, вынесенной в заголовок сборника Лены Климовой, раскрывается в созданном тексте и его заголовке, но иногда формально И/ИЛИ поверхностно, есть элементы подражательности – до 3-х балл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я самостоятельна и оригинальна, полно и интересно раскрывается в созданном тексте, отражается в его заголовке, соответствует идее, вынесенной в заголовок сборника Лены Климовой – до 5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 раскрыть характеры геро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выбраны в соответствии с заданием, но характеры не раскрыты, отсутствует самостоятельность. Формальный, подражательный подход И/ИЛИ выбор героев не соответствует заданию – 1 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выбраны в соответствии с заданием, но не все характеры раскрыты И/ИЛИ отсутствует самостоятельность. Иногда проявляется формальный, подражательный подход – 2 бал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ы героев раскрыты. Интересное, оригинальное, содержательное проявление особенностей характеров. Отсутствие подражательности И/ИЛИ минимальное ее проявление – до 4-х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едование жанровым нормам. Приемы и средства вырази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льный, подражательный подход к выбору жанра, приемам и средствам выразительности И/ИЛИ отсутствие приемов, характерных для выбранного жанра– 1 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создан в соответствии с выбранным жанром, используемые приемы и средства выразительности частично ему соответствуют. Иногда проявляется формальный, подражательный подход – 2 бал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ы жанровые нормы, Интересное, оригинальное, содержательное использование приемов и изобразительно-выразительных средств в соответствии с выбранным жанром. Отсутствие подражательности ИЛИ минимальное ее проявление – до 4-х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левое единство текста и качество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сте нет стилевого единства, количество ошибок мешает пониманию текста – 1 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евое единство выдержано не во всем тексте, много речевых ошибок – 2 бал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 выполнен в едином стиле, допущено незначительное количество ошибок – 3 бал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впечатление от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неинтересный – 0 балл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интересный, но не захватывающий – 1 бал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! Текст интересный, захватывающий – 2 балл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общий балл – 30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Gothic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04:00Z</dcterms:created>
  <dc:creator>Asus</dc:creator>
  <dc:description/>
  <cp:keywords/>
  <dc:language>en-US</dc:language>
  <cp:lastModifiedBy>RePack by Diakov</cp:lastModifiedBy>
  <dcterms:modified xsi:type="dcterms:W3CDTF">2020-10-19T17:12:00Z</dcterms:modified>
  <cp:revision>66</cp:revision>
  <dc:subject/>
  <dc:title/>
</cp:coreProperties>
</file>