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ый этап Всероссийской олимпиады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020-2021 уч.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-й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center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Комментарий оценивания аналитического зада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Критерии оценки аналитического задания распространяются как на работы, в которых анализируется прозаическое произведение, так и на работы, посвященные анализу поэзи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нижения субъективности при оценивании работ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ьной системе: первая оценка – условная «двойка», вторая – условная «тройка», третья – условная «четверка», четвертая – условная «пятерка». Баллы, находящиеся между оценками, соответствуют условным «плюсам» и «минусам» в традиционной школьной систем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мер использования шкалы.</w:t>
      </w:r>
      <w:r>
        <w:rPr>
          <w:rFonts w:cs="Times New Roman" w:ascii="Times New Roman" w:hAnsi="Times New Roman"/>
          <w:sz w:val="28"/>
          <w:szCs w:val="28"/>
        </w:rPr>
        <w:t xml:space="preserve"> При оценивании работы по первому критерию ученик в целом понимает текст, толкует его адекватно, делает верные наблюдения, но часть смыслов упускает, не все актуальные детали подчеркивает. Работа по этому критерию в целом выглядит как «четверка с минусом». В системе оценок по критерию «четверке» соответствует 20 баллов, «тройке» – 10 баллов. Соответственно, оценка выбирается проверяющим по шкале из 16-19 баллов. Такое «сужение» зоны выбора и введение пограничных оценок-«зарубок», ориентированных на привычную модель оценивания, поможет избежать излишних расхождений в таком субъективном процессе, как оценивание письменных текс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апелляции сфокусироваться на обсуждении реальных плюсов и минусов работ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и оценке работы необходимо учитывать рекомендации, предлагаемые участникам олимпиады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Критерии оценки аналитического задания (70 баллов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30 баллов.  Шкала оценок: 0 – 10 – 20 – 30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 и её стилистическая однородность. Точность формулировок, уместность цитат и отсылок к тексту.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5 баллов. Шкала оценок: 0 – 5 – 10 – 15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о 10 баллов. Шкала оценок: 0 – 3 – 7 – 10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2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рико-литературная эрудиция, отсутствие фактических ошибок, уместность использования фонового материала из области культуры и литературы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  <w:bCs/>
          <w:sz w:val="23"/>
          <w:szCs w:val="23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– 3 – 7 – 10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2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языковая и речевая грамотность (отсутствие языковых, речевых, грамматических ошибок). Примечание 1: Сплошная проверка работы по привычным школьным критериям грамотности с полным подсчетом ошибок не предусматривается. Примечание 2: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ех ошибок на страницу текста), работа по этому критерию получает ноль балл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о 5 баллов. Шкала оценок: 0 – 1 – 3 – 5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того: максимальный балл – 7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341"/>
        <w:gridCol w:w="1822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й оценив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ый бал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ала оценок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8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произведения как «сложно построенного смысла» (Ю.М. Лотман), последовательное и адекватное раскрытие  этого смысла в динамике, в «лабиринте сцеплений», через конкретные наблюдения, сделанные по текс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10 – 20 – 3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8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озиционная стройность работы и её стилистическая однородность. Точность формулировок, уместность цитат и отсылок к тексту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5 – 10 – 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3 – 7 – 1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ко-литературная эрудиция, отсутствие фактических ошибок, уместность использования фонового материала из области культуры и литературы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– 3 – 7 – 10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языковая и речевая грамотность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1 – 3 – 5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N.B. Направления для анализа, предложенные школьникам, носят рекомендательный характер; их назначение лишь в том, чтобы направи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внимание на существенные особенности проблематики и поэтики текста. Ученик имеет право выбрать собственный путь анализа. Оценивать работу необходимо в целом, а не по наличию в ней размышлений по предложенным направлениям.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ентарий и критерии оценивания творческого зад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Цель данного задания – выявить умение участника олимпиады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нимать тематику и проблематику предложенных для работы произведений, умение подбирать литературный контекст и через краткий сопоставительный анализ стихотворений показывать развитие традиций данной темы в творчестве современных авторов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, умение создавать письменный текст заданного жан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2115" w:leader="none"/>
          <w:tab w:val="left" w:pos="253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2B2B2B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2115" w:leader="none"/>
          <w:tab w:val="left" w:pos="253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Cs/>
          <w:color w:val="2B2B2B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 творческого задания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Дано емкое и выразительное название сборника –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 xml:space="preserve">2 балла. 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>Предложены другие тексты для включения в сборник (указаны авторы и заглавия произведений) – по 1 баллу за каждое произведение и автора.</w:t>
        <w:tab/>
        <w:t xml:space="preserve">Если указан только автор или только название произведений, количество баллов уменьшается на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0,5 балла.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 Максимально –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5 баллов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>Представлен текст вступительной статьи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 к одному из разделов – до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15 баллов.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 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>Оценивается: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уровень характеристики тематического единства и проблематики текстов, навыки сопоставительного анализа –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 xml:space="preserve">до 9 баллов 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>(до 3 баллов за анализ каждого текста, из них 1 балл за наличие сопоставления)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точность привлекаемого литературно-исторического контекста (информация об авторах, эпохе) –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 xml:space="preserve">до 3 баллов 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>(по одному баллу за каждый текст)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сделан анализ развития традиций темы в произведениях современных авторов –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до 3 баллов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>Соответствие жанру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 xml:space="preserve"> – до 2 баллов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Композиционная цельность текста –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до 3 баллов.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 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Качество речи и стилевое единство –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до 3 баллов.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  </w:t>
      </w:r>
    </w:p>
    <w:p>
      <w:pPr>
        <w:pStyle w:val="Style16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i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 xml:space="preserve">Максимальный балл – 30.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Максимальный общий балл за работу – 100 баллов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24"/>
          <w:szCs w:val="24"/>
        </w:rPr>
        <w:t>Вступительная стать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8B451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ТУПИТЕЛЬНАЯ СТАТЬЯ — элемент аппарата издания, относительно самостоятельное сочинение, в котором широко толкуется творчество автора и (или) публикуемое произведение (произведения), чтобы помочь читателю лучше, глубже, тоньше воспринять их содержание и форму, разобраться в сложностях, познакомиться с историей, читательской и изд. судьбой книги, ее оценками в разные эпохи и т. д. // Издательск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ловарь-справочник. — М.: ОЛМА-Пресс. Мильчин А.Э.. 2003.</w:t>
      </w:r>
    </w:p>
    <w:p>
      <w:pPr>
        <w:pStyle w:val="Footnote"/>
        <w:rPr>
          <w:rFonts w:eastAsia="Times New Roman"/>
          <w:color w:val="8B4513"/>
          <w:sz w:val="24"/>
          <w:szCs w:val="24"/>
        </w:rPr>
      </w:pPr>
      <w:r>
        <w:rPr>
          <w:rFonts w:eastAsia="Times New Roman"/>
          <w:color w:val="8B4513"/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 w:val="false"/>
        <w:szCs w:val="24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??;MS Gothic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MS ??;MS Gothic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6:07:00Z</dcterms:created>
  <dc:creator>Asus</dc:creator>
  <dc:description/>
  <cp:keywords/>
  <dc:language>en-US</dc:language>
  <cp:lastModifiedBy>RePack by Diakov</cp:lastModifiedBy>
  <dcterms:modified xsi:type="dcterms:W3CDTF">2020-10-26T12:08:00Z</dcterms:modified>
  <cp:revision>42</cp:revision>
  <dc:subject/>
  <dc:title/>
</cp:coreProperties>
</file>