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 по французскому 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0-2021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ой друг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едлагаем тебе выполнить задания олимпиады по французскому языку. Внимательно читай инструкцию к каждому зада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выполнение всех заданий у тебя 1,5 часа 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ксимальное количество баллов, которые ты можешь получить – 100.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удирование (текст читает учитель). </w:t>
      </w:r>
    </w:p>
    <w:p>
      <w:pPr>
        <w:pStyle w:val="Normal"/>
        <w:ind w:left="1080" w:hanging="0"/>
        <w:rPr/>
      </w:pPr>
      <w:r>
        <w:rPr/>
        <w:t>Соотнесите высказывания четырех персонажей с тезисами, указанными под бук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il n`attend pas spécialement cette période pour acheter et il déteste faire la queue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elle se prepare toujours à l`avance aux sold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il a sa propre technique pour acheter le premier jour des soldes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les soldes c`est l`affiche de la société de consumm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ne 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ne 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ne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ne 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II. Mettez les mots dans la phrase. Changez sa forme s`il le faut.</w:t>
      </w:r>
    </w:p>
    <w:p>
      <w:pPr>
        <w:pStyle w:val="Normal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La France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La France est un pays d’Europe...... Elle a des frontières avec la Belgique et le Luxembourg au Nord-Est, avec l’Allemagne et la Suisse à l’Est, avec l’Italie et l’Espagne au Su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occident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lle est ....  par la Manche qui la sépare de l’Angleterre au Nord, par l’océan Atlantique à l’Ouest et par la mer Méditerrannée au Su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baig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Le drapeau français est tricolor : bleu, blanc, rouge. La France a quelques .... : Marianne, le coq gaulois, la fleure-de-lys. La fête nationale française est le 14 juille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symbo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Les grandes montagnes ....  sont les Alpes, le Jura, les Pyrénées, les Vosges et le Massif Central. En France il y a quatre grands fleuves : la Seine, la Loire, la Garonne et le Rhôn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frança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climat du pays est différant : .... au nord, tempéré au centre, maritime à l’ouest et subtropical sur la Côte d’Azu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contin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es ...  villes de la France sont : Lyon, Marceille, Bordeaux, Rouen, Monpelier, Strasbourg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gran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La capitale du pays est Paris, une des plus .... villes du mond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bea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La France est célèbre dans le monde entier pour ses parfums et sa mode, ses vins et ses fromages, sa cuisine et ses voitures, ses technologies et ses ....  touristiqu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lie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out le monde .... la héroine legendaire française Jeanne d’Arc, le savant Jasques-Yves Coustau, l’écrivain Alexandre Dumas et d’autres personnes connu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connaît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 France est le pays le plus ….. au mond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sit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II. Lecture. Textes 2,  </w:t>
      </w:r>
      <w:r>
        <w:rPr/>
        <w:t>2.2.1, 2.3.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97245" cy="409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36110" cy="505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67655" cy="939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IV. Ecriture. Raconter à votre ami(e) français(se) de la fête de Noël que vous allez feliciter dans votre famille. Parlez des traditions, des cadeaux  et de table. Demandez l`information sur le Noël français. Votre lettre doit contenir 80-100 m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43280" cy="1005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593090" cy="918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406525" cy="937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   </w:t>
      </w:r>
      <w:r>
        <w:rPr>
          <w:lang w:val="en-US"/>
        </w:rPr>
        <w:drawing>
          <wp:inline distT="0" distB="0" distL="0" distR="0">
            <wp:extent cx="802640" cy="880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/>
        </w:rPr>
        <w:drawing>
          <wp:inline distT="0" distB="0" distL="0" distR="0">
            <wp:extent cx="757555" cy="984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98500" cy="1061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/>
        </w:rPr>
        <w:drawing>
          <wp:inline distT="0" distB="0" distL="0" distR="0">
            <wp:extent cx="619125" cy="945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/>
        </w:rPr>
        <w:drawing>
          <wp:inline distT="0" distB="0" distL="0" distR="0">
            <wp:extent cx="824230" cy="946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/>
        </w:rPr>
        <w:drawing>
          <wp:inline distT="0" distB="0" distL="0" distR="0">
            <wp:extent cx="948055" cy="805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139190" cy="817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6:24:00Z</dcterms:created>
  <dc:creator>ADMIN</dc:creator>
  <dc:description/>
  <cp:keywords/>
  <dc:language>en-US</dc:language>
  <cp:lastModifiedBy>ИМЦ-1</cp:lastModifiedBy>
  <dcterms:modified xsi:type="dcterms:W3CDTF">2020-09-24T06:30:00Z</dcterms:modified>
  <cp:revision>11</cp:revision>
  <dc:subject/>
  <dc:title/>
</cp:coreProperties>
</file>