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Управления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жнесергинского муниципального района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 xml:space="preserve">от  29.01.2021 № 4-од        </w:t>
      </w:r>
    </w:p>
    <w:p>
      <w:pPr>
        <w:pStyle w:val="ConsPlusNonformat"/>
        <w:ind w:left="12762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_Hlk61516987"/>
      <w:bookmarkEnd w:id="0"/>
      <w:r>
        <w:rPr>
          <w:rFonts w:cs="Times New Roman" w:ascii="Times New Roman" w:hAnsi="Times New Roman"/>
          <w:sz w:val="22"/>
          <w:szCs w:val="22"/>
        </w:rPr>
        <w:t xml:space="preserve"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 организациями, расположенными на территории Свердловской области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автономного учреждения дополнительного образования «Верхнесергинская детская школа искусств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61516987"/>
      <w:bookmarkStart w:id="2" w:name="_Hlk61516987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21-2023 год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жнесергинский муниципальный район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8"/>
        <w:gridCol w:w="30"/>
        <w:gridCol w:w="15"/>
        <w:gridCol w:w="15"/>
        <w:gridCol w:w="2100"/>
        <w:gridCol w:w="3624"/>
        <w:gridCol w:w="1417"/>
        <w:gridCol w:w="1560"/>
        <w:gridCol w:w="3685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(число/месяц/год например 31.12.2021)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(с указанием фамилии, имени, отчества и должности*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3" w:name="P220"/>
            <w:bookmarkEnd w:id="3"/>
            <w:r>
              <w:rPr>
                <w:rFonts w:cs="Times New Roman" w:ascii="Times New Roman" w:hAnsi="Times New Roman"/>
                <w:szCs w:val="22"/>
              </w:rPr>
              <w:t>Сведения о ходе реализации мероприятия</w:t>
            </w:r>
          </w:p>
        </w:tc>
      </w:tr>
      <w:tr>
        <w:trPr>
          <w:trHeight w:val="18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ованные меры по устранению выявленных недостатк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(с полным описанием реализованных мер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>(число/месяц/год: например 31.12.2021)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5284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ить размещение информации в полном объеме на стендах: Информация об условиях питания обучающихся, в том числе инвалидов и лиц с ограниченными возможностями здоровья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тузина Елена Ильинична педагог-организа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78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Разместить на официальном сайте образовательной организации:гиперссылку (возможности перехода) на сайт bus.gov.ru с результатами независимой оценки качества оказания услуг организациями социальной сферы (http://bus.gov.ru/pub/independentRating/lis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тузина Елена Ильинична педагог-организа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с приглашением заинтересованных лиц воспользоваться предоставленным ресурсом и принять участие в оценке деятельности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тузина Елена Ильинична педагог-организа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планы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отчет о реализации плана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Шахалай Елена Валерьевна Специалист по охране тру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тузина Елена Ильинична педагог-организа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%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ивать на высоком уровне количество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II. Доступность услуг для инвалидов</w:t>
            </w:r>
          </w:p>
        </w:tc>
      </w:tr>
      <w:tr>
        <w:trPr>
          <w:trHeight w:val="301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рритория, прилегающая к зданиям образовательной организации, и помещения не оборудованы с учетом доступности для инвалид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орудовать территорию, прилегающую к зданиям организации, и помещения с учетом доступности для инвалидов*:  Оборудовать входные группы пандусами (подъемными платформ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.2023г. (по мере поступления финансир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халай Елена Валерьевна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личие возможности предоставления образовательных услуг в дистанционном режиме или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 получателей услуг удовлетворены 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держивать уровень 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 получателей услуг  готовы рекомендовать организацию родственникам и знакомы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держивать на высоком  уровне количество получателей образовательных услуг, готовых рекомендовать организацию родственникам и знаком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9 % получателей услуг удовлетворены навигацией внутри учрежден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держивать на  высоком уровне количество получателей образовательных услуг, удовлетворенных графиком работы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 получателей услуг удовлетворены в целом условиями оказания услуг в учреждени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держивать на прежнем уровне 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епалова Наталья Геннадьевна Дир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тчет о реализованных мерах представляется 1 раз в полгода, следующего за годом проведения независимой оценки качества, до фактического выполнения всех мероприятий, предусмотренных планом (до 15 июня 2021 года, до 24 ноября 2021 года, далее – раз в полгод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В случае, если в образовательной организации, осуществляющей образовательную деятельность по основным общеобразовательным программам, образовательным программам среднего профессионального образования, основным программам профессионального обучения, дополнительным общеобразовательным программам, не предусмотрены адаптированные образовательные программы и/или отсутствуют обучающиеся с ОВЗ (данные сведения должны подтверждаться официальной статистической отчетностью за календарный год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Liberation Serif;Cambri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12:00Z</dcterms:created>
  <dc:creator>OdnovorovaIG</dc:creator>
  <dc:description/>
  <cp:keywords/>
  <dc:language>en-US</dc:language>
  <cp:lastModifiedBy>RePack by Diakov</cp:lastModifiedBy>
  <cp:lastPrinted>2020-02-21T14:46:00Z</cp:lastPrinted>
  <dcterms:modified xsi:type="dcterms:W3CDTF">2021-02-01T12:13:00Z</dcterms:modified>
  <cp:revision>11</cp:revision>
  <dc:subject/>
  <dc:title/>
</cp:coreProperties>
</file>