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196"/>
        <w:gridCol w:w="420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28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очно-правовая сист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50</w:t>
            </w:r>
          </w:p>
        </w:tc>
      </w:tr>
      <w:tr>
        <w:trPr>
          <w:trHeight w:val="1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55</w:t>
            </w:r>
          </w:p>
        </w:tc>
      </w:tr>
      <w:tr>
        <w:trPr>
          <w:trHeight w:val="56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 проявки для принте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</w:tr>
      <w:tr>
        <w:trPr>
          <w:trHeight w:val="50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мят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IM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D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12800 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</w:tr>
      <w:tr>
        <w:trPr>
          <w:trHeight w:val="8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м.комплект узла податчика оригиналов для принтер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</w:tr>
      <w:tr>
        <w:trPr>
          <w:trHeight w:val="33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1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Xero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7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693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6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08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 7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3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96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77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867"/>
        <w:gridCol w:w="248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работников, подлежащих диспансер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2,3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8,31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16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бор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2,40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каф для сер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95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оф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392"/>
        <w:gridCol w:w="1560"/>
        <w:gridCol w:w="3260"/>
        <w:gridCol w:w="184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систем кондиционирования,                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диц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0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Штамп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26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5,4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4,10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114"/>
        <w:gridCol w:w="1134"/>
        <w:gridCol w:w="1843"/>
        <w:gridCol w:w="1417"/>
        <w:gridCol w:w="1418"/>
        <w:gridCol w:w="1134"/>
      </w:tblGrid>
      <w:tr>
        <w:trPr>
          <w:trHeight w:val="1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67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,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0</w:t>
            </w:r>
          </w:p>
        </w:tc>
      </w:tr>
      <w:tr>
        <w:trPr>
          <w:trHeight w:val="8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мол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ток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30</w:t>
            </w:r>
          </w:p>
        </w:tc>
      </w:tr>
      <w:tr>
        <w:trPr>
          <w:trHeight w:val="1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0</w:t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 прижимом пластик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4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20</w:t>
            </w:r>
          </w:p>
        </w:tc>
      </w:tr>
      <w:tr>
        <w:trPr>
          <w:trHeight w:val="13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(больш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(мал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1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оч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2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1417"/>
        <w:gridCol w:w="1418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297"/>
        <w:gridCol w:w="1281"/>
        <w:gridCol w:w="1404"/>
        <w:gridCol w:w="169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о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0</w:t>
            </w:r>
          </w:p>
        </w:tc>
      </w:tr>
      <w:tr>
        <w:trPr>
          <w:trHeight w:val="2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стекол (омыватель стекол), (5 л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9"/>
        <w:gridCol w:w="1202"/>
        <w:gridCol w:w="1349"/>
        <w:gridCol w:w="1843"/>
        <w:gridCol w:w="18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ше печати (штамп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8-06-08T10:40:00Z</dcterms:modified>
  <cp:revision>32</cp:revision>
  <dc:subject/>
  <dc:title/>
</cp:coreProperties>
</file>