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2 р.п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7"/>
        <w:gridCol w:w="2247"/>
        <w:gridCol w:w="1374"/>
        <w:gridCol w:w="1799"/>
        <w:gridCol w:w="1233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61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97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аправок                   (не более)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1985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, Химводоочис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,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,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имводоочи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,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2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емонт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219"/>
        <w:gridCol w:w="2612"/>
        <w:gridCol w:w="2220"/>
      </w:tblGrid>
      <w:tr>
        <w:trPr>
          <w:trHeight w:val="11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вывоз и утилизацию ТБ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я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5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на отркрытых территориях с приготовлением ядоприма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 территории против клещ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653"/>
        <w:gridCol w:w="1725"/>
        <w:gridCol w:w="1725"/>
        <w:gridCol w:w="182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  <w:tr>
        <w:trPr>
          <w:trHeight w:val="17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, дезинсекция помещ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</w:tr>
      <w:tr>
        <w:trPr>
          <w:trHeight w:val="162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системы вентиля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ий контроль соответствия оборуд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 в помещен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6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пищи,смывов,дез.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1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23"/>
        <w:gridCol w:w="3194"/>
      </w:tblGrid>
      <w:tr>
        <w:trPr>
          <w:trHeight w:val="9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(не более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23"/>
        <w:gridCol w:w="3194"/>
      </w:tblGrid>
      <w:tr>
        <w:trPr>
          <w:trHeight w:val="9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траты на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траты на проведение медицинского осмотра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6. Затраты на оплату услуг по изготовлению печатей и штамп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о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озик «Черв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алка на пруж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</w:tr>
    </w:tbl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 Приобретение оборудования для прачеч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ира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1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36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5</w:t>
            </w:r>
          </w:p>
        </w:tc>
      </w:tr>
      <w:tr>
        <w:trPr>
          <w:trHeight w:val="60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"/>
        <w:gridCol w:w="2136"/>
        <w:gridCol w:w="13"/>
        <w:gridCol w:w="1279"/>
        <w:gridCol w:w="13"/>
        <w:gridCol w:w="1404"/>
        <w:gridCol w:w="13"/>
        <w:gridCol w:w="2527"/>
        <w:gridCol w:w="13"/>
        <w:gridCol w:w="2078"/>
        <w:gridCol w:w="13"/>
      </w:tblGrid>
      <w:tr>
        <w:trPr>
          <w:trHeight w:val="10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2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0116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изна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а кальцинированная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о-хл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437"/>
        <w:gridCol w:w="1559"/>
        <w:gridCol w:w="1701"/>
        <w:gridCol w:w="18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рези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3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4040"/>
        <w:gridCol w:w="1323"/>
        <w:gridCol w:w="1417"/>
        <w:gridCol w:w="164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д/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/дней в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71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8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18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5-16T06:08:00Z</dcterms:modified>
  <cp:revision>19</cp:revision>
  <dc:subject/>
  <dc:title>Приложение № 1</dc:title>
</cp:coreProperties>
</file>