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8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го района   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46 п. Красноармее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1. Затраты на услуги связ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</w:tbl>
    <w:p>
      <w:pPr>
        <w:pStyle w:val="ConsPlusNormal1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78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,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Затраты на содержание имущества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равок в год (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мкость от 80 до 130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1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ценз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Прочие затрат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Затраты на коммунальные услуги:</w:t>
      </w:r>
    </w:p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047</w:t>
            </w:r>
          </w:p>
        </w:tc>
      </w:tr>
    </w:tbl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4.1.2. </w:t>
      </w:r>
      <w:r>
        <w:rPr/>
        <w:t>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,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4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,307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,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15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80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4177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Централизованная охрана объ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Затраты на вывоз и утилизацию ТБ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ей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Затраты на оплату услуг по обслуживанию и уборке помещ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технического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5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5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тепловычислителя, расходометров, термопреобразовател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9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95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8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8549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секция и дератизация помещ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6,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39919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исслед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8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43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91774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 и искусственной освещ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4 Затраты на содержание прилегающей территори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15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153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утилизацию люминесцентных ламп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илизация люминесцен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4282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3. Затраты на услуги по составлению энергетической деклараци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Затраты на проведение текущего ремонта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09"/>
        <w:gridCol w:w="2550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дания, планируемая к проведению текущего ремон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текущего ремонта 1 кв. метра площади </w:t>
              <w:br/>
              <w:t>(не более),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в год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е более)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на ПВХ констр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,2 м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28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12486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ешеходных дорож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2546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лава 6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(не более),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Затраты на проведение обследование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едование на гельми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6.3. Затраты на проведение гигиенического воспитания и обучения граждан, профессиональной гигиенической подготовки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гигиенического воспитания и обучения граждан, профессиональной гигиенической подготовки 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Затраты на услуги нотариуса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 нотариу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Затраты на приобретение игрового оборудова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зона «Кухня с буфетом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зона «Уголок Ряжанье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оборудование для детской площадки: Машина «Джип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35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приемно-контрольный ПКП «Гранит -8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6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4139"/>
        <w:gridCol w:w="1972"/>
      </w:tblGrid>
      <w:tr>
        <w:trPr>
          <w:trHeight w:val="1477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6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967"/>
        <w:gridCol w:w="1276"/>
        <w:gridCol w:w="1276"/>
        <w:gridCol w:w="1417"/>
        <w:gridCol w:w="1418"/>
        <w:gridCol w:w="210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не более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для ри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цветная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8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1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00"/>
        <w:gridCol w:w="1476"/>
        <w:gridCol w:w="1701"/>
        <w:gridCol w:w="20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туалетно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хозяйственные (резиновые, латексны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«Пемолюкс»(или эквивален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500гр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ый порош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/5кг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хозяйственно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а кальцинирован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/900гр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300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окс гел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стеко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оп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тир тех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3. Затраты на 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электротовар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дневного цв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накаливания электрические 40-95 В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2.4.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строительных материа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4"/>
        <w:gridCol w:w="1292"/>
        <w:gridCol w:w="1417"/>
        <w:gridCol w:w="161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водоэмульсионная (1кг – 10 к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аль (1-3 к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етный ла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00</w:t>
            </w:r>
          </w:p>
        </w:tc>
      </w:tr>
    </w:tbl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Затраты на приобретение медикаментов, перевязочных средст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687"/>
        <w:gridCol w:w="1292"/>
        <w:gridCol w:w="1417"/>
        <w:gridCol w:w="178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течка универсаль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Затраты на приобретение мягкого инвентаря и обмундирова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чатки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пог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5. Затраты на 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1914"/>
        <w:gridCol w:w="1914"/>
        <w:gridCol w:w="21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итания в день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о 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33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20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1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Затраты на приобретение посуд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00"/>
        <w:gridCol w:w="1476"/>
        <w:gridCol w:w="1701"/>
        <w:gridCol w:w="20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жка чайна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4:32:00Z</dcterms:created>
  <dc:creator>Никулина</dc:creator>
  <dc:description/>
  <cp:keywords/>
  <dc:language>en-US</dc:language>
  <cp:lastModifiedBy>1</cp:lastModifiedBy>
  <cp:lastPrinted>2016-11-16T10:28:00Z</cp:lastPrinted>
  <dcterms:modified xsi:type="dcterms:W3CDTF">2018-06-19T04:19:00Z</dcterms:modified>
  <cp:revision>15</cp:revision>
  <dc:subject/>
  <dc:title>Приложение № 1</dc:title>
</cp:coreProperties>
</file>