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3 р.п. Дружинин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55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1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0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2296"/>
        <w:gridCol w:w="2662"/>
        <w:gridCol w:w="2521"/>
        <w:gridCol w:w="1826"/>
      </w:tblGrid>
      <w:tr>
        <w:trPr>
          <w:trHeight w:val="1974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оргтехники (монитор + системный блок + мышь + клавиатура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7218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721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31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81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3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8496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81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2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00,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34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47"/>
        <w:gridCol w:w="1793"/>
        <w:gridCol w:w="1549"/>
        <w:gridCol w:w="1500"/>
        <w:gridCol w:w="146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тыс.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едование состояния здания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17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6079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7252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605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территории на заклещевлё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39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149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03,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432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1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6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пожарной сигнал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699,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69973</w:t>
            </w:r>
          </w:p>
        </w:tc>
      </w:tr>
      <w:tr>
        <w:trPr>
          <w:trHeight w:val="24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воз ЖБ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5. Затраты на техническое обследование состояния зд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843"/>
        <w:gridCol w:w="368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едование состояния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87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87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135"/>
        <w:gridCol w:w="16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 8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нтаж пожар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 487,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487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7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2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 (гельми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казание услуг по организации питания обучающихс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8 904,5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745,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6. Затраты на архитектурно-строительное проектирование с целью осуществления капитального ремонта несущих конструкций и элементов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итектурно-строительное проектирование с целью осуществления капитального ремонта несущих конструкций и элементов зд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5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835"/>
      </w:tblGrid>
      <w:tr>
        <w:trPr>
          <w:trHeight w:val="8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9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90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ий № 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93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ий растущий № 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2121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растущий № 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410"/>
        <w:gridCol w:w="1701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96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25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64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для за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чики однораз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Затраты на приобретение медикамент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76"/>
        <w:gridCol w:w="1559"/>
        <w:gridCol w:w="1984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2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</w:t>
            </w:r>
          </w:p>
        </w:tc>
      </w:tr>
      <w:tr>
        <w:trPr>
          <w:trHeight w:val="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97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4</w:t>
            </w:r>
          </w:p>
        </w:tc>
      </w:tr>
      <w:tr>
        <w:trPr>
          <w:trHeight w:val="2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4</w:t>
            </w:r>
          </w:p>
        </w:tc>
      </w:tr>
      <w:tr>
        <w:trPr>
          <w:trHeight w:val="2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0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3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3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9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0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51:00Z</dcterms:created>
  <dc:creator>Никулина</dc:creator>
  <dc:description/>
  <cp:keywords/>
  <dc:language>en-US</dc:language>
  <cp:lastModifiedBy>СпециалистЗакупки</cp:lastModifiedBy>
  <cp:lastPrinted>2018-02-15T08:35:00Z</cp:lastPrinted>
  <dcterms:modified xsi:type="dcterms:W3CDTF">2018-06-09T04:15:00Z</dcterms:modified>
  <cp:revision>17</cp:revision>
  <dc:subject/>
  <dc:title>Приложение № 1</dc:title>
</cp:coreProperties>
</file>