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ложение №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КОУ ООШ № 6 р.п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есяцев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5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icrosof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</w:tr>
      <w:tr>
        <w:trPr>
          <w:trHeight w:val="30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а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Затраты на оплату услуг, связанных с обеспечением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75"/>
        <w:gridCol w:w="316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цензий                     (не более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15</w:t>
            </w:r>
          </w:p>
        </w:tc>
      </w:tr>
      <w:tr>
        <w:trPr>
          <w:trHeight w:val="2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pNet Clien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(не более) ЭЦ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8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2438"/>
      </w:tblGrid>
      <w:tr>
        <w:trPr>
          <w:trHeight w:val="829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для прин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96,68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1,598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,881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7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7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292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96,68242</w:t>
            </w:r>
          </w:p>
        </w:tc>
      </w:tr>
    </w:tbl>
    <w:p>
      <w:pPr>
        <w:pStyle w:val="Normal"/>
        <w:rPr/>
      </w:pPr>
      <w:r>
        <w:rPr>
          <w:rFonts w:eastAsia="Times New Roman" w:cs="Calibri" w:ascii="Times New Roman" w:hAnsi="Times New Roman"/>
          <w:sz w:val="24"/>
          <w:szCs w:val="24"/>
        </w:rPr>
        <w:t>5.1.3. Затраты на холодное водоснабжение и водоотвед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62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162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739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37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8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3,122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6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59"/>
        <w:gridCol w:w="1864"/>
        <w:gridCol w:w="2084"/>
        <w:gridCol w:w="1626"/>
      </w:tblGrid>
      <w:tr>
        <w:trPr>
          <w:trHeight w:val="115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</w:tr>
      <w:tr>
        <w:trPr>
          <w:trHeight w:val="35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1.2. Затраты на вывоз и утилизацию ТБ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8,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98,0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,8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3. Затраты на содержание и техническое обслуживание, уборку</w:t>
      </w:r>
      <w:r>
        <w:rPr/>
        <w:t xml:space="preserve">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17,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4178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Услуги по вывозу (утилизации) радиационно-опасны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3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6838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Услуги Б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3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прилегающей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39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39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2. Затраты на тех.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транспортных сред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 1 транспортного средст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79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0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Затраты на тех. обслуживание и ремонт навигацион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обслуживаемых устрой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 1 устройст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59"/>
        <w:gridCol w:w="1865"/>
        <w:gridCol w:w="2089"/>
        <w:gridCol w:w="1637"/>
      </w:tblGrid>
      <w:tr>
        <w:trPr>
          <w:trHeight w:val="115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89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Обслуживание системы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5. Затраты на программирование бортового контролле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транспортных сред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руб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6. Затраты на оказание услуг по выполнение экспертизы сметной документации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казание услуг по выполнению экспертизы сметной документации на выполнение работ по устранению последствий чрезвычайной ситуации природного характера ремонт мягкой кровли здания МКОУ ООШ № 6 р.п.Дружинино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. Затраты на работы по устранению непредвиденных (аварийных) ситуац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анение последствий чрезвычайной ситуации природного характера ремонт мягкой кровли здания МКОУ ООШ № 6 р.п.Дружин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8,60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7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Затраты на приобретение спецжурналов и бланков строгой отчетност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журналов, бланков строгой отчетности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спецжурнала, бланка строгой отчетности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траты на приобретение классных журналов и периодическ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7.3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осмотра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оправочный коэффици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37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3,05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7.4. Затраты на приобретение полисов ОСАГ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35"/>
        <w:gridCol w:w="765"/>
        <w:gridCol w:w="742"/>
        <w:gridCol w:w="1058"/>
        <w:gridCol w:w="1064"/>
        <w:gridCol w:w="1096"/>
        <w:gridCol w:w="1176"/>
        <w:gridCol w:w="135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Базовая ставка, тыс.руб.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26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мости от тер-рии преиму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использ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Б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иче-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 техн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.характе-рист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 периода использо-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сиси-мости от налич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нарушений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6,3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00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9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7. Затраты на проведение медицинского осмотра (гельминты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8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06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9</w:t>
      </w:r>
      <w:r>
        <w:rPr/>
        <w:t>. Затраты на лабораторные исследования воды, пищи, смывов, обеденного рациона, почв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6,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16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0. Затраты на проведение лабораторных измерений физически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83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126"/>
        <w:gridCol w:w="1701"/>
        <w:gridCol w:w="1985"/>
      </w:tblGrid>
      <w:tr>
        <w:trPr>
          <w:trHeight w:val="11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наглядных пособий, средств обучения, развивающих игр, игрушек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учебников и учебных пособий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ечатей и штамп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л ученический (нерегулируем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ул ученический (нерегулируем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0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по электричеству по физ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416"/>
        <w:gridCol w:w="12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4. Затраты на приобретение печатей и штамп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бовая печать по ГОСТу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</w:t>
            </w:r>
            <w:r>
              <w:rPr/>
              <w:t xml:space="preserve"> </w:t>
            </w:r>
            <w:r>
              <w:rPr>
                <w:rFonts w:eastAsia="Times New Roman" w:cs="Calibri" w:ascii="Times New Roman" w:hAnsi="Times New Roman"/>
              </w:rPr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92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96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23"/>
        <w:gridCol w:w="1292"/>
        <w:gridCol w:w="1117"/>
        <w:gridCol w:w="15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Личные карточки обучающих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путевых л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1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выхода автомобиля на линию и возврата с ли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4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Путевой лист автобуса необщего пользова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регистрации приказов по основно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1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ДТ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97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Журнал учета проверок юридического лица, индивидуального предпринимателя, проводимых органами гос. контроля, органами муниципального контрол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542"/>
        <w:gridCol w:w="1134"/>
        <w:gridCol w:w="1559"/>
        <w:gridCol w:w="1779"/>
        <w:gridCol w:w="1490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1 предмета канцелярских принадлежност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 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 Затраты на приобретение лаборатор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292"/>
        <w:gridCol w:w="1417"/>
        <w:gridCol w:w="1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ческая микролаборатор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,7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ометр лаборатор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0,1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гирь (разновес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0,4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микропрепараты (анатомия и физиология человек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5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1572"/>
        <w:gridCol w:w="1417"/>
        <w:gridCol w:w="12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резиновые (50 шт. 1уп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тящее средство для сантехники (порошок)500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лфетки вискозные 30/38 (5 шт. в уп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шок стиральный автомат 6 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6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унитазов 1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5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унитазов 1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1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3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2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9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ок для мусора (30 шт.) 10 у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8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резиновые латекс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9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чистящ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7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чистящ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облив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2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х/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ан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япка для по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 детское 100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91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6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ки для мусора 30л(30шт.)ПНД рул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ки для мусора 120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 жидкое 5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5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7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тенца бумаж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моющее для полов 5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ан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2. Затраты на приобретение хозяйственных товаров и принадлеж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653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ед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ед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59,23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ластмасс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03,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5.3. Затраты на приобретение с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11"/>
        <w:gridCol w:w="1292"/>
        <w:gridCol w:w="1417"/>
        <w:gridCol w:w="139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льтр для вод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5.4. Затраты на приобретение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под светодиодную лампу Т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мпа светодиод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6. Затраты на приобретение горюче-смазоч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65"/>
        <w:gridCol w:w="1699"/>
        <w:gridCol w:w="1797"/>
        <w:gridCol w:w="231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 расхода топлива,                      (не более) л/100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иломет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Бензин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4,16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7. Затраты на приобретение масла и технических жидк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8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1276"/>
        <w:gridCol w:w="1417"/>
        <w:gridCol w:w="15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постельного бе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9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59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суп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порцио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 для в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ка десер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 одноразо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0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8</w:t>
            </w:r>
          </w:p>
        </w:tc>
      </w:tr>
      <w:tr>
        <w:trPr>
          <w:trHeight w:val="31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ись вод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0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зелени бриллиан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7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1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889"/>
        <w:gridCol w:w="1418"/>
        <w:gridCol w:w="1417"/>
        <w:gridCol w:w="1560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 картинках «Косм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,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 картинках «Ягоды садовы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,00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 картинках «День поб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 картинках «Деревья и лист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.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 картинках «Автомобильный тран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,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 картинках «Авиа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,00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 картинках «Государственные символы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 картинках «Арктика и Антарк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 картинках «Животные средней полос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в картинках «Домашние животны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 по картинкам «В дерев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 по картинкам «Времена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 по картинкам «Великая отечественная война в произведениях художн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 по картинкам «Защитники оте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 по картинкам «Распорядок д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 по картинкам «Зимние виды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ое искусство-детям «Каргопольская игр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ое искусство-детям «Филимоновская игр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ое искусство-детям «Сказочная гж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ое искусство-детям «Дымковская игр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демонстрационных плакатов «Развитие реч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2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ой плакат «Говорящая азбу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-теней (ширма+сказка колоб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6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решкаСказка«Курочка Ряба»5-ку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9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решкаСказка Маша и медведь (4 в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ой набор «Фрукты и овощ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ой набор «Проду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кухонный набор «Столовый»(52 предм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1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«Великан»(342 элемента) в меш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«Самоделкин-4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4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«Юниор» цветной серии «Тех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«Юный гений №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на магни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20.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очки счетные Кюизе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2. Затраты на оказание услуг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рганизации питания обучающихся и воспитанников(учащих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452"/>
        <w:gridCol w:w="1210"/>
        <w:gridCol w:w="176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(не более) (тыс.руб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питания обучающихся и воспитан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единиц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питания учащихс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единиц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474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3 Затраты на приобретение клиш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ше до 30 с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53:00Z</dcterms:created>
  <dc:creator>СпециалистЗакупки</dc:creator>
  <dc:description/>
  <cp:keywords/>
  <dc:language>en-US</dc:language>
  <cp:lastModifiedBy>СпециалистЗакупки</cp:lastModifiedBy>
  <dcterms:modified xsi:type="dcterms:W3CDTF">2018-06-19T08:27:00Z</dcterms:modified>
  <cp:revision>27</cp:revision>
  <dc:subject/>
  <dc:title/>
</cp:coreProperties>
</file>