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hanging="0"/>
        <w:jc w:val="right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УТВЕРЖДЕН</w:t>
      </w:r>
    </w:p>
    <w:p>
      <w:pPr>
        <w:pStyle w:val="Normal"/>
        <w:ind w:left="7513" w:hanging="0"/>
        <w:jc w:val="both"/>
        <w:rPr/>
      </w:pPr>
      <w:r>
        <w:rPr>
          <w:bCs w:val="false"/>
          <w:color w:val="000000"/>
          <w:sz w:val="24"/>
          <w:szCs w:val="24"/>
        </w:rPr>
        <w:t xml:space="preserve">приказом Управления образования администрации </w:t>
      </w:r>
      <w:r>
        <w:rPr>
          <w:bCs w:val="false"/>
          <w:iCs/>
          <w:color w:val="000000"/>
          <w:sz w:val="24"/>
          <w:szCs w:val="24"/>
        </w:rPr>
        <w:t xml:space="preserve">Нижнесергинского муниципального района </w:t>
      </w:r>
      <w:r>
        <w:rPr>
          <w:bCs w:val="false"/>
          <w:color w:val="000000"/>
          <w:sz w:val="24"/>
          <w:szCs w:val="24"/>
        </w:rPr>
        <w:t>от 10.01.2022 № 01-од  «О мерах, направленных на обеспечение комплексной безопасности и охраны труда муниципальных образовательных учреждений, на 2022 год»</w:t>
      </w:r>
    </w:p>
    <w:p>
      <w:pPr>
        <w:pStyle w:val="Normal"/>
        <w:jc w:val="center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по обеспечению в муниципальных образовательных учреждениях защиты детей от информации, причиняющей вред их здоровью и развитию,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44"/>
        <w:gridCol w:w="1701"/>
        <w:gridCol w:w="50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44"/>
        <w:gridCol w:w="1701"/>
        <w:gridCol w:w="504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ind w:left="584" w:hanging="357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мер по обеспечению исполнения федерального и областного законодательства по вопросам обеспечения защиты детей от информации, причиняющей вред их здоровью и развитию:</w:t>
            </w:r>
          </w:p>
          <w:p>
            <w:pPr>
              <w:pStyle w:val="Normal"/>
              <w:rPr/>
            </w:pPr>
            <w:r>
              <w:rPr/>
              <w:t>1) организация родительского всеобуча по вопросам медиабезопасности детей и подростков;</w:t>
            </w:r>
          </w:p>
          <w:p>
            <w:pPr>
              <w:pStyle w:val="Normal"/>
              <w:rPr/>
            </w:pPr>
            <w:r>
              <w:rPr/>
              <w:t>2) реализация программ профилактики игровой зависимости сред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образовательные учреждения, расположенные на территории Нижнесергинского муниципального района (далее - муниципальные образовательные учреждения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ind w:left="584" w:hanging="357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медиаобразования педагогов как условия обеспечения информационной безопасности (консультации, курсы, обучающие семина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Нижнесергинского муниципального района (далее – Управление образовани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ind w:left="584" w:hanging="357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Контроль безопасности содержания приобретаемой информационной продукции для детей  в соответствии с возрастными категор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/>
              <w:t>Управление образования, муниципальные образовательные учре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ind w:left="584" w:hanging="357"/>
              <w:jc w:val="center"/>
              <w:textAlignment w:val="baselin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Проведение ревизии библиотечного фонда на выявление литературы, причиняющей вред здоровью и развитию детей, ограниченной и запрещенной для распространения сред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 сентябр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/>
              <w:t xml:space="preserve">муниципальные образовательные учрежде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ind w:left="584" w:hanging="357"/>
              <w:jc w:val="center"/>
              <w:textAlignment w:val="baselin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ведение мониторинга эффективности использования систем контент-фильтрации</w:t>
            </w:r>
            <w:r>
              <w:rPr>
                <w:spacing w:val="-6"/>
              </w:rPr>
              <w:t>, препятствующей доступу к Интернет-сайтам, содержащим экстремистскую и иную информацию, причиняющую вред здоровью и развитию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ходе приёмки учреждений к НУГ ежеквар-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образовательные учре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ind w:left="584" w:hanging="357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Контроль за соответствием содержания сайтов образовательных организаций требованиям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ind w:left="584" w:hanging="357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Проведение мониторинга безопасности сайтов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образовательные учре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ind w:left="584" w:hanging="357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Обновление в образовательных организациях данных из </w:t>
            </w:r>
            <w:r>
              <w:rPr/>
              <w:t>Федерального списка экстремистски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учре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ind w:left="584" w:hanging="357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значение ответственных лиц за организацию доступа к сети Интернет и предупреждение доступа обучающихся к запрещенн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 сентябр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учре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ind w:left="584" w:hanging="357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Организация обучения специалистов (ответственных лиц, педагогов) по вопросу информационной безопасности в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, муниципальные образовательные учре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ind w:left="584" w:hanging="357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совещаний, семинаров с руководителями и ответственными лицами образовательных учреждений по вопросу обеспечения информационной безопасности обучающих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, муниципальные образовательные учре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ind w:left="584" w:hanging="357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частия в областном конкурсе  программ государственных и муниципальных образовательных организаций Свердловской области по защите детей от информации, причиняющей вред их здоровью и развит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ноябр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, муниципальные образовательные учрежд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41" w:gutter="0" w:header="0" w:top="1134" w:footer="0" w:bottom="72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Шрифт абзаца по умолчанию 8"/>
    <w:basedOn w:val="Normal"/>
    <w:qFormat/>
    <w:pPr>
      <w:spacing w:lineRule="exact" w:line="240" w:before="0" w:after="160"/>
    </w:pPr>
    <w:rPr>
      <w:rFonts w:ascii="Verdana" w:hAnsi="Verdana" w:cs="Verdana"/>
      <w:bCs w:val="false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5:57:00Z</dcterms:created>
  <dc:creator>user</dc:creator>
  <dc:description/>
  <dc:language>en-US</dc:language>
  <cp:lastModifiedBy>Специалист</cp:lastModifiedBy>
  <cp:lastPrinted>2015-02-18T16:10:00Z</cp:lastPrinted>
  <dcterms:modified xsi:type="dcterms:W3CDTF">2022-01-12T06:05:00Z</dcterms:modified>
  <cp:revision>4</cp:revision>
  <dc:subject/>
  <dc:title>УТВЕРЖДАЮ</dc:title>
</cp:coreProperties>
</file>