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3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униципального казенного учреждения дополните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леновская детская школа искусст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4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268"/>
        <w:gridCol w:w="3631"/>
      </w:tblGrid>
      <w:tr>
        <w:trPr>
          <w:trHeight w:val="8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9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57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0,90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3,48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2,5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4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7613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40,9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</w:rPr>
      </w:pPr>
      <w:r>
        <w:rPr>
          <w:rFonts w:eastAsia="Times New Roman" w:cs="Calibri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</w:rPr>
      </w:pPr>
      <w:r>
        <w:rPr>
          <w:rFonts w:eastAsia="Times New Roman" w:cs="Calibri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5</w:t>
      </w:r>
      <w:r>
        <w:rPr/>
        <w:t>.1. Затраты на содержание и техническое обслуживание помещений: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403"/>
        <w:gridCol w:w="1748"/>
        <w:gridCol w:w="2162"/>
      </w:tblGrid>
      <w:tr>
        <w:trPr>
          <w:trHeight w:val="305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настройку музыкальных инструмен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6,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1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1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sz w:val="24"/>
          <w:szCs w:val="24"/>
        </w:rPr>
      </w:pPr>
      <w:r>
        <w:rPr>
          <w:rFonts w:eastAsia="Times New Roman"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59"/>
        <w:gridCol w:w="1864"/>
        <w:gridCol w:w="2084"/>
        <w:gridCol w:w="1626"/>
      </w:tblGrid>
      <w:tr>
        <w:trPr>
          <w:trHeight w:val="115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оплату услуг по обслуживанию, содержанию и уборке помещ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520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устранению неисправностей в системе видеонаблюд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параметров микроклимата в жилых и общественных помещения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6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настройку музыкальных инстру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05"/>
        <w:gridCol w:w="2365"/>
        <w:gridCol w:w="2362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в расчете на 1 единицу (не более), рубл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йка и ремонт фортепиа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6.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Затраты на оплату типографских работ и услуг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олиграфическ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Затраты на информационно-консультационные услуги (посещение семинаров, курсов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(не более)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Бактерицидная ламп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Гипсовые фигуры (муляж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3,00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4305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6"/>
        <w:gridCol w:w="1292"/>
        <w:gridCol w:w="26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,001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тная и методическая литерату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993"/>
        <w:gridCol w:w="1842"/>
        <w:gridCol w:w="1843"/>
        <w:gridCol w:w="1001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 более)          в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год         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тм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льбом для выста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умага А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1292"/>
        <w:gridCol w:w="1417"/>
        <w:gridCol w:w="1402"/>
        <w:gridCol w:w="1808"/>
      </w:tblGrid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о-хл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едство для мытья окон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721"/>
        <w:gridCol w:w="1134"/>
        <w:gridCol w:w="1701"/>
        <w:gridCol w:w="1559"/>
        <w:gridCol w:w="2245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на год                      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раска для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раска бе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12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твор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0,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3.3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лат женский с рельеф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57:00Z</dcterms:created>
  <dc:creator>СпециалистЗакупки</dc:creator>
  <dc:description/>
  <cp:keywords/>
  <dc:language>en-US</dc:language>
  <cp:lastModifiedBy>1</cp:lastModifiedBy>
  <dcterms:modified xsi:type="dcterms:W3CDTF">2018-06-13T03:42:00Z</dcterms:modified>
  <cp:revision>15</cp:revision>
  <dc:subject/>
  <dc:title/>
</cp:coreProperties>
</file>