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3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7 г.  № 178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униципальное казенное общеобразовательное учреждение средняя общеобразовательная школа п. Ключева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20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513"/>
        <w:gridCol w:w="2199"/>
        <w:gridCol w:w="1236"/>
        <w:gridCol w:w="1513"/>
        <w:gridCol w:w="1372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846</w:t>
            </w:r>
          </w:p>
        </w:tc>
      </w:tr>
      <w:tr>
        <w:trPr>
          <w:trHeight w:val="563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5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064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4,76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46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чипа картриджа лазерного принтера или МЦ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ИТС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4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овый пакет ПО Microsoft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6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827"/>
        <w:gridCol w:w="297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оведение аттестационных, проверочных и контрольных мероприятий (не более), тыс.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6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18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2.1. Затраты на проведение аттестационных, проверочных и контрольных мероприят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536"/>
        <w:gridCol w:w="194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аттестуемых объектов (помещений)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lang w:eastAsia="ru-RU"/>
              </w:rPr>
              <w:t>единиц оборудования (устройст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аттестации 1 объекта (помещения), проверки 1 единицы оборудования (устройства)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2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3544"/>
        <w:gridCol w:w="127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тивирус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Dr.Web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</w:t>
            </w:r>
          </w:p>
        </w:tc>
      </w:tr>
      <w:tr>
        <w:trPr>
          <w:trHeight w:val="1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нтент-фильтрация </w:t>
            </w:r>
            <w:r>
              <w:rPr>
                <w:rFonts w:cs="Times New Roman" w:ascii="Times New Roman" w:hAnsi="Times New Roman"/>
                <w:lang w:val="en-US" w:eastAsia="ru-RU"/>
              </w:rPr>
              <w:t>SkyDN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1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ерсональный клиент фильтрации «</w:t>
            </w:r>
            <w:r>
              <w:rPr>
                <w:rFonts w:cs="Times New Roman" w:ascii="Times New Roman" w:hAnsi="Times New Roman"/>
                <w:lang w:val="en-US" w:eastAsia="ru-RU"/>
              </w:rPr>
              <w:t>Netpolice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PRO</w:t>
            </w:r>
            <w:r>
              <w:rPr>
                <w:rFonts w:cs="Times New Roman" w:ascii="Times New Roman" w:hAnsi="Times New Roman"/>
                <w:lang w:eastAsia="ru-RU"/>
              </w:rPr>
              <w:t>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28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3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636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4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273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41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55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471"/>
        <w:gridCol w:w="3544"/>
        <w:gridCol w:w="1843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услуги по ассенизации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,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,18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80</w:t>
            </w:r>
          </w:p>
        </w:tc>
      </w:tr>
      <w:tr>
        <w:trPr>
          <w:trHeight w:val="20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1.3. Затраты на услуги по ассенизации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услуги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. в месяц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1</w:t>
      </w:r>
      <w:r>
        <w:rPr/>
        <w:t>.4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5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08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9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</w:t>
      </w:r>
      <w:r>
        <w:rPr/>
        <w:t>. Затраты на содержание и техническое обслуживание помещен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77"/>
        <w:gridCol w:w="3118"/>
        <w:gridCol w:w="152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на оплату услуг по обслуживанию и уборке помещения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72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9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46293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1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559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бследование территории на заклещевленность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9,9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1993</w:t>
            </w:r>
          </w:p>
        </w:tc>
      </w:tr>
      <w:tr>
        <w:trPr>
          <w:trHeight w:val="11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борка снег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 223,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223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2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1945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 5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5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 4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4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ановка системы тревожной сигнализации с выводом сигнала (тревога) в службу 11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 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1.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текущего ремонта помещ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2551"/>
        <w:gridCol w:w="198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текущего ремонта 1 кв. метра площади здания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(не более),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на оконных блоков и дверного бло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усл.е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,4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,4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>
          <w:trHeight w:val="73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3402"/>
        <w:gridCol w:w="166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системы безопас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9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8</w:t>
            </w:r>
          </w:p>
        </w:tc>
      </w:tr>
      <w:tr>
        <w:trPr>
          <w:trHeight w:val="2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АП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</w:t>
            </w:r>
          </w:p>
        </w:tc>
      </w:tr>
      <w:tr>
        <w:trPr>
          <w:trHeight w:val="2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ановка системы тревожной сигнализации с выводом сигнала (тревога), в службу 1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54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40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0</w:t>
            </w:r>
          </w:p>
        </w:tc>
      </w:tr>
      <w:tr>
        <w:trPr>
          <w:trHeight w:val="2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396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74764</w:t>
            </w:r>
          </w:p>
        </w:tc>
      </w:tr>
      <w:tr>
        <w:trPr>
          <w:trHeight w:val="1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5,747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3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А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06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,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4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105,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964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5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замеров физ.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 298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,29864</w:t>
            </w:r>
          </w:p>
        </w:tc>
      </w:tr>
      <w:tr>
        <w:trPr>
          <w:trHeight w:val="2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замеров на формальдеги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 703,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7039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6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985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на простейш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737</w:t>
            </w:r>
          </w:p>
        </w:tc>
      </w:tr>
      <w:tr>
        <w:trPr>
          <w:trHeight w:val="1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рота- и нора виру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6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7. Затраты на оказание услуг по санаторно-курортному лечению и отдыху детей в санаторно-курортных организациях приобретение санаторно-курортных путево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3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110"/>
        <w:gridCol w:w="1985"/>
      </w:tblGrid>
      <w:tr>
        <w:trPr>
          <w:trHeight w:val="8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8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80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олоди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сы электронные насто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77</w:t>
            </w:r>
          </w:p>
        </w:tc>
      </w:tr>
      <w:tr>
        <w:trPr>
          <w:trHeight w:val="1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донагре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сы электронные напо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1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ылес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80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268"/>
        <w:gridCol w:w="1701"/>
        <w:gridCol w:w="241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33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296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2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8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,721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276"/>
        <w:gridCol w:w="1559"/>
        <w:gridCol w:w="1417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апка-скоросшива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для бумаг с завяз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ложка для классного журн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9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йл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30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ная бума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ные каранда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м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б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жки-раскрас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точки №2,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ый и цветной кар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2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707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«Снегуроч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и акваре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7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,633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119"/>
        <w:gridCol w:w="1559"/>
        <w:gridCol w:w="1417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из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/1 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детское (20 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шки для мусо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50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жидко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0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 (жидк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/1 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 (жидк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для туалетов (ге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о для мытья посу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о для мытья ок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5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тенца бумажны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ка/250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</w:tr>
      <w:tr>
        <w:trPr>
          <w:trHeight w:val="10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а кальцинирова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0</w:t>
            </w:r>
          </w:p>
        </w:tc>
      </w:tr>
      <w:tr>
        <w:trPr>
          <w:trHeight w:val="13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10</w:t>
            </w:r>
          </w:p>
        </w:tc>
      </w:tr>
      <w:tr>
        <w:trPr>
          <w:trHeight w:val="10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а пище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73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1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 (120 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29</w:t>
            </w:r>
          </w:p>
        </w:tc>
      </w:tr>
      <w:tr>
        <w:trPr>
          <w:trHeight w:val="1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средство для посуды «Н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6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«Пемолю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2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,33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а кальцинирова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7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з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1116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 универса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 бумаж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4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бки для мытья посу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5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,196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293"/>
        <w:gridCol w:w="1559"/>
        <w:gridCol w:w="1417"/>
        <w:gridCol w:w="1418"/>
        <w:gridCol w:w="1843"/>
      </w:tblGrid>
      <w:tr>
        <w:trPr>
          <w:trHeight w:val="1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япкодерж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ла (с черенк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ен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Швабра для ок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едр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врик входной грязезащитный (материал – пластик или рези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Щетка для п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6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шилка для разделочных дос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5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3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испенсер для столовых при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,3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1.2.3. Затраты на приобретение с</w:t>
      </w:r>
      <w:r>
        <w:rPr>
          <w:rFonts w:cs="Times New Roman" w:ascii="Times New Roman" w:hAnsi="Times New Roman"/>
          <w:lang w:eastAsia="ru-RU"/>
        </w:rPr>
        <w:t>антехнических изделий и оборуд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137"/>
        <w:gridCol w:w="1418"/>
        <w:gridCol w:w="1317"/>
        <w:gridCol w:w="1376"/>
        <w:gridCol w:w="1240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кови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 – смеситель для раков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 с душевой насад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одка гибкая (шланг) армирован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нг для смес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6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н запорный </w:t>
            </w:r>
            <w:r>
              <w:rPr>
                <w:rFonts w:cs="Times New Roman" w:ascii="Times New Roman" w:hAnsi="Times New Roman"/>
                <w:lang w:val="en-US"/>
              </w:rPr>
              <w:t>d1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пления для унит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м.л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17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7,6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1.2.4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489"/>
        <w:gridCol w:w="1559"/>
        <w:gridCol w:w="1418"/>
        <w:gridCol w:w="1275"/>
        <w:gridCol w:w="1524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накаливания электрические 40- 95 В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энергосберегающие 55-100 В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люминесцентные 18-36 В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еры (для люминесцентных лам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ключатель электрическ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31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 2*1,5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</w:t>
            </w:r>
          </w:p>
        </w:tc>
      </w:tr>
      <w:tr>
        <w:trPr>
          <w:trHeight w:val="16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9.1.2.5. </w:t>
      </w:r>
      <w:r>
        <w:rPr>
          <w:rFonts w:cs="Times New Roman" w:ascii="Times New Roman" w:hAnsi="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4059"/>
        <w:gridCol w:w="1202"/>
        <w:gridCol w:w="1349"/>
        <w:gridCol w:w="1276"/>
        <w:gridCol w:w="1383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водоэмульсионная (1кг – 25 кг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-Эмаль (1 - 45 кг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32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возди строительны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22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,0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1.3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1842"/>
        <w:gridCol w:w="2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, к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нзин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2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1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2126"/>
        <w:gridCol w:w="2321"/>
        <w:gridCol w:w="2410"/>
      </w:tblGrid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, шту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в год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за единицу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г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</w:tr>
      <w:tr>
        <w:trPr>
          <w:trHeight w:val="555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а моторные синтетические для бенз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70</w:t>
            </w:r>
          </w:p>
        </w:tc>
      </w:tr>
      <w:tr>
        <w:trPr>
          <w:trHeight w:val="19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9</w:t>
            </w:r>
          </w:p>
        </w:tc>
      </w:tr>
      <w:tr>
        <w:trPr>
          <w:trHeight w:val="19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ш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51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8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9.2. </w:t>
      </w:r>
      <w:r>
        <w:rPr>
          <w:rFonts w:cs="Times New Roman" w:ascii="Times New Roman" w:hAnsi="Times New Roman"/>
          <w:lang w:eastAsia="ru-RU"/>
        </w:rPr>
        <w:t>Затраты на поставку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78"/>
        <w:gridCol w:w="1417"/>
        <w:gridCol w:w="1405"/>
        <w:gridCol w:w="1596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в год, тонн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Цена за                  1 тонну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(не более),</w:t>
            </w:r>
          </w:p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бле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траты в год,             (не более),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</w:tr>
      <w:tr>
        <w:trPr>
          <w:trHeight w:val="26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ный уг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46,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510</w:t>
            </w:r>
          </w:p>
        </w:tc>
      </w:tr>
      <w:tr>
        <w:trPr>
          <w:trHeight w:val="2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ный уг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3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,00</w:t>
            </w:r>
          </w:p>
        </w:tc>
      </w:tr>
      <w:tr>
        <w:trPr>
          <w:trHeight w:val="22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,5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3. Затраты на приобретение специальной одежды, специальной обуви и других средств индивидуальной защи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453"/>
        <w:gridCol w:w="1417"/>
        <w:gridCol w:w="1560"/>
        <w:gridCol w:w="1559"/>
        <w:gridCol w:w="1279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, х/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лицы утепл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с защитным покрытием, с шерстяным вкладыш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лат, х/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8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резин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16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ртук с нагрудни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5</w:t>
            </w:r>
          </w:p>
        </w:tc>
      </w:tr>
      <w:tr>
        <w:trPr>
          <w:trHeight w:val="28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поги кожаные с защитным поднос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5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5</w:t>
            </w:r>
          </w:p>
        </w:tc>
      </w:tr>
      <w:tr>
        <w:trPr>
          <w:trHeight w:val="196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,9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4. Затраты на приобретение посуд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404"/>
        <w:gridCol w:w="1417"/>
        <w:gridCol w:w="1560"/>
        <w:gridCol w:w="1559"/>
        <w:gridCol w:w="1276"/>
      </w:tblGrid>
      <w:tr>
        <w:trPr>
          <w:trHeight w:val="111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релка для супа, фаянс (250 м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релка мелкая, фаян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6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лат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6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стрюля эмалированная (2 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</w:tr>
      <w:tr>
        <w:trPr>
          <w:trHeight w:val="11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стрюля эмалированная (8 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</w:tr>
      <w:tr>
        <w:trPr>
          <w:trHeight w:val="10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стрюля нерж. (20 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</w:tc>
      </w:tr>
      <w:tr>
        <w:trPr>
          <w:trHeight w:val="12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стрюля нерж. (25 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</w:t>
            </w:r>
          </w:p>
        </w:tc>
      </w:tr>
      <w:tr>
        <w:trPr>
          <w:trHeight w:val="11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стрюля нерж. (10 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</w:t>
            </w:r>
          </w:p>
        </w:tc>
      </w:tr>
      <w:tr>
        <w:trPr>
          <w:trHeight w:val="10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шилка для посу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</w:tr>
      <w:tr>
        <w:trPr>
          <w:trHeight w:val="16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л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</w:tr>
      <w:tr>
        <w:trPr>
          <w:trHeight w:val="8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люд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</w:tr>
      <w:tr>
        <w:trPr>
          <w:trHeight w:val="15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леб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</w:tr>
      <w:tr>
        <w:trPr>
          <w:trHeight w:val="11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оток для второго блю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</w:tr>
      <w:tr>
        <w:trPr>
          <w:trHeight w:val="13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нос для второго блю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0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в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0</w:t>
            </w:r>
          </w:p>
        </w:tc>
      </w:tr>
      <w:tr>
        <w:trPr>
          <w:trHeight w:val="12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з нерж. (10 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</w:t>
            </w:r>
          </w:p>
        </w:tc>
      </w:tr>
      <w:tr>
        <w:trPr>
          <w:trHeight w:val="12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уршлаг нерж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</w:t>
            </w:r>
          </w:p>
        </w:tc>
      </w:tr>
      <w:tr>
        <w:trPr>
          <w:trHeight w:val="12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0</w:t>
            </w:r>
          </w:p>
        </w:tc>
      </w:tr>
      <w:tr>
        <w:trPr>
          <w:trHeight w:val="16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ска раздел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43</w:t>
            </w:r>
          </w:p>
        </w:tc>
      </w:tr>
      <w:tr>
        <w:trPr>
          <w:trHeight w:val="12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дро эмалированное (12 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</w:tr>
      <w:tr>
        <w:trPr>
          <w:trHeight w:val="16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лкушка больш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</w:t>
            </w:r>
          </w:p>
        </w:tc>
      </w:tr>
      <w:tr>
        <w:trPr>
          <w:trHeight w:val="27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рка нерж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</w:tr>
      <w:tr>
        <w:trPr>
          <w:trHeight w:val="13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64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5.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049"/>
        <w:gridCol w:w="1701"/>
        <w:gridCol w:w="1417"/>
        <w:gridCol w:w="1701"/>
        <w:gridCol w:w="1418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кцина от дизентерии Зон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eastAsia="ru-RU"/>
        </w:rPr>
        <w:t>9.6. Затраты на поставку/приобретение продуктов питания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1"/>
        <w:gridCol w:w="44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>
          <w:trHeight w:val="2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 (дошкольная группа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2 005,55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школа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 800,00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лагерь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 947,0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eastAsia="ru-RU"/>
        </w:rPr>
        <w:t>9.7. Затраты на приобретение мебел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0"/>
        <w:gridCol w:w="1546"/>
        <w:gridCol w:w="1265"/>
        <w:gridCol w:w="1880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</w:tr>
      <w:tr>
        <w:trPr>
          <w:trHeight w:val="12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овать ясельная на панелях (1232/664/600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650,00</w:t>
            </w:r>
          </w:p>
        </w:tc>
      </w:tr>
      <w:tr>
        <w:trPr>
          <w:trHeight w:val="13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овать детская одноместная на мет.ножках (1232/664/600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470,00</w:t>
            </w:r>
          </w:p>
        </w:tc>
      </w:tr>
      <w:tr>
        <w:trPr>
          <w:trHeight w:val="8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овать детская одноместная на мет.ножках (1432/664/600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610,00</w:t>
            </w:r>
          </w:p>
        </w:tc>
      </w:tr>
      <w:tr>
        <w:trPr>
          <w:trHeight w:val="8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ул детский нерегул. на мет.ножках,                      группа роста 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,00</w:t>
            </w:r>
          </w:p>
        </w:tc>
      </w:tr>
      <w:tr>
        <w:trPr>
          <w:trHeight w:val="12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ул детский нерегул. на мет.ножках,                      группа роста 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,00</w:t>
            </w:r>
          </w:p>
        </w:tc>
      </w:tr>
      <w:tr>
        <w:trPr>
          <w:trHeight w:val="13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ул детский нерегул. на мет.ножках,                      группа роста 1 - 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eastAsia="ru-RU"/>
        </w:rPr>
        <w:t>9.8. Затраты на приобретение игр, игрушек для реализации образовате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0"/>
        <w:gridCol w:w="1546"/>
        <w:gridCol w:w="1265"/>
        <w:gridCol w:w="1880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</w:tr>
      <w:tr>
        <w:trPr>
          <w:trHeight w:val="12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драт Воскобович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3,00</w:t>
            </w:r>
          </w:p>
        </w:tc>
      </w:tr>
      <w:tr>
        <w:trPr>
          <w:trHeight w:val="13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шебный круг/головолом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,00</w:t>
            </w:r>
          </w:p>
        </w:tc>
      </w:tr>
      <w:tr>
        <w:trPr>
          <w:trHeight w:val="8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заика Мир транспор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2,00</w:t>
            </w:r>
          </w:p>
        </w:tc>
      </w:tr>
      <w:tr>
        <w:trPr>
          <w:trHeight w:val="8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 Курочка Ряба/17 детал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3,00</w:t>
            </w:r>
          </w:p>
        </w:tc>
      </w:tr>
      <w:tr>
        <w:trPr>
          <w:trHeight w:val="12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 Цветной городок - зеленый                        /14 детал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6,00</w:t>
            </w:r>
          </w:p>
        </w:tc>
      </w:tr>
      <w:tr>
        <w:trPr>
          <w:trHeight w:val="187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й конструктор № 6 /металл,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7,00</w:t>
            </w:r>
          </w:p>
        </w:tc>
      </w:tr>
      <w:tr>
        <w:trPr>
          <w:trHeight w:val="146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 Genius – 10 моделей                                        22*19*7см, пласт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5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 - Собери Сам ГРУЗОВИК  30*11*11с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064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ы-календар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5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посуды НАСТЕНЬКА / 6 персон, пласт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7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уда Кухонный набор Столовый 52 предме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8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посуды для выпечки / 7 предметов, пласт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4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ный набор/поднос, 9 предмет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9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 пальчиковый "Теремок"/6 куко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 пальчиковый "Волк и семеро козлят"                     4 кукл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гающие куклы-Театр Заюшкина избушка                  5 шту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04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ая шапочка/театр/ 4 куклы/сценар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134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 пальчиковый Три поросенка / 4 кукл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мок/театр/ 7 кукол/сундуч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3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 Геометрические формы/84*59 см.                  Веселый марке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3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жите детям о бытовых приборах                           12 карточе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ный щит Родины                                                  АЗ демонстрационный материал, Д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онный материал по математике                  90 карточе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2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 Профессии/84*59 см. Веселый марке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3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 Круглый год/84*59 см. Веселый марке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3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 Наша родина Россия/84*59 см. Веселый марке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3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жите детям о зимних видах спорта                       12 карточе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й материал Бытовая техника                     А4 пап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3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и экстренные ситуации/лото Игра ОБЖ,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7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ька 9/кукла детская 16,5 см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ька7/кукла детская 16,5 см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8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ка 10 / Кукла детская, 23,5см, €179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7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пуз 14 девочка / Кукла детская, 20см, коробка, С219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2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ька 10 / Кукла детская, 16,5см, С66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7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ька 8 / Кукла детск, 16,5см, С34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7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ька 3 / Кукла детск, 24см, С9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6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пуз 2 - мальчик / Кукла детск, 20см, коробка, С51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8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 верстак/ стол стойка 60*55*3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271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одежды для Девочки                                           для куклы 32см - сарафан, косын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6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ежда для куклы 4 сезона/ для куклы 40 см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3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фруктов / мешочек 20 предмет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2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Овощи/9 штук пласти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3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весы, Продукты (12 продуктов, гирьки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7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- кукол рукавичек СЕМЬЯ / 6шт, 22см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369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- кепка военн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6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- шлем танкис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2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- Моряк-2/воротник, бескозыр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2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"Полицейский"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"Сотрудник ДПС"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"Почтальон"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"Пожарный"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"Медсестра"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"Доктор"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</w:tr>
      <w:tr>
        <w:trPr>
          <w:trHeight w:val="31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"Мастер"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"Капитан корабля"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</w:tr>
      <w:tr>
        <w:trPr>
          <w:trHeight w:val="10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"Моряк"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"Летчик"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</w:tr>
      <w:tr>
        <w:trPr>
          <w:trHeight w:val="137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"Военный"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0,00</w:t>
            </w:r>
          </w:p>
        </w:tc>
      </w:tr>
      <w:tr>
        <w:trPr>
          <w:trHeight w:val="12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"Повар"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</w:tr>
      <w:tr>
        <w:trPr>
          <w:trHeight w:val="12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ш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</w:tr>
      <w:tr>
        <w:trPr>
          <w:trHeight w:val="12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ма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9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2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8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72</w:t>
            </w:r>
          </w:p>
        </w:tc>
      </w:tr>
      <w:tr>
        <w:trPr>
          <w:trHeight w:val="13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0. Затраты на приобретение аптечки первой помощ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>
          <w:trHeight w:val="96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</w:tr>
      <w:tr>
        <w:trPr>
          <w:trHeight w:val="21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7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8-07-10T07:39:00Z</dcterms:modified>
  <cp:revision>54</cp:revision>
  <dc:subject/>
  <dc:title>Приложение № 1</dc:title>
</cp:coreProperties>
</file>