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15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pNet Clie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2438"/>
      </w:tblGrid>
      <w:tr>
        <w:trPr>
          <w:trHeight w:val="829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96,68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1,59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,88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7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92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96,68242</w:t>
            </w:r>
          </w:p>
        </w:tc>
      </w:tr>
    </w:tbl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6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62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739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8,37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8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3,122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,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98,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8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 Затраты на содержание и техническое обслуживание, уборку</w:t>
      </w:r>
      <w:r>
        <w:rPr/>
        <w:t xml:space="preserve">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17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178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по вывозу (утилизации) радиационно-опасных отход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3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683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Услуги Б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8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9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2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тех. обслуживание и ремонт навигацио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устрой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5. Затраты на программирование бортового контролл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руб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. Затраты на оказание услуг по выполнение экспертизы сметной документ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выполнению экспертизы сметной документации на выполнение работ по устранению последствий чрезвычайной ситуации природного характера ремонт мягкой кровли здания МКОУ ООШ № 6 р.п.Дружинино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Затраты на работы по устранению непредвиденных (аварийных) ситу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последствий чрезвычайной ситуации природного характера ремонт мягкой кровли здания МКОУ ООШ № 6 р.п.Дружин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,60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7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7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,05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7.4. Затраты на приобретение полисов ОСА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35"/>
        <w:gridCol w:w="765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,3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,2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9</w:t>
      </w:r>
      <w:r>
        <w:rPr/>
        <w:t>. Затраты на лабораторные исследования воды, пищи, смывов, обеденного рациона, почв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6,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16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83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701"/>
        <w:gridCol w:w="1985"/>
      </w:tblGrid>
      <w:tr>
        <w:trPr>
          <w:trHeight w:val="1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ечатей и штам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4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5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7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лабораторный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7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416"/>
        <w:gridCol w:w="12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7,9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овая печать по ГОСТу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</w:t>
            </w:r>
            <w:r>
              <w:rPr/>
              <w:t xml:space="preserve"> </w:t>
            </w:r>
            <w:r>
              <w:rPr>
                <w:rFonts w:eastAsia="Times New Roman" w:cs="Calibri" w:ascii="Times New Roman" w:hAnsi="Times New Roman"/>
              </w:rPr>
              <w:t>8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,92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596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3"/>
        <w:gridCol w:w="1292"/>
        <w:gridCol w:w="1117"/>
        <w:gridCol w:w="1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ичные карточк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путевых 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выхода автомобиля на линию и возврата с ли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Путевой лист автобуса необщего польз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регистрации приказов по основ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97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Журнал учета проверок юридического лица, индивидуального предпринимателя, проводимых органами гос. контроля, органами муниципального контрол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жидкос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ирь до 100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икропрепаратов «Анатом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-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(50 шт. 1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5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фетки вискозные 30/38 (5 шт. в 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6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2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ок для мусора (30 шт.) 10 у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латекс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облив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детское 1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6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30л(30шт.)ПНД рул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12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7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моющее для полов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53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ластмас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3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3. Затраты на приобретение с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11"/>
        <w:gridCol w:w="1292"/>
        <w:gridCol w:w="1417"/>
        <w:gridCol w:w="139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льтр для во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4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д светодиодную лампу Т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мпа светоди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65"/>
        <w:gridCol w:w="1699"/>
        <w:gridCol w:w="1797"/>
        <w:gridCol w:w="231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 расхода топлива,                      (не более) л/100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Бензи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4,16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приобретение масла и технических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8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остельного бе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для в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ка десерт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однораз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0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48</w:t>
            </w:r>
          </w:p>
        </w:tc>
      </w:tr>
      <w:tr>
        <w:trPr>
          <w:trHeight w:val="31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ись вод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0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зелени бриллиант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7</w:t>
            </w:r>
          </w:p>
        </w:tc>
      </w:tr>
      <w:tr>
        <w:trPr>
          <w:trHeight w:val="2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89"/>
        <w:gridCol w:w="1418"/>
        <w:gridCol w:w="1417"/>
        <w:gridCol w:w="156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ка пластмассовая ма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 пяти ку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 для наглядного представления года в виде замкнутого цикла  из 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енный планшет «Распорядок д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.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настольно-печатных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ый планшет «Погода» 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альчиковых кукол по сказ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а для кукольного теат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и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ого материала по теме  «Знаменитые люди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машинки различ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, легковой автомо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ольная кровать с  опускающейся или съемной боков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по патриотическому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й 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счетного материала, в т.ч. на магни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куб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-полов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разрез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игрушек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игры с п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цветных счетных палочек Кюиз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5" w:hanging="0"/>
              <w:rPr>
                <w:sz w:val="24"/>
              </w:rPr>
            </w:pPr>
            <w:r>
              <w:rPr>
                <w:sz w:val="24"/>
              </w:rPr>
              <w:t>Логические блоки прави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х форм (блоки Дьенеш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2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(учащих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452"/>
        <w:gridCol w:w="1210"/>
        <w:gridCol w:w="17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уча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474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3 Затраты на приобретение клиш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 до 30 с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СпециалистЗакупки</cp:lastModifiedBy>
  <dcterms:modified xsi:type="dcterms:W3CDTF">2018-07-10T10:34:00Z</dcterms:modified>
  <cp:revision>28</cp:revision>
  <dc:subject/>
  <dc:title/>
</cp:coreProperties>
</file>