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Приложение № 20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 w:eastAsia="ru-RU" w:bidi="ar-SA"/>
        </w:rPr>
      </w:r>
    </w:p>
    <w:p>
      <w:pPr>
        <w:pStyle w:val="ConsPlusNormal1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детский сад № 37 д. Контуганово</w:t>
      </w:r>
    </w:p>
    <w:p>
      <w:pPr>
        <w:pStyle w:val="ConsPlusNormal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Затраты на информационно-коммуникационные технологи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услуги (месяц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</w:tr>
    </w:tbl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lang w:val="ru-RU" w:bidi="ar-SA"/>
        </w:rPr>
        <w:t>4.1. Затраты на содержание и техническое обслуживание помещений: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581"/>
        <w:gridCol w:w="2950"/>
      </w:tblGrid>
      <w:tr>
        <w:trPr>
          <w:trHeight w:val="213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46,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13,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60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835"/>
        <w:gridCol w:w="2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Затраты на услуги по содержанию имущества,  обслуживанию и уборке помещения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луги по дератизации, дезинсекции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lang w:val="ru-RU" w:eastAsia="ru-RU" w:bidi="ar-SA"/>
              </w:rPr>
            </w:pPr>
            <w:r>
              <w:rPr>
                <w:rFonts w:cs="Calibri" w:ascii="Times New Roman" w:hAnsi="Times New Roman"/>
                <w:lang w:val="ru-RU" w:eastAsia="ru-RU" w:bidi="ar-SA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,5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5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5.1. Затраты на образовательные услуги по повышению квалификации работников, профессиональной переподготовке, курс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раты на проведение медицинского осмотра сотрудник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ого осмотра сотрудник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37</w:t>
            </w:r>
          </w:p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8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val="ru-RU" w:eastAsia="ru-RU" w:bidi="ar-SA"/>
        </w:rPr>
        <w:t>5.3. Затраты на оплату прочих работ и услуг (услуги СЭС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месяцев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eastAsia="ru-RU" w:bidi="ar-SA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ведение паразитологических исслед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мерение параметров микроклимата и искусственной освещенности, смыв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774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5,4840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>
          <w:trHeight w:val="124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 тыс. руб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Times New Roman" w:hAnsi="Times New Roman"/>
                <w:lang w:val="ru-RU" w:bidi="ar-SA"/>
              </w:rPr>
              <w:t>25,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25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6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тыс.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полотенец (навесно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о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пособ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у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есы настольные бытов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7.1.</w:t>
      </w:r>
      <w:r>
        <w:rPr>
          <w:rFonts w:cs="Calibri" w:ascii="Calibri" w:hAnsi="Calibri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4101"/>
        <w:gridCol w:w="1954"/>
      </w:tblGrid>
      <w:tr>
        <w:trPr>
          <w:trHeight w:val="148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</w:tr>
      <w:tr>
        <w:trPr>
          <w:trHeight w:val="30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0,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47,3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47,8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417"/>
        <w:gridCol w:w="1418"/>
        <w:gridCol w:w="1634"/>
        <w:gridCol w:w="1489"/>
        <w:gridCol w:w="1952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1 предмета канцелярских принадлежнос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Бумага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.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Ме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Лоп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Рукав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3. Затраты на приобретение чистящих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8"/>
        <w:gridCol w:w="1572"/>
        <w:gridCol w:w="1417"/>
        <w:gridCol w:w="13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ыло жидкое хозяйствен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иральный порош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7.3.1. Затраты на приобретение мягкого инвентар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лотенц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мплект детского постельного бель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крыва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Хал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ередн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сын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4. Затраты на 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8,6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93,85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5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уклы, пуп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Констру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Модуль игровой кух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2,2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6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7"/>
        <w:gridCol w:w="1559"/>
        <w:gridCol w:w="1418"/>
        <w:gridCol w:w="1275"/>
        <w:gridCol w:w="212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Д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Название Знак"/>
    <w:qFormat/>
    <w:rPr>
      <w:smallCaps/>
      <w:sz w:val="52"/>
      <w:szCs w:val="52"/>
    </w:rPr>
  </w:style>
  <w:style w:type="character" w:styleId="Style10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11">
    <w:name w:val="Выделенная цитата Знак"/>
    <w:qFormat/>
    <w:rPr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 w:bidi="ar-S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0:00Z</dcterms:created>
  <dc:creator>Никулина</dc:creator>
  <dc:description/>
  <cp:keywords/>
  <dc:language>en-US</dc:language>
  <cp:lastModifiedBy>1</cp:lastModifiedBy>
  <cp:lastPrinted>2016-12-14T13:34:00Z</cp:lastPrinted>
  <dcterms:modified xsi:type="dcterms:W3CDTF">2018-05-16T06:07:00Z</dcterms:modified>
  <cp:revision>17</cp:revision>
  <dc:subject/>
  <dc:title>Приложение № 1</dc:title>
</cp:coreProperties>
</file>