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ТВЕРЖДАЮ: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иректор____________________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________________/______________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«____» _____________ 20_____г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НСТРУКЦИ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обработке бактерицидных ламп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Cs w:val="24"/>
          <w:highlight w:val="yellow"/>
        </w:rPr>
      </w:pPr>
      <w:r>
        <w:rPr>
          <w:rFonts w:cs="Times New Roman" w:ascii="Times New Roman" w:hAnsi="Times New Roman"/>
          <w:b/>
          <w:szCs w:val="24"/>
          <w:highlight w:val="yellow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Cs w:val="24"/>
        </w:rPr>
        <w:t>Обработка бактерицидных ламп проводится в каждую генеральную уборку в соответствии с графиком и по мере загрязнения</w:t>
      </w:r>
      <w:r>
        <w:rPr>
          <w:rFonts w:cs="Times New Roman" w:ascii="Times New Roman" w:hAnsi="Times New Roman"/>
          <w:szCs w:val="24"/>
          <w:vertAlign w:val="superscript"/>
        </w:rPr>
        <w:t>*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рядок обработки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верить отключение установок от электросетей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Cs w:val="24"/>
        </w:rPr>
        <w:t>Провести очищение от пыли колб бактерицидных ламп, а также используемых экранов. Колбы ламп протирают безворсовой тканью без воды (моющих и дезинфицирующих средств)</w:t>
      </w:r>
      <w:r>
        <w:rPr>
          <w:rFonts w:cs="Times New Roman" w:ascii="Times New Roman" w:hAnsi="Times New Roman"/>
          <w:szCs w:val="24"/>
          <w:vertAlign w:val="superscript"/>
        </w:rPr>
        <w:t>**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276" w:before="0" w:after="0"/>
        <w:rPr/>
      </w:pPr>
      <w:r>
        <w:rPr/>
        <w:t>Обработать используемые экраны бактерицидных ламп:</w:t>
      </w:r>
    </w:p>
    <w:tbl>
      <w:tblPr>
        <w:tblW w:w="92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219"/>
        <w:gridCol w:w="6424"/>
      </w:tblGrid>
      <w:tr>
        <w:trPr>
          <w:trHeight w:val="57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этапа обработки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писание этапа обработки экранов</w:t>
            </w:r>
          </w:p>
        </w:tc>
      </w:tr>
      <w:tr>
        <w:trPr>
          <w:trHeight w:val="57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работка  экранов раствором моющего средства***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ерхность экрана протереть ветошью, смоченной 0,5% раствором моющего жидкого универсального средства «Прогресс» (50 мл моющего средства на 10 л воды). Ветошь должна быть хорошо отжата для предотвращения попадания моющего средств на колбы ламп</w:t>
            </w:r>
          </w:p>
        </w:tc>
      </w:tr>
      <w:tr>
        <w:trPr>
          <w:trHeight w:val="87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зинфекция экранов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ерхность экрана протереть ветошью, смоченной 0,015% раствором дезинфицирующего средства «Хлормисепт-Р» (1 таблетка на 10 л воды), время обработки 60 минут</w:t>
            </w:r>
          </w:p>
        </w:tc>
      </w:tr>
      <w:tr>
        <w:trPr>
          <w:trHeight w:val="56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оласкивание экранов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 окончании дезинфекции экран протереть ветошью, смоченной в воде, до устранения следов и запаха дезинфицирующего средства </w:t>
            </w:r>
          </w:p>
        </w:tc>
      </w:tr>
      <w:tr>
        <w:trPr>
          <w:trHeight w:val="56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оласкивание и сушка ветоши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 окончании дезинфекции ветошь прополаскивают под проточной водой и сушат</w:t>
            </w:r>
          </w:p>
        </w:tc>
      </w:tr>
      <w:tr>
        <w:trPr>
          <w:trHeight w:val="59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ранение ветоши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ранят обработанную и просушенную ветошь в емкости «Ветошь чистая»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* Дезинфицирующие лампы и элементы облучателей необходимо содержать в идеальной чистоте, поскольку даже незначительный слой пыли становится препятствием на пути потока излучения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  <w:t xml:space="preserve">** </w:t>
      </w:r>
      <w:r>
        <w:rPr>
          <w:rFonts w:cs="Times New Roman" w:ascii="Times New Roman" w:hAnsi="Times New Roman"/>
          <w:szCs w:val="24"/>
        </w:rPr>
        <w:t>Колбы бактерицидных ламп импульсного типа не нуждаются в дополнительной обработке салфетками в процессе их использования по назначению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Cs w:val="24"/>
        </w:rPr>
        <w:t xml:space="preserve">*** </w:t>
      </w:r>
      <w:r>
        <w:rPr>
          <w:rFonts w:cs="Times New Roman" w:ascii="Times New Roman" w:hAnsi="Times New Roman"/>
          <w:spacing w:val="-2"/>
          <w:szCs w:val="24"/>
        </w:rPr>
        <w:t>Этапы обработки в моющем средстве и дезинфекцию возможно совмещать путем добавления к рабочим растворам моющего средства в количестве 50 мл на 10 л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8:31:00Z</dcterms:created>
  <dc:creator>Admin</dc:creator>
  <dc:description/>
  <dc:language>en-US</dc:language>
  <cp:lastModifiedBy>Admin</cp:lastModifiedBy>
  <dcterms:modified xsi:type="dcterms:W3CDTF">2022-03-13T08:32:00Z</dcterms:modified>
  <cp:revision>1</cp:revision>
  <dc:subject/>
  <dc:title/>
</cp:coreProperties>
</file>