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ЕРЖДАЮ: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иректор____________________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/___________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___» _____________ 20____г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НСТРУКЦ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санитарной обработке производственных мест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Холодный цех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делочный инвентарь (доски, ножи, шинковки и др.), полки весов моют в моечной кухонной посуде горячей водой с добавлением моющих средств, ошпаривают кипятком, просушивают на решетчатых полках и стеллажах. Хранение деревянного разделочного инвентаря осуществляют непосредственно в цехе: доски – на ребре в кассетах или на специальных полках, ножи – на магнитных держателях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изводственные столы, ванны, полы и др. поверхности по окончании работы промывают 0,015% раствором «Хлормисепт-Р» (1 таблетка на 10 л) с добавлением 50 мл моющего средства «Прогресс» (10 мл «Прогресс М30») на 10 л раствора, промывают горячей водой и вытирают чистой ветошью насухо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изводственное и холодильное оборудование по окончании работы обрабатывают моюще-дезинфицирующим раствором. Приготовление раствора: на 10 л воды добавляют 1 таблетку «Хлормисепт-Р» и 50 мл моющего средства «Прогресс» или 10 мл «Прогресс М30». Съемные детали оборудования после мытья ошпаривают кипятком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л в течение рабочей смены обрабатывается моющим раствором, для приготовления которого в 10 л горячей воды добавляют 50 мл моющего средства «Прогресс» или 10 мл «Прогресс М30»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 окончании рабочего дня для обработки пола используют моюще-дезинфицирующий раствор (на 10 л воды добавляют 1 таблетку «Хлормисепт-Р» и 50 мл моющего средства «Прогресс» или 10 мл «Прогресс М30»)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ользованную в течение дня ветошь хранят в емкости «Ветошь грязная», а по окончании работ (смены) подвергают обработке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967"/>
        <w:gridCol w:w="5119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 обеззаражива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этапа обработк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исание этапа обработки</w:t>
            </w:r>
          </w:p>
        </w:tc>
      </w:tr>
      <w:tr>
        <w:trPr/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тошь для обработки поверхностей в помещениях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работка в растворе моющего средства*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ирка ветоши в горячей воде при температуре не ниже 45 °С с добавлением на 10 л воды 50 мл средства «Прогресс» или 10 мл средства «Прогресс М30» </w:t>
            </w:r>
          </w:p>
        </w:tc>
      </w:tr>
      <w:tr>
        <w:trPr/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зинфекция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ачивание ветоши в 0,015% растворе «Хлормисепт-Р» на 60 минут</w:t>
            </w:r>
          </w:p>
        </w:tc>
      </w:tr>
      <w:tr>
        <w:trPr>
          <w:trHeight w:val="720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оласкивание и сушка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окончании дезинфекции ветошь прополаскивают под проточной водой и сушат. Хранят в чистом виде в емкости «Ветошь чистая»</w:t>
            </w:r>
          </w:p>
        </w:tc>
      </w:tr>
      <w:tr>
        <w:trPr/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ра и швабр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работка в моющем растворе*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вабры и ведра обрабатывают моющим раствором «Прогресс» (на 10 л воды 50 мл средства) или «Прогресс М30» (на 10 л воды 10 мл средства)</w:t>
            </w:r>
          </w:p>
        </w:tc>
      </w:tr>
      <w:tr>
        <w:trPr/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зинфекция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зинфицируют 0,015% раствором «Хлормисепт-Р» двукратным протиранием с интервалом 15 минут (время обработки 60 минут)</w:t>
            </w:r>
          </w:p>
        </w:tc>
      </w:tr>
      <w:tr>
        <w:trPr/>
        <w:tc>
          <w:tcPr>
            <w:tcW w:w="90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* Этапы обработки в моющем средстве и дезинфекцию возможно совмещать путем добавления к рабочим растворам 0,5% моющего средства «Прогресс» (в количестве 50 мл на 10 л) либо 0,1% «Прогресс М30» (в количестве 10 мл на 10 л).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8:37:00Z</dcterms:created>
  <dc:creator>Admin</dc:creator>
  <dc:description/>
  <dc:language>en-US</dc:language>
  <cp:lastModifiedBy>Admin</cp:lastModifiedBy>
  <dcterms:modified xsi:type="dcterms:W3CDTF">2022-03-13T08:38:00Z</dcterms:modified>
  <cp:revision>1</cp:revision>
  <dc:subject/>
  <dc:title/>
</cp:coreProperties>
</file>