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АЮ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____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/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____» __________ 20_____г.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анитарной обработке производственных мест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ясо-рыбный цех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зделочный инвентарь (доски, ножи и др.), полки весов обрабатывают горячей водой с добавлением моющих средств, ошпаривают кипятком, просушивают на решетчатых полках и стеллажах. Хранят разделочный инвентарь в непосредственной близости от места использования: доски – на ребре в кассетах или на специальных полках, ножи – на магнитных держателях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изводственные столы, ванны, стеллажи протирают по мере необходимости и после каждой смены производственного процесса, а по окончании работы промывают 0,015% раствором «Хлормисепт-Р» (1 таблетка на 10 л) с добавлением 50 мл моющего средства «Прогресс» (10 мл «Прогресс М30») на 10 л раствора, промывают горячей водой и вытирают чистой ветошью насухо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Cs w:val="24"/>
        </w:rPr>
        <w:t>Производственное оборудование (мясорубки, холодильники и др.) по окончании работы обрабатывают моюще-дезинфицирующим раствором.</w:t>
      </w:r>
      <w:r>
        <w:rPr>
          <w:rFonts w:cs="Times New Roman" w:ascii="Times New Roman" w:hAnsi="Times New Roman"/>
          <w:szCs w:val="24"/>
        </w:rPr>
        <w:t xml:space="preserve"> Приготовление раствора для обработки: на 10 л воды добавляют 1 таблетку «Хлормисепт-Р» и 50 мл моющего средства «Прогресс» или 10 мл «Прогресс М30». Съемные детали оборудования после мытья ошпаривают кипятко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окончании рабочего дня для обработки пола используют моюще-дезинфицирующий раствор (на 10 л воды добавляют 1 таблетку «Хлормисепт-Р» и 50 мл моющего средства «Прогресс» либо 10 мл «Прогресс М30»).</w:t>
      </w:r>
    </w:p>
    <w:p>
      <w:pPr>
        <w:pStyle w:val="Normal"/>
        <w:spacing w:lineRule="auto" w:line="276" w:before="0" w:after="0"/>
        <w:rPr/>
      </w:pPr>
      <w:r>
        <w:rPr/>
        <w:t>Использованную в течение дня ветошь хранят в емкости «Ветошь грязная», а по окончании работ (смены) подвергают обработке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062"/>
        <w:gridCol w:w="4997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обеззаражи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тапа обработк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этапа обработки</w:t>
            </w:r>
          </w:p>
        </w:tc>
      </w:tr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ошь для обработки поверхностей в помещениях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в растворе моющего средства</w:t>
            </w:r>
            <w:r>
              <w:rPr>
                <w:rFonts w:cs="Times New Roman" w:ascii="Times New Roman" w:hAnsi="Times New Roman"/>
                <w:spacing w:val="-2"/>
              </w:rPr>
              <w:t>*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ка ветоши в горячей воде при температуре не ниже 45 °С с добавлением на 10 л воды 50 мл средства «Прогресс» или 10 мл средства «Прогресс М30» 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ачивание ветоши в 0,015% растворе «Хлормисепт-Р» на 60 минут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ласкивание и суш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ончании дезинфекции ветошь прополаскивают под проточной водой и сушат. Хранят в чистом виде в емкости «Ветошь чистая»</w:t>
            </w:r>
          </w:p>
        </w:tc>
      </w:tr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а и швабр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Обработка в моющем растворе</w:t>
            </w:r>
            <w:r>
              <w:rPr>
                <w:rFonts w:cs="Times New Roman" w:ascii="Times New Roman" w:hAnsi="Times New Roman"/>
                <w:spacing w:val="-2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вабры и ведра обрабатывают 0,5% моющим раствором «Прогресс» (либо 0,1% «Прогресс М30) 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т 0,015% раствором «Хлормисепт-Р» двукратным протиранием с интервалом 15 минут (время обработки 60 минут)</w:t>
            </w:r>
          </w:p>
        </w:tc>
      </w:tr>
      <w:tr>
        <w:trPr/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* Этапы обработки в моющем средстве и дезинфекцию возможно совмещать путем добавления к рабочим растворам моющего средства в количестве 50 мл на 10 л.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8:50:00Z</dcterms:created>
  <dc:creator>Admin</dc:creator>
  <dc:description/>
  <dc:language>en-US</dc:language>
  <cp:lastModifiedBy>Admin</cp:lastModifiedBy>
  <dcterms:modified xsi:type="dcterms:W3CDTF">2022-03-13T08:53:00Z</dcterms:modified>
  <cp:revision>1</cp:revision>
  <dc:subject/>
  <dc:title/>
</cp:coreProperties>
</file>