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/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» __________ 20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бработке зелени, сырых овощей и фрукто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ервичная обработка овощей и фруктов проводится в овощном цехе (цехе первичной обработки овощей). 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ервичная обработка овощей (корнеплодов) включает сортировку, мытье и очистку. Очищенные овощи повторно промывают в проточной питьевой воде не менее 5 минут с использованием дуршлагов, сеток. 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ри обработке белокочанной капусты удаляют 3–4 наружных листа. 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и первичной обработке фруктов происходит сортировка, удаление наклеек, мытье.</w:t>
      </w:r>
    </w:p>
    <w:p>
      <w:pPr>
        <w:pStyle w:val="Normal"/>
        <w:spacing w:lineRule="auto" w:line="276" w:before="0" w:after="0"/>
        <w:rPr/>
      </w:pPr>
      <w:r>
        <w:rPr>
          <w:rFonts w:eastAsia="Calibri" w:cs="Times New Roman" w:ascii="Times New Roman" w:hAnsi="Times New Roman"/>
          <w:szCs w:val="24"/>
        </w:rPr>
        <w:t xml:space="preserve">Вторичная обработка фруктов, а также овощей, предназначенных для приготовления салатов, холодных закусок, после промывания в условиях овощного цеха проводится в производственных ваннах холодного или при его отсутствии – горячего цеха. 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Сырые овощи и зелень, предназначенные для приготовления холодных закусок и салатов, без последующей термической обработки выдерживают в 10% растворе поваренной соли (100 г соли на 1 л воды) в течение 10 минут с последующим ополаскиванием проточной водой. Обработка в солевом растворе осуществляется в условиях холодного, при его отсутствии – горячего цеха.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Очищенные картофель, корнеплоды и другие овощи во избежание потемнения и высушивания рекомендуется хранить в холодной воде не более 2 часо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спользовании вакуумированных очищенных овощей после вскрытия вакуумной упаковки овощи подвергаются вторичной обработк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09:00Z</dcterms:created>
  <dc:creator>Admin</dc:creator>
  <dc:description/>
  <dc:language>en-US</dc:language>
  <cp:lastModifiedBy>Admin</cp:lastModifiedBy>
  <dcterms:modified xsi:type="dcterms:W3CDTF">2022-03-13T09:11:00Z</dcterms:modified>
  <cp:revision>1</cp:revision>
  <dc:subject/>
  <dc:title/>
</cp:coreProperties>
</file>