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ТВЕРЖДАЮ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иректор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/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___» __________ 20_____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СТРУК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анитарной обработке резиновых коври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иновые коврики используют в производственных цехах при работе с тепловым оборудованием большой мощности (электрические плиты, котлы, пароконвектоматы), а также в помещениях с большим влаговыделением – моечные, душевые и т. п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а резиновых ковриков осуществляется ежедневно. Резиновые коврики обеззараживают, протирая ветошью, смоченной в 0,015% рабочем растворе «Хлормисепт-Р», орошают или полностью погружают в раствор средства на 60 минут. По окончании дезинфекции их промывают проточной вод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8:55:00Z</dcterms:created>
  <dc:creator>Admin</dc:creator>
  <dc:description/>
  <dc:language>en-US</dc:language>
  <cp:lastModifiedBy>Admin</cp:lastModifiedBy>
  <dcterms:modified xsi:type="dcterms:W3CDTF">2022-03-13T08:57:00Z</dcterms:modified>
  <cp:revision>1</cp:revision>
  <dc:subject/>
  <dc:title/>
</cp:coreProperties>
</file>