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/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____» ____________ 20_____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 по применению и обработке термощуп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ед началом работы освободить термощуп из футляра и проверить его исправность (на дисплее при включении должны высвечиваться цифровые показатели, °С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посредственно перед измерением температуры продукта металлический зонд термощупа погрузить в кипящую воду на 3–5 секунд для обработк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ермощуп необходимо остудить на воздухе до высвечивания на дисплее показателей комнатной температур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ля проведения измерений металлический зонд термощупа поместить в продукт на 2/3 длины зонда и удерживать в толще продукта до достижения постоянных значени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сле измерения температуры продукта извлечь термощуп и выключи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осле использования металлический зонд термощупа и футляр для хранения термощупа обработать с использованием моющего средства при температуре не ниже 45 °С, провести ополаскивание проточной водой при температуре не ниже 65 °С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вести ошпаривание зонда термощупа кипятко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сушить и упаковать в футляр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! Не допускается погружать пластиковый корпус термощупа в воду, так как это может привести к его поломке. Корпус термощупа следует протирать чистой влажной ветош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14:00Z</dcterms:created>
  <dc:creator>Admin</dc:creator>
  <dc:description/>
  <dc:language>en-US</dc:language>
  <cp:lastModifiedBy>Admin</cp:lastModifiedBy>
  <dcterms:modified xsi:type="dcterms:W3CDTF">2022-03-13T09:16:00Z</dcterms:modified>
  <cp:revision>1</cp:revision>
  <dc:subject/>
  <dc:title/>
</cp:coreProperties>
</file>