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тор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/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» __________ 20_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анитарной обработке санитарно-технического оборудован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инвентаря для его обработ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борочный инвентарь для санитарных узлов должен иметь сигнальную красную маркировку и храниться отдельно от остального уборочного инвентар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нитарно-техническое оборудование (ванны, раковины, душевые поддоны, унитазы и др.) обрабатывают раствором одним из следующих средств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0,06% «Хлормисепт-Р» (4 таблетки на 10 л воды) в течение 60 минут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0,1% «Хлормисепт-Р» (7 таблеток на 10 л воды) в течение 30 минут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обработке в растворы дезинфицирующих средств добавляют 50 мл моющего средства «Прогресс» (10 мл «Прогресс М30») на 10 л раствора.</w:t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нитарно-техническое оборудование двукратно обрабатывают раствором с помощью щетки или ерша, по окончании дезинфекции промывают водой. Норма расхода раствора средства при однократной обработке поверхностей способом протирания составляет 100 мл/м² поверхности. При обработке санитарно-технического оборудования способом орошения норма расхода рабочего раствора составляет 150–300 мл/м² поверхности на одну обработку.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70"/>
        <w:gridCol w:w="5124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 обеззаражива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этапа обработк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 этапа обработки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Щетки и ерши для обработки санитарно-технического оборудования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в моюще-дезинфицирующем растворе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пользованные щетки и ерши замачивают в 0,2% растворе «Хлормисепт-Р» (14 таблеток на 10 л воды) на 2 часа с добавлением на 10 л раствора 50 мл дезсредства «Прогресс» или 10 мл средства «Прогресс М30» 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оласкивание и сушк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окончании дезинфекции щетки и ерши прополаскивают под проточной водой и сушат. Хранят в чистом виде в специально отведенном месте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ра и швабры для обработки санитарных узл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работка в моющем растворе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вабры и ведра обрабатывают моющим раствором «Прогресс» (на 10 л воды 50 мл средства) или «Прогресс М30» (на 10 л воды 10 мл средства)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екция*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ицируют 0,2% раствором «Хлормисепт-Р» двукратным протиранием с интервалом 15 минут (время обработки 2 часа)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* Этапы обработки в моющем средстве и дезинфекцию возможно совмещать путем добавления к рабочим растворам 0,5% моющего средства «Прогресс» (в количестве 50 мл на 10 л) или 0,1% «Прогресс М30» (в количестве 10 мл на 10 л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57:00Z</dcterms:created>
  <dc:creator>Admin</dc:creator>
  <dc:description/>
  <dc:language>en-US</dc:language>
  <cp:lastModifiedBy>Admin</cp:lastModifiedBy>
  <dcterms:modified xsi:type="dcterms:W3CDTF">2022-03-13T08:59:00Z</dcterms:modified>
  <cp:revision>1</cp:revision>
  <dc:subject/>
  <dc:title/>
</cp:coreProperties>
</file>