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/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 20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утилизации бактерицидных лам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ор отработанных бактерицидных ламп осуществляется в специальную тару (баки с крышками), обеспечивающую герметичность и исключающую возможность загрязнения окружающей сред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ускается хранение отработанных бактерицидных ламп в неповрежденной таре из-под новых ламп или в другой таре, обеспечивающей их сохранность при хранении, погрузо-разгрузочных работах и транспортировк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ранение отработанных бактерицидны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*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ся накопление отработанных бактерицидных ламп отдельно от других видов отход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допускается совместное хранение поврежденных и неповрежденных бактерицидных лам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щение отработанных бактерицидных ламп в целях их обезвреживания, последующей переработки и использования переработанной продукции осуществляется специализированными организациями**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ор отработанных ртутьсодержащих ламп у потребителей осуществляют специализированные организаци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допускается утилизировать бактерицидные лампы совместно с другим мусоро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* </w:t>
      </w:r>
      <w:r>
        <w:rPr>
          <w:rFonts w:cs="Times New Roman" w:ascii="Times New Roman" w:hAnsi="Times New Roman"/>
          <w:color w:val="2D2D2D"/>
          <w:spacing w:val="2"/>
          <w:szCs w:val="24"/>
        </w:rPr>
        <w:t>Не допускается накопление отработанных бактерицидных ламп в производственных, бытовых, административных помещения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** </w:t>
      </w:r>
      <w:r>
        <w:rPr>
          <w:rFonts w:cs="Times New Roman" w:ascii="Times New Roman" w:hAnsi="Times New Roman"/>
          <w:color w:val="2D2D2D"/>
          <w:spacing w:val="2"/>
          <w:szCs w:val="24"/>
        </w:rPr>
        <w:t>Не допускается самостоятельное обезвреживание, использование, транспортирование отработанных бактерицидных лам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19:00Z</dcterms:created>
  <dc:creator>Admin</dc:creator>
  <dc:description/>
  <dc:language>en-US</dc:language>
  <cp:lastModifiedBy>Admin</cp:lastModifiedBy>
  <dcterms:modified xsi:type="dcterms:W3CDTF">2022-03-13T09:21:00Z</dcterms:modified>
  <cp:revision>1</cp:revision>
  <dc:subject/>
  <dc:title/>
</cp:coreProperties>
</file>