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ТВЕРЖДАЮ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иректор________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/__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____» ____________ 20_______г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СТРУКЦ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обработке посуды для отбора суточных проб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работка банок для отбора суточных проб осуществляется в моечных ваннах для кухонной посуды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апы обработки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Механическое удаление остатков пищ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Обработка моющим средством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в первой секции ванны моется щетками в 0,5% растворе моющего средства «Прогресс» (50 мл на 10 л воды) или 0,1% растворе моющего средства «Прогресс М30» (10 мл на 10 л воды) при температуре не ниже 45 °С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во второй секции ванны ополаскивается горячей проточной водой (при температуре не ниже 65 °С) с помощью шланга с душевой насадкой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Обеззараживание одним из следующих способов: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кипячение в течение 15 минут при полном погружении;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окаливание в духовом шкафу при температуре 120 °С в течение 45 минут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обработка в пароконвектомате (режим – пар) при температуре 110 °С в течение 20 минут. При обработке банок для отбора суточных проб в пароконвектомате необходимо использовать перфорированные емкости в целях равномерного проникновения пар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АЖНО! Количество одномоментно обеззараженной посуды должно соответствовать количес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8:44:00Z</dcterms:created>
  <dc:creator>Admin</dc:creator>
  <dc:description/>
  <dc:language>en-US</dc:language>
  <cp:lastModifiedBy>Admin</cp:lastModifiedBy>
  <dcterms:modified xsi:type="dcterms:W3CDTF">2022-03-13T08:47:00Z</dcterms:modified>
  <cp:revision>1</cp:revision>
  <dc:subject/>
  <dc:title/>
</cp:coreProperties>
</file>