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_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/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_» _____________ 20_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анитарной обработке металлического инвентаря, оборудования и деталей оборудовани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таллический кухонный инвентарь (раздаточные ложки, половники) после использования  моют в двухсекционной ванне в следующем порядк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механическое удаление остатков пищ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 первой секции ванны замачивают и моют щетками в воде при температуре не ниже 45 °С с добавлением 50 мл моющего средства «Прогресс» на 10 л воды (0,5% раствор «Прогресса») или с добавлением 10 мл «Прогресс М30» на 10 л воды (0,1% раствор)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о второй секции ванны ополаскивают горячей проточной водой (не ниже 65 °С) с помощью шланга с душевой насадкой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окаливают в духовых шкафах в течение 10 минут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хранят и просушивают на решетчатых полках, стеллажах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Cs w:val="24"/>
        </w:rPr>
        <w:t xml:space="preserve">Производственное оборудование (протирочные машины, мясорубки, овощерезки, холодильники и т. п.) подлежит санитарной обработке по мере загрязнения и по окончании работы. Обработка корпуса осуществляется с применением моющих и дезинфицирующих средств, экспозиция 60 минут. Приготовление раствора для обработки: на 10 л воды добавляют 1 таблетку «Хлормисепт-Р» и 50 мл моющего средства «Прогресс» или 10 мл «Прогресс М30»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емные детали оборудования после использования разбирают, моют в двухсекционной ванне в следующем порядк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механическое удаление остатков пищ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 первой секции ванны замачивают и моют щетками при температуре не ниже 45 °С с добавлением 50 мл моющего средства «Прогресс» на 10 л воды (0,5% раствор «Прогресса») или с добавлением 10 мл «Прогресс М30» на 10 л воды (0,1% раствор)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о второй секции ванны ополаскивают горячей проточной водой (не ниже 65 °С) с помощью шланга с душевой насадкой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бдают кипятком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осушивают на решетчатых полках, стеллажах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хранение осуществляется на стеллажах в непосредственной близости от места использова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39:00Z</dcterms:created>
  <dc:creator>Admin</dc:creator>
  <dc:description/>
  <dc:language>en-US</dc:language>
  <cp:lastModifiedBy>Admin</cp:lastModifiedBy>
  <dcterms:modified xsi:type="dcterms:W3CDTF">2022-03-13T08:41:00Z</dcterms:modified>
  <cp:revision>1</cp:revision>
  <dc:subject/>
  <dc:title/>
</cp:coreProperties>
</file>