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/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_» __________ 20__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анитарной обработке яиц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Яйца обрабатываются в специальном цехе, предназначенном для обработки яиц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ботку яиц необходимо осуществлять в специально выделенном и промаркированном халат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использовании средства «НИКА-2», обладающего моющими и дезинфицирующими свойствами одновременно, яйца обрабатываются в двухсекционной моечной ванне в следующей последовательности: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замачивание на 5–7 минут в 2,0% растворе (200 мл «НИКА-2» на 9,8 л воды). Обработка яиц проводится при полном погружении их в раствор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ополаскивание холодной проточной водо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ботка проводится при температуре 18–30 °С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ботанные яйца выкладывают в чистую емкость с маркировкой «Яйцо обработанное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отсутствии отдельных цехов яйца обрабатывают в мясо-рыбном цехе в специальных промаркированных емкостях, соблюдая указанные выше этапы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На всех этапах обработки используются перфорированные емкости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06:00Z</dcterms:created>
  <dc:creator>Admin</dc:creator>
  <dc:description/>
  <dc:language>en-US</dc:language>
  <cp:lastModifiedBy>Admin</cp:lastModifiedBy>
  <dcterms:modified xsi:type="dcterms:W3CDTF">2022-03-13T09:07:00Z</dcterms:modified>
  <cp:revision>1</cp:revision>
  <dc:subject/>
  <dc:title/>
</cp:coreProperties>
</file>