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-38100</wp:posOffset>
                </wp:positionV>
                <wp:extent cx="266128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 /__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2__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 /____________________/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52.95pt;mso-wrap-distance-left:9.05pt;mso-wrap-distance-right:9.05pt;mso-wrap-distance-top:0pt;mso-wrap-distance-bottom:0pt;margin-top:-3pt;mso-position-vertical-relative:text;margin-left: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 /____________________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2__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 /____________________/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0</wp:posOffset>
                </wp:positionV>
                <wp:extent cx="2235200" cy="1104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__ от "_"._.202__г.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87pt;mso-wrap-distance-left:9.05pt;mso-wrap-distance-right:9.05pt;mso-wrap-distance-top:0pt;mso-wrap-distance-bottom:0pt;margin-top:-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едующ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Наименование организ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 /________________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 №__ от "_".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хране труда для заведующего столовой (каф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 охран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.1. Настоящая инструкция разработана для заведующего столовой и устанавливает общие требования, требования охраны труда перед началом, во время и после завершения работы, а также регламентирует порядок действий при возникновении пожара и ины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аварийных ситуа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Данная инструкция разработана с целью обеспечения безопасной работы заведующего в столовой, а также предотвращения фактов травмирования работника на рабочем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1.3. К работе заведующим столовой допускается лицо, прошедшее </w:t>
      </w:r>
      <w:r>
        <w:rPr>
          <w:rFonts w:cs="Times New Roman" w:ascii="Times New Roman" w:hAnsi="Times New Roman"/>
          <w:sz w:val="24"/>
          <w:szCs w:val="24"/>
        </w:rPr>
        <w:t>медицинский осмотр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ющее прививки в соответствии с национальным календарем профилактических прививок, а также по эпидемиологическим показаниям. Заведующий должен иметь личную медицинскую книжку установленного образца, в которую внесены результаты медицинских обследований и лабораторных исследований, сведения о прививках, перенесенных инфекционных заболеваниях и о прохождении профессиональной гигиенической подготовки и аттестации, допуск к работе</w:t>
      </w:r>
      <w:r>
        <w:rPr>
          <w:rFonts w:cs="Times New Roman" w:ascii="Times New Roman" w:hAnsi="Times New Roman"/>
          <w:spacing w:val="3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u w:val="single"/>
        </w:rPr>
        <w:t>Заведующий столовой с целью выполнения требований охраны труда обязан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ходить профессиональную гигиеническую подготовку и аттестацию с периодичностью не реже 1 раза в го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1E2120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облюдать правила охраны труда и пожарной безопасности, санитарно-гигенические требования на пищеблок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знать и соблюдать инструкции по охране труда, пожарной и электробезопасности, порядок действий при возникновении пожара или иной чрезвычайной ситу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тановленные режимы труда и отдых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личной гигиены, содержать в чистоте свое рабочее мест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соблюдать требования охраны труда на рабочем месте, вспомогательных и бытовых помеще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ходить в определенном законом порядке инструктаж, обучение и проверку знаний по вопросам охраны труд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места расположения первичных средств пожаротушения, аптечки первой помощ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трогое соблюдение всех норм и правил охраны труда работниками столовой, а также охраны жизни и здоровья посетителей во время нахождения в столовой или каф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казывать первую доврачебную помощь пострадавшим во время несчастных случа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еобходимые номера телефонов для вызова экстренных служб (пожарно-спасательной службы – 01 (101), скорой медицинской помощи – 03 (103)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аботник должен строго соблюдать данную инструкцию, а также Правила внутреннего трудового распорядка, установленные режимы труда и отдыха, инструкции по охране труда при работе с технологическим оборудованием, св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остную инстр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  <w:u w:val="single"/>
        </w:rPr>
        <w:t>В процессе работы на заведующего столовой возможно воздействие следующих вредных и опасных факторов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включении электроосвещения, использовании неисправных электрических приборов, технологического оборудова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остроты зрения при недостаточной освещенности рабочего места, а также повышенное зрительное утомление при длительной работе с документам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изирующие, неионизирующие излучения и электромагнитные поля во время работы с компьютером, периферийными устройствами и оргтехнико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ботоспособности и ухудшение общего состояния вследствие переутомления, связанного с чрезмерной фактической продолжительностью рабочего  времени и (или) повышенной интенсивностью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 возникновении несчастного случая, чрезвычайной ситуации заведующий столовой обязан в первую очередь осуществить все меры по спасению жизни и здоровья посетителей и работников за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Заведующий столовой обязан строго соблюдать правила пожарной безопасности, знать и уметь быстро находить места расположения первичных средств пожаротушения и аптечки первой помощи, а также направления эвакуации при возникновении чрезвычайной ситу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  <w:t xml:space="preserve">1.9. Работник должен быть обучен и владеть приемами и способами оказания первой помощи в объеме </w:t>
      </w:r>
      <w:r>
        <w:rPr>
          <w:rFonts w:cs="Times New Roman" w:ascii="Times New Roman" w:hAnsi="Times New Roman"/>
          <w:lang w:bidi="he-IL"/>
        </w:rPr>
        <w:t>инструкции по оказанию первой помощи пострадавшему</w:t>
      </w:r>
      <w:r>
        <w:rPr>
          <w:rFonts w:cs="Times New Roman" w:ascii="Times New Roman" w:hAnsi="Times New Roman"/>
          <w:color w:val="000000"/>
          <w:lang w:bidi="he-I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В случае невыполнения или нарушения настоящей инструкции работник привлекается к дисциплинарной ответственности в соответствии с Трудовым Кодексом Российской Федерации и, при необходимости, подвергается внеочередной проверке норм и правил охраны труда, обучению по охране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еред началом выполнения работ заведующему необходимо проверить исправность электроосвещения в рабочем кабинете, отрегулировать освещение в столовой и пищеблоке, убедиться в наличии и допустимом сроке эксплуатации первичных средств пожаротушения (огнетушителей), аптечки первой помощи и ее укомплектова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еобходимо тщательно проветрить помещение столовой, пищеблока, кабинета, включить искусственную систему венти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верить безопасность своего рабочего места, устойчивость меб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оконтролировать функционирование звуковой системы оповещения о пожаре и эвакуации, исправность водопро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Удостовериться в исправности электрической розетки, компьютера и печатающих устройств, в отсутствии повреждений изоляции подводящих кабелей, исправности технологического оборудования, мебели и санитарно-гигиеническом состоянии зала столовой в це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ведующий столовой должен приходить на работу в чистой, опрятной одежде, перед началом работы тщательно вымыть руки, надеть спецодеж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оверить наличие защитного заземления электрических устройств и технологического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8. Рационально организовать свое рабочее место, привести его в порядок. </w:t>
      </w:r>
      <w:r>
        <w:rPr>
          <w:rFonts w:cs="Times New Roman" w:ascii="Times New Roman" w:hAnsi="Times New Roman"/>
          <w:sz w:val="24"/>
          <w:szCs w:val="24"/>
        </w:rPr>
        <w:t>Убрать все лишнее и подготовить рабочее место к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еобходимо строго соблюдать правила личной гигиены и безопасност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пользовать в работе только исправную оргтехнику и компью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ледует соблюдать чистоту и надлежащий порядок на своем рабочем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Соблюдать порядок и не загромождать рабочее место и пути эвакуации бумагой, документами и любыми другими посторонними предм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рого соблюдать правила пожарной безопасности, знать пути эвакуации в случае возникновения пожара, уметь пользоваться первичными средствами пожарот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Заведующий столовой обеспечивает трудовую нагрузку работников заведения с учетом их психофизических возможностей, организует оптимальные режимы труда и отды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Заведующий столовой обеспечивает работников заведения спецодеждой, спец. обувью и другими средствами индивидуальной защиты в соответствии с действующими типовыми нормами и инструкц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Для оптимального поддержания здорового микроклимата в рабочем помещении следует через каждые 2 ч работы тщательно проветривать помещение. Во время открывания оконной рамы необходимо быть предельно осторожным при фиксировании ее в открытом состоя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Следить за противопожарным состоянием помещений, не пользоваться электронагревательными приборами с открытой спиралью, открытым огне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3.10. </w:t>
      </w:r>
      <w:r>
        <w:rPr>
          <w:u w:val="single"/>
        </w:rPr>
        <w:t>С целью обеспечения соблюдения правил ораны труда в столовой заведующий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е допускает работников к работе, не изучивших правила, инструкции по охране труда, а также правила эксплуатации обслуживаемого технологического оборудования и кухонного инвентаря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равильно организовывает труд работников (использует по специальности и квалификации, обеспечивает необходимыми и качественными инструментами и инвентарем, закрепляет за ними рабочее место, технологическое оборудование, инвентарь и т.д.)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истематически следит за выполнением работниками правил охраны труда, а также за организацией безопасных приемов работы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роводит инструктаж по охране труда с работниками столовой, а также инструктирует работников при переводе их на другую работу, хотя бы и временного характера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ледит за исправностью оборудования, инструмента, ограждений, инвентаря и кухонной посуды, принимает меры к их ремонту, изымает из употребления посуду с худым, изогнутым дном, неровными стенками, с непрочно прикрепленными ручками, имеющие сколы и заусеницы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обеспечивает своевременную заточку режущего инструмента и правильное его хранение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организует своевременную проверку заземления оборудования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ледит за тем, чтобы токоведущие части пусковых приборов были защищены кожухами, электропроводка находилась в исправном состоянии, электромоторы и рубильники в сырых и влажных помещениях устанавливались закрытого типа, осветительная аппаратура не реже одного раза в месяц подвергалась чистке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е допускает работу пароварочных котлов без предохранительной аппаратуры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запрещает работать на мясорубке без предохранительных приспособлений (кольца и деревянного пестика)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ледит за тем, чтобы поверхность кухонной плиты была ровной и чистой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воевременно принимает меры к устранению неровностей, скользкости пола, щелей и выбоин в полу, а также к содержанию его в чистоте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обеспечивает наличие деревянных решеток на рабочих местах с каменными (цементными) полам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е допускает загромождения рабочих мест и проходов, требует содержания их в чистоте и порядке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е допускает переноски работниками столовой грузов свыше установленной нормы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уководство погрузочно-разгрузочными работами поручать лицам, которые могут обеспечить безопасные приемы при выполнении этой работы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ринимает меры к механизации трудоемких и тяжелых работ в столовой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ледит за правильной и безопасной работой вентиляци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ледит за своевременным обеспечением работников столовой спецодеждой, требует правильного ее использования и хранения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емедленно принимает меры к устранению обнаруженных нарушений, правил охраны труда, пожарной и электробезопасност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оперативно принимает меры к оказанию первой помощи пострадавше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</w:t>
      </w:r>
      <w:r>
        <w:rPr>
          <w:rFonts w:cs="Times New Roman" w:ascii="Times New Roman" w:hAnsi="Times New Roman"/>
          <w:sz w:val="24"/>
          <w:szCs w:val="24"/>
          <w:u w:val="single"/>
        </w:rPr>
        <w:t>Во время работы с оргтехникой (компьютер, принтер) заведующему следует строго соблюдать меры безопасности для предотвращения поражения электрическим током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ключать к электрической сети и не отключать от неё электроприборы мокрыми и влажными рукам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изводить выключение устройств рывком за шнур пита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сть включения и выключения оргтехники, не нарушать технологические процессы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ть включенные в электрическую сеть электроприборы без присмотра, особенно во время работы с оргтехни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Во время выполнения длительной работы с документами и на персональном компьютере через каждый час работы следует делать перерыв на 10—15 мин, во время которого следует выполнять специальный комплекс упражнений для глаз, физкультурные паузы и минутки. Данные перерывы в работе направлены на уменьшение утомления зрительного аппарата, устранение влияния гиподинамии и гипокинезии, предотвращение развития тонического утомления мышц.</w:t>
      </w:r>
    </w:p>
    <w:p>
      <w:pPr>
        <w:pStyle w:val="Style16"/>
        <w:spacing w:before="0" w:after="0"/>
        <w:jc w:val="both"/>
        <w:rPr/>
      </w:pPr>
      <w:r>
        <w:rPr/>
        <w:t>3.13. Заведующему столовой не допускается во время работы нарушать настоящую инструкцию, иные инструкции по охране труда при выполнении работ и работе с оборудованием, инструкцию о мерах пожарной безопасности, непосредственно во время выполнения работы пользоваться мобильным телеф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е допускается приступать к работе при плохом самочувствии или внезапной боле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возникновения неисправности в работе технологического оборудования, персонального компьютера, принтера, (посторонний шум, дым, искрение и запах гари) следует немедленно отключить оборудование от электрической сети и не использовать до выполнения ремонта или за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возникновении пожара в зале столовой следует эвакуировать из помещения находящихся в нем людей, сообщить о пожаре в отделение пожарной части по телефону (01) 101, при отсутствии явной угрозы жизни сотрудников столовой организовать тушение пожара первичными средствами пожаротушения, осуществить контроль проведения эвакуации и тушения пож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 При возникновении пожара на пищеблоке столовой необходимо остановить работу, а в случае возгорания электросетей и электрического оборудования следует их обесточить, эвакуировать людей из помещения, сообщить о пожаре в отделение пожарной части по телефону (01) 101, при отсутствии явной угрозы жизни сотрудников организовать тушение пожара первичными средствами пожарот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 случае возникновения факта травмирования в столовой следует принять срочные меры по оказанию первой помощи пострадавшему, при необходимости, вызвать скорую медицинскую помощь по телефону 03 (103) или организовать его транспортировку в ближайшее лечебное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других аварийных ситуациях (поломке систем водоснабжения, канализации, отопления, вентиляции и др.), создающих препятствия выполнению работ, остановить работу и принять меры к устранению возникших неисправностей и полом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охраны труда после завершения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еобходимо отключить все электроприборы, проконтролировать отключение технологического оборудования от электро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ледует привести в надлежащий порядок свое рабочее место, убрать документы и папки в места их хранения, проконтролировать уборку помещений столовой, очистку оборудования пищебл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Необходимо тщательно проветрить рабочий кабинет заведующего столовой, зал и пищеблок, плотно закрыть все ок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достовериться в противопожарной безопасности помещений стол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ивести себя в порядок, снять спецодежду, тщательно вымыть руки с мы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ыключить все электроосвещение, закрыть помещения на клю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ю разработал:                                        __________ /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инструкцией ознакомлен (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___»_____202__г.                                                     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6:00:00Z</dcterms:created>
  <dc:creator>Обучонок2</dc:creator>
  <dc:description/>
  <cp:keywords/>
  <dc:language>en-US</dc:language>
  <cp:lastModifiedBy>Nikolay</cp:lastModifiedBy>
  <dcterms:modified xsi:type="dcterms:W3CDTF">2021-03-23T20:52:00Z</dcterms:modified>
  <cp:revision>18</cp:revision>
  <dc:subject/>
  <dc:title/>
</cp:coreProperties>
</file>