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мойщика посуды (посудомойщиц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Общие требования охраны труда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1.1. </w:t>
      </w:r>
      <w:r>
        <w:rPr>
          <w:bCs/>
        </w:rPr>
        <w:t xml:space="preserve">Настоящая инструкция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Данная инструкция устанавливает основные требования по охране труда перед началом, во время и по завершению работы работника по мытью посуды на пищеблоке (кухне) организации, а также порядок действий при возникновении аварийных ситуаций в процессе работы.</w:t>
      </w:r>
    </w:p>
    <w:p>
      <w:pPr>
        <w:pStyle w:val="Normal"/>
        <w:jc w:val="both"/>
        <w:rPr/>
      </w:pPr>
      <w:r>
        <w:rPr/>
        <w:t>1.3. К выполнению должностных обязанностей мойщика посуды на пищеблоке организации имеют допуск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>1.4. Во время выполнения работ мойщик посуды обязан соблюдать правила ношения спецодежды, пользования средствами индивидуальной защиты, выполнять требования личной гигиены и содержать в надлежащей чистоте свое рабочее место.</w:t>
      </w:r>
    </w:p>
    <w:p>
      <w:pPr>
        <w:pStyle w:val="Normal"/>
        <w:jc w:val="both"/>
        <w:rPr/>
      </w:pPr>
      <w:r>
        <w:rPr/>
        <w:t>1.5. Мойщик посуды обязан строго соблюдать противопожарный режим, правила пожарной безопасности, знать и уметь быстро находить места расположения первичных средств пожаротушения, а также направления эвакуационных путей в случае возникновения пожара на пищеблоке (кухне) организации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В процессе работы мойщик посуды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блюдать правила поведения на территории и в помещениях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блюдать установленные режимы труда и отдыха, трудовую дисципли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блюдать технологию производства работ, применять способы, обеспечивающие безопасность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полнять правила</w:t>
      </w:r>
      <w:r>
        <w:rPr>
          <w:b/>
          <w:bCs/>
        </w:rPr>
        <w:t xml:space="preserve"> </w:t>
      </w:r>
      <w:r>
        <w:rPr/>
        <w:t>личной гигиены, содержать в чистоте рабочее место.</w:t>
      </w:r>
    </w:p>
    <w:p>
      <w:pPr>
        <w:pStyle w:val="Normal"/>
        <w:jc w:val="both"/>
        <w:rPr>
          <w:u w:val="single"/>
        </w:rPr>
      </w:pPr>
      <w:r>
        <w:rPr/>
        <w:t xml:space="preserve">1.7. </w:t>
      </w:r>
      <w:r>
        <w:rPr>
          <w:u w:val="single"/>
        </w:rPr>
        <w:t>Во время выполнения работ по мытью посуды возможно воздействие следующих опасных и вредных производственных фактор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явление аллергических реакций на моющие и дезинфицирующие сре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лучение порезов рук при сборе стекла разбитой посуды незащищенными ру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адение на скользком мокром пол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вижные части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енная температура моющих и ополаскивающих растворов, воды, посу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енный уровень шума на рабочем мес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енная влажность воздух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енная подвижность воздух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трые кромки, заусенцы на поверхности посуды и кухонного инвентаря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1.8. </w:t>
      </w:r>
      <w:r>
        <w:rPr>
          <w:u w:val="single"/>
        </w:rPr>
        <w:t>Мойщик посуды организации обеспечивается следующей  спецодеждой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халат белый хлопчатобумажны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колпак или косы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артук прорезиненный с нагрудник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галоши резинов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рчатки резиновые.</w:t>
      </w:r>
    </w:p>
    <w:p>
      <w:pPr>
        <w:pStyle w:val="Normal"/>
        <w:rPr/>
      </w:pPr>
      <w:r>
        <w:rPr/>
        <w:t xml:space="preserve">1.9. </w:t>
      </w:r>
      <w:r>
        <w:rPr>
          <w:u w:val="single"/>
        </w:rPr>
        <w:t>Работник должен соблюдать правила личной гигиены: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авлять верхнюю одежду, обувь, головной убор, личные вещи в гардеробной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работы тщательно мыть руки теплой водой с мылом и проведением их гигиенической обработки средством дезинфекции для рук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ыть и проводить гигиеническую обработку рук следует после каждого перерыва в работе, после каждого соприкосновения с загрязненными предметами, после посещения туалета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е надевать на санитарную одежду какую-либо верхнюю одежду, не использовать санитарную одежду не по назначению, не застегивать санитарную одежду булавками, иголками, не хранить в карманах халатов предметы личного туалета и посторонние предметы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осещении туалета снимать санитарную одежду в специально отведенном месте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гти на руках нужно стричь коротко, не покрывать их лаком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появлении признаков простудного заболевания или кишечной дисфункции, нагноений, порезов и ожогов, а также в случаях заболеваний кишечными инфекциями членов семьи, проживающих совместно, необходимо сообщить медицинскому работнику или ответственному лицу организации (заведующему производством (шеф-повару) и обратиться в медицинскую организацию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курить и не принимать пищу на рабочем мес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одержать в порядке и чистоте рабочее место и оборудование.</w:t>
      </w:r>
    </w:p>
    <w:p>
      <w:pPr>
        <w:pStyle w:val="Normal"/>
        <w:jc w:val="both"/>
        <w:rPr/>
      </w:pPr>
      <w:r>
        <w:rPr/>
        <w:t>1.10. При несчастном случае пострадавший или очевидец обязан прекратить работу и немедленно сообщить об этом факте заведующему пищеблоком (шеф-повару), а при его отсутствии — администрации организации, воспользоваться аптечкой первой помощи.</w:t>
      </w:r>
    </w:p>
    <w:p>
      <w:pPr>
        <w:pStyle w:val="Normal"/>
        <w:jc w:val="both"/>
        <w:rPr/>
      </w:pPr>
      <w:r>
        <w:rPr/>
        <w:t>1.11. В процессе работы необходимо соблюдать правила применения спецодежды, правила и требования инструкции по охране труда при мытье посуды, пользования</w:t>
        <w:br/>
        <w:t>коллективными средствами защиты, соблюдать правила личной гигиены, содержать в</w:t>
      </w:r>
      <w:r>
        <w:rPr>
          <w:shd w:fill="FCFDFD" w:val="clear"/>
        </w:rPr>
        <w:t xml:space="preserve"> чистоте рабочее место.</w:t>
      </w:r>
    </w:p>
    <w:p>
      <w:pPr>
        <w:pStyle w:val="Normal"/>
        <w:jc w:val="both"/>
        <w:rPr/>
      </w:pPr>
      <w:r>
        <w:rPr/>
        <w:t>1.12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 Категорически запрещено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 предназначенных для этого местах.</w:t>
      </w:r>
    </w:p>
    <w:p>
      <w:pPr>
        <w:pStyle w:val="Normal"/>
        <w:jc w:val="both"/>
        <w:rPr/>
      </w:pPr>
      <w:r>
        <w:rPr/>
        <w:t>1.13. Работник, допустивший нарушение требований и норм охраны труда на пищеблоке, положений настоящей инструкции по охране труда, проходит внеочередной инструктаж и внеочередную аттестацию по охране труда и несет ответственность согласно Трудовому кодексу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>
          <w:b/>
          <w:b/>
        </w:rPr>
      </w:pPr>
      <w:r>
        <w:rPr>
          <w:color w:val="141414"/>
        </w:rPr>
        <w:t>2.1. Мойщик посуды организации должен приходить на работу в чистой, опрятной одежде, перед началом работы тщательно вымыть руки, сменить обувь, надеть чистую санитарную одежду.</w:t>
      </w:r>
    </w:p>
    <w:p>
      <w:pPr>
        <w:pStyle w:val="Normal"/>
        <w:jc w:val="both"/>
        <w:rPr/>
      </w:pPr>
      <w:r>
        <w:rPr/>
        <w:t xml:space="preserve">2.2. Необходимо надеть спецодежду, волосы убрать под головной убор. </w:t>
      </w:r>
    </w:p>
    <w:p>
      <w:pPr>
        <w:pStyle w:val="Normal"/>
        <w:jc w:val="both"/>
        <w:rPr/>
      </w:pPr>
      <w:r>
        <w:rPr>
          <w:shd w:fill="FFFFFF" w:val="clear"/>
        </w:rPr>
        <w:t>2.3. На руках не должно быть ювелирных украшений (колец, браслетов). Ногти должны быть коротко острижены без покрытия лаком. Все поврежденные участки рук должны быть закрыты бактерицидным пластырем или напальчниками.</w:t>
      </w:r>
      <w:r>
        <w:rPr/>
        <w:t xml:space="preserve"> Не закалывать одежду булавками, иголками, не держать в карманах одежды острые, бьющиеся предметы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2.4. Проверить оснащенность рабочего места необходимым для работы оборудованием, инвентарем, приспособлениями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 xml:space="preserve">2.5. </w:t>
      </w:r>
      <w:r>
        <w:rPr>
          <w:spacing w:val="2"/>
          <w:u w:val="single"/>
        </w:rPr>
        <w:t>Подготовить рабочее место для безопасной работы: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>
          <w:spacing w:val="2"/>
        </w:rPr>
        <w:t>обеспечить наличие свободных проходов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>
          <w:spacing w:val="2"/>
        </w:rPr>
        <w:t>проверить устойчивость производственных столов, стеллажей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>
          <w:spacing w:val="2"/>
        </w:rPr>
        <w:t>проверить наличие и исправность деревянной решетки под ногами;</w:t>
      </w:r>
    </w:p>
    <w:p>
      <w:pPr>
        <w:pStyle w:val="Formattext"/>
        <w:shd w:fill="FFFFFF" w:val="clear"/>
        <w:spacing w:before="0" w:after="0"/>
        <w:ind w:left="540" w:hanging="0"/>
        <w:jc w:val="both"/>
        <w:textAlignment w:val="baseline"/>
        <w:rPr>
          <w:spacing w:val="2"/>
          <w:u w:val="single"/>
        </w:rPr>
      </w:pPr>
      <w:r>
        <w:rPr>
          <w:spacing w:val="2"/>
          <w:u w:val="single"/>
        </w:rPr>
        <w:t>проверить внешним осмотром: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>
          <w:spacing w:val="2"/>
        </w:rPr>
        <w:t>достаточность освещения рабочей зоны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>
          <w:spacing w:val="2"/>
        </w:rPr>
        <w:t>отсутствие свисающих и оголенных концов электропроводки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>
          <w:spacing w:val="2"/>
        </w:rPr>
        <w:t>состояние полов (отсутствие выбоин, неровностей, скользкости, открытых трапов)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>
          <w:spacing w:val="2"/>
        </w:rPr>
        <w:t>исправность применяемого инвентаря и приспособлений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2.6. Проверить работу приточно-вытяжной вентиляци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2.7. </w:t>
      </w:r>
      <w:r>
        <w:rPr>
          <w:u w:val="single"/>
        </w:rPr>
        <w:t>Подготовить посудомоечную машину к работе и проверить: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исправность и открыть вентили водоснабжения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отсутствие подтеканий в местах соединений трубопроводов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наличие воды в моечных ваннах, водонагревателе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надежность закрытия всех токоведущих и пусковых устройств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отсутствие посторонних предметов внутри и вокруг посудомоечной машины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исправность фиксаторов, удерживающих дверцы моющей и ополаскивающих камер в верхнем положении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заземление (зануление) посудомоечной машины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наличие и исправность приборов безопасности, регулирования и автоматики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textAlignment w:val="baseline"/>
        <w:rPr>
          <w:spacing w:val="2"/>
        </w:rPr>
      </w:pPr>
      <w:r>
        <w:rPr/>
        <w:t>перед подачей напряжения заполнить бачок моющим средством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2.8. </w:t>
      </w:r>
      <w:r>
        <w:rPr>
          <w:u w:val="single"/>
        </w:rPr>
        <w:t>Перед включением в работу электрокипятильника (при использовании):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ткрыть вентиль на подводящей водопроводной трубе и проверить заполнение кипятильника водой;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пределить правильность регулирования питательного клапана по уровню воды в переливной трубке;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слить из сборника оставшийся кипяток и установить под сигнальной трубкой ведро (если трубка не имеет слива в канализацию);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оверить надежность механического соединения заземляющего болта на корпусе кипятильника с проводом защитного заземл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/>
        <w:t>2.9. Проверить наличие аптечки первой помощи и ее укомплектованность, а также наличие и доступность средств пожаротушения. При окончании срока годности огнетушителя необходимо сдать его для перезарядки заместителю руководителя по административно-хозяйственной работе и получить перезаряженный огнетушитель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>2.10. Приступать к работе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Normal"/>
        <w:jc w:val="both"/>
        <w:rPr/>
      </w:pPr>
      <w:r>
        <w:rPr/>
        <w:t xml:space="preserve">2.11. О выявленных нарушениях требований по охране труда, которые самостоятельно не может устранить, </w:t>
      </w:r>
      <w:hyperlink r:id="rId2">
        <w:r>
          <w:rPr>
            <w:rStyle w:val="InternetLink"/>
            <w:color w:val="000000"/>
            <w:u w:val="none"/>
          </w:rPr>
          <w:t>мойщик посуды</w:t>
        </w:r>
      </w:hyperlink>
      <w:r>
        <w:rPr/>
        <w:t xml:space="preserve"> должен сообщить специалисту по охране труда (лицу, ответственному за охрану труда в организации) для принятия мер по их уст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jc w:val="both"/>
        <w:rPr/>
      </w:pPr>
      <w:r>
        <w:rPr/>
        <w:t>3.1. Мойщик посуды организации в своей работе должен применять только исправное оборудование, инвентарь, приспособления и использовать их только для тех работ, для которых они предназначены.</w:t>
      </w:r>
    </w:p>
    <w:p>
      <w:pPr>
        <w:pStyle w:val="Normal"/>
        <w:jc w:val="both"/>
        <w:rPr/>
      </w:pPr>
      <w:r>
        <w:rPr/>
        <w:t>3.2. Выполнять только ту работу, по которой прошел обучение, инструктаж по охране труда и к которой допущен. Не поручать свою работу необученным и посторонним лицам.</w:t>
      </w:r>
    </w:p>
    <w:p>
      <w:pPr>
        <w:pStyle w:val="Normal"/>
        <w:shd w:fill="FFFFFF" w:val="clear"/>
        <w:jc w:val="both"/>
        <w:rPr/>
      </w:pPr>
      <w:r>
        <w:rPr/>
        <w:t>3.3. При выполнении работы необходимо содержать в чистоте и порядке рабочее место, не загромождать его и проходы к нему</w:t>
      </w:r>
      <w:r>
        <w:rPr>
          <w:shd w:fill="FFFFFF" w:val="clear"/>
        </w:rPr>
        <w:t xml:space="preserve"> </w:t>
      </w:r>
      <w:r>
        <w:rPr/>
        <w:t>установленными проходами. Необходимо своевременно убирать с пола рассыпанные и разлитые продукты, жиры, воду.</w:t>
      </w:r>
    </w:p>
    <w:p>
      <w:pPr>
        <w:pStyle w:val="Normal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jc w:val="both"/>
        <w:rPr/>
      </w:pPr>
      <w:r>
        <w:rPr/>
        <w:t>3.5. Использовать средства защиты рук при мытье посуды вручную.</w:t>
      </w:r>
    </w:p>
    <w:p>
      <w:pPr>
        <w:pStyle w:val="Normal"/>
        <w:shd w:fill="FFFFFF" w:val="clear"/>
        <w:jc w:val="both"/>
        <w:rPr/>
      </w:pPr>
      <w:r>
        <w:rPr/>
        <w:t>3.6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jc w:val="both"/>
        <w:rPr/>
      </w:pPr>
      <w:r>
        <w:rPr/>
        <w:t>3.7. Переносить посуду, соблюдая меры предосторожности.</w:t>
      </w:r>
    </w:p>
    <w:p>
      <w:pPr>
        <w:pStyle w:val="Normal"/>
        <w:jc w:val="both"/>
        <w:rPr/>
      </w:pPr>
      <w:r>
        <w:rPr/>
        <w:t>3.8. Передвигать тележки, передвижные стеллажи в направлении "от себя".</w:t>
      </w:r>
    </w:p>
    <w:p>
      <w:pPr>
        <w:pStyle w:val="Normal"/>
        <w:jc w:val="both"/>
        <w:rPr/>
      </w:pPr>
      <w:r>
        <w:rPr/>
        <w:t>3.9. Не использовать для сидения случайные предметы, оборудование.</w:t>
      </w:r>
    </w:p>
    <w:p>
      <w:pPr>
        <w:pStyle w:val="Normal"/>
        <w:jc w:val="both"/>
        <w:rPr/>
      </w:pPr>
      <w:r>
        <w:rPr/>
        <w:t>3.10. Освобождать столовую и кухонную посуду от остатков пищи деревянной лопаткой или специальной щеткой.</w:t>
      </w:r>
    </w:p>
    <w:p>
      <w:pPr>
        <w:pStyle w:val="Normal"/>
        <w:shd w:fill="FFFFFF" w:val="clear"/>
        <w:jc w:val="both"/>
        <w:rPr/>
      </w:pPr>
      <w:r>
        <w:rPr/>
        <w:t>3.11. Немедленно изымать из употребления столовую и стеклянную посуду, имеющую сколы и трещины.</w:t>
      </w:r>
    </w:p>
    <w:p>
      <w:pPr>
        <w:pStyle w:val="Normal"/>
        <w:shd w:fill="FFFFFF" w:val="clear"/>
        <w:jc w:val="both"/>
        <w:rPr/>
      </w:pPr>
      <w:r>
        <w:rPr/>
        <w:t>3.12. Кухонную посуду с пригоревшей пищей мыть после отмачивания в теплой воде с добавлением кальцинированной соды. Не очищать пригоревшую посуду ножами или другими металлическими предметами.</w:t>
      </w:r>
    </w:p>
    <w:p>
      <w:pPr>
        <w:pStyle w:val="Normal"/>
        <w:shd w:fill="FFFFFF" w:val="clear"/>
        <w:jc w:val="both"/>
        <w:rPr/>
      </w:pPr>
      <w:r>
        <w:rPr/>
        <w:t xml:space="preserve">3.13. </w:t>
      </w:r>
      <w:r>
        <w:rPr>
          <w:u w:val="single"/>
        </w:rPr>
        <w:t>При приготовлении моющих и дезинфицирующих раствор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менять только разрешенные органами здравоохранения для использования в детских дошкольных учреждениях моющие и дезинфицирующие сре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превышать установленную концентрацию и температуру моющих растворов (выше 50°С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rmal"/>
        <w:shd w:fill="FFFFFF" w:val="clear"/>
        <w:jc w:val="both"/>
        <w:rPr/>
      </w:pPr>
      <w:r>
        <w:rPr/>
        <w:t>3.14. Мытье столовой и кухонной посуды вручную производить щетками или мочалками.</w:t>
      </w:r>
    </w:p>
    <w:p>
      <w:pPr>
        <w:pStyle w:val="Normal"/>
        <w:shd w:fill="FFFFFF" w:val="clear"/>
        <w:jc w:val="both"/>
        <w:rPr/>
      </w:pPr>
      <w:r>
        <w:rPr/>
        <w:t xml:space="preserve">3.15. </w:t>
      </w:r>
      <w:r>
        <w:rPr>
          <w:u w:val="single"/>
        </w:rPr>
        <w:t>При мытье столовой посуды ручным способом следуе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кладывать тарелки в моечные ванны по размерам и небольшими стоп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нажимать сильно на стенки посу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ытье стеклянной посуды производить отдельно от столовой посу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ополаскивании посуды применять специальные корзины и сетки для предохранения рук от ожога.</w:t>
      </w:r>
    </w:p>
    <w:p>
      <w:pPr>
        <w:pStyle w:val="Normal"/>
        <w:shd w:fill="FFFFFF" w:val="clear"/>
        <w:jc w:val="both"/>
        <w:rPr/>
      </w:pPr>
      <w:r>
        <w:rPr/>
        <w:t xml:space="preserve">3.16. </w:t>
      </w:r>
      <w:r>
        <w:rPr>
          <w:u w:val="single"/>
        </w:rPr>
        <w:t>При эксплуатации электрокипятильни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гулярно отбирать кипяток, не допускать переполнения сборника кипят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суды для отбора кипятка устанавливать на специальную подставку (не допускается вешать их на водоразборный кран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медленно отключать кипятильник от электрической сети при парении или выбросе кипятка через верхнюю крышку или подтекании из водоразборного крана.</w:t>
      </w:r>
    </w:p>
    <w:p>
      <w:pPr>
        <w:pStyle w:val="Normal"/>
        <w:shd w:fill="FFFFFF" w:val="clear"/>
        <w:jc w:val="both"/>
        <w:rPr/>
      </w:pPr>
      <w:r>
        <w:rPr/>
        <w:t>3.17. В процессе работы электрокипятильника не допускается эксплуатировать его с неисправной автоматикой, открывать крышку сборника кипятка во избежание ожога паром и кипятком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18. Включать и выключать посудомоечную машину сухими руками и только при помощи кнопок «пуск» и «стоп».</w:t>
      </w:r>
    </w:p>
    <w:p>
      <w:pPr>
        <w:pStyle w:val="Normal"/>
        <w:jc w:val="both"/>
        <w:rPr/>
      </w:pPr>
      <w:r>
        <w:rPr/>
        <w:t>3.19. Перед загрузкой посуды в кассету посудомоечной машины необходимо удалить крупные остатки пищи, затем разместить посуду в кассете, соблюдая предусмотренное кассетой деление на отсеки (для тарелок, столовых приборов, крупной кухонной утвари).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>3.20. Во время работы с использованием посудомоечной машины соблюдать требования безопасности, изложенные в эксплуатационной документации завода-изготовителя, следить за показаниями приборов автоматики и световыми указателями режима работы машины, проверять наличие моющего раствора в бачке, пополнять машину моющим средством по мере необходимости.</w:t>
      </w:r>
    </w:p>
    <w:p>
      <w:pPr>
        <w:pStyle w:val="Normal"/>
        <w:jc w:val="both"/>
        <w:rPr/>
      </w:pPr>
      <w:r>
        <w:rPr/>
        <w:t>3.21. Для пополнения машины моющим средством отключить ее кнопкой "стоп". Открыть правую дверцу, снять крышку с бачка и залить моющее средство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22. Осматривать, регулировать, устранять возникшую неисправность, извлекать застрявшие предметы, остатки пищи, очищать души и сетки у посудомоечной машины можно только после того, как она остановлена с помощью кнопки «стоп» и отключена с помощью рубильника.</w:t>
      </w:r>
    </w:p>
    <w:p>
      <w:pPr>
        <w:pStyle w:val="Normal"/>
        <w:jc w:val="both"/>
        <w:rPr/>
      </w:pPr>
      <w:r>
        <w:rPr/>
        <w:t>3.23. Замену воды в моечной ванне и в ванне первичного ополаскивания производить по мере загрязнения. Для этого машину остановить, нажав на кнопку "стоп", вынуть перфорированные сетки и сливные пробки. После слива воды из ванн сливные пробки установить на место и повторить операцию "Подготовка к работе".</w:t>
      </w:r>
    </w:p>
    <w:p>
      <w:pPr>
        <w:pStyle w:val="Normal"/>
        <w:jc w:val="both"/>
        <w:rPr/>
      </w:pPr>
      <w:r>
        <w:rPr/>
        <w:t>3.24. Запрещается мыть в машине предметы, несовместимые по форме, типу, размерам или материалам с соответствующими размерами лотков в машине, а так же одноразовой посуды.</w:t>
      </w:r>
    </w:p>
    <w:p>
      <w:pPr>
        <w:pStyle w:val="Normal"/>
        <w:jc w:val="both"/>
        <w:rPr/>
      </w:pPr>
      <w:r>
        <w:rPr/>
        <w:t>3.25. Запрещается использовать машину или ее части как лестницу или подставку, не накрывать машину и не хранить на ней какие-либо предметы.</w:t>
      </w:r>
    </w:p>
    <w:p>
      <w:pPr>
        <w:pStyle w:val="Normal"/>
        <w:jc w:val="both"/>
        <w:rPr/>
      </w:pPr>
      <w:r>
        <w:rPr/>
        <w:t>3.26. Запрещено открывать дверцу посудомоечной машины и извлекать из нее посуду до окончания цикла мойки.</w:t>
      </w:r>
    </w:p>
    <w:p>
      <w:pPr>
        <w:pStyle w:val="Normal"/>
        <w:jc w:val="both"/>
        <w:rPr/>
      </w:pPr>
      <w:r>
        <w:rPr/>
        <w:t xml:space="preserve">3.27. </w:t>
      </w:r>
      <w:r>
        <w:rPr>
          <w:u w:val="single"/>
        </w:rPr>
        <w:t>Во время работы посудомоечной машины не допускается: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мать предохранительные щитки и кожухи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вать дверцы моющей и ополаскивающей камер, шкафа электроарматуры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нимать для очистки лотки-фильтры и насадки моющих и ополаскивающих душей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ивать загрязненную воду из ванны.</w:t>
      </w:r>
    </w:p>
    <w:p>
      <w:pPr>
        <w:pStyle w:val="Normal"/>
        <w:jc w:val="both"/>
        <w:rPr/>
      </w:pPr>
      <w:r>
        <w:rPr/>
        <w:t xml:space="preserve">3.28. </w:t>
      </w:r>
      <w:r>
        <w:rPr>
          <w:u w:val="single"/>
        </w:rPr>
        <w:t>Прекратить эксплуатацию посудомоечной машины, если: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кращена подача воды, электроэнергии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автоматического выключателя лампочка "сеть" не загорается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ажатии на кнопку "пуск" машина (программный механизм) не включается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одается ополаскивающая вода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уднен подъем кожуха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ьшилось поступление воды через форсунки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ющие души при мытье посуды не вращаются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работает вентиляция.</w:t>
      </w:r>
    </w:p>
    <w:p>
      <w:pPr>
        <w:pStyle w:val="Normal"/>
        <w:jc w:val="both"/>
        <w:rPr/>
      </w:pPr>
      <w:r>
        <w:rPr/>
        <w:t>3.29. Для мытья сильнозагрязненной посуды запрещено использовать спирты, растворители и другие легковоспламеняющиеся жидкости.</w:t>
      </w:r>
    </w:p>
    <w:p>
      <w:pPr>
        <w:pStyle w:val="Normal"/>
        <w:jc w:val="both"/>
        <w:rPr/>
      </w:pPr>
      <w:r>
        <w:rPr/>
        <w:t>3.30. Мытье столовой и кухонной посуды вручную производить специальными щетками или мочалками.</w:t>
      </w:r>
    </w:p>
    <w:p>
      <w:pPr>
        <w:pStyle w:val="Normal"/>
        <w:jc w:val="both"/>
        <w:rPr/>
      </w:pPr>
      <w:r>
        <w:rPr/>
        <w:t xml:space="preserve">3.31. </w:t>
      </w:r>
      <w:r>
        <w:rPr>
          <w:u w:val="single"/>
        </w:rPr>
        <w:t>При мытье столовой посуды ручным способом следует: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ладывать тарелки в моечные ванны по размерам и небольшими стопами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нажимать сильно на стенки посуды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ытье стеклянной посуды производить отдельно от столовой посуды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ополаскивании посуды применять специальные корзины и сетки для предохранения рук от ожога.</w:t>
      </w:r>
    </w:p>
    <w:p>
      <w:pPr>
        <w:pStyle w:val="Normal"/>
        <w:jc w:val="both"/>
        <w:rPr/>
      </w:pPr>
      <w:r>
        <w:rPr/>
        <w:t>3.32. Чистые тарелки уложить в стопы: глубокие - не более 12-15 штук, мелкие 15-20 штук. Стаканы установить на поднос в один ряд. Не допускается ставить стаканы один в другой.</w:t>
      </w:r>
    </w:p>
    <w:p>
      <w:pPr>
        <w:pStyle w:val="Normal"/>
        <w:jc w:val="both"/>
        <w:rPr/>
      </w:pPr>
      <w:r>
        <w:rPr/>
        <w:t xml:space="preserve">3.33. При работе с сушильным шкафом не производить загрузку и выгрузку посуды без предварительного выключения сушильного шкафа. </w:t>
      </w:r>
      <w:r>
        <w:rPr>
          <w:color w:val="FFFFFF"/>
          <w:sz w:val="8"/>
          <w:szCs w:val="8"/>
        </w:rPr>
        <w:t>https://ohrana-tryda.com/node/1093</w:t>
      </w:r>
    </w:p>
    <w:p>
      <w:pPr>
        <w:pStyle w:val="Normal"/>
        <w:jc w:val="both"/>
        <w:rPr/>
      </w:pPr>
      <w:r>
        <w:rPr/>
        <w:t>3.34. При наличии напряжения (бьет током) на корпусе оборудования, крышк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, его следует остановить (выключить) кнопкой "стоп"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shd w:fill="FFFFFF" w:val="clear"/>
        <w:jc w:val="both"/>
        <w:rPr/>
      </w:pPr>
      <w:r>
        <w:rPr/>
        <w:t>3.35. Не допускается во время работы пользоваться мобильным телефоном.</w:t>
      </w:r>
    </w:p>
    <w:p>
      <w:pPr>
        <w:pStyle w:val="Normal"/>
        <w:shd w:fill="FFFFFF" w:val="clear"/>
        <w:jc w:val="both"/>
        <w:rPr/>
      </w:pPr>
      <w:r>
        <w:rPr/>
        <w:t xml:space="preserve">3.36. </w:t>
      </w:r>
      <w:r>
        <w:rPr>
          <w:shd w:fill="FFFFFF" w:val="clear"/>
        </w:rPr>
        <w:t xml:space="preserve">При возникновении неисправностей в работе оборудования, опасной или аварийной ситуации мойщик посуды должен остановить работу и сообщить об этом заведующему производством (шеф-повару) или заместителю руководителя </w:t>
      </w:r>
      <w:r>
        <w:rPr/>
        <w:t>организации</w:t>
      </w:r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</w:t>
      </w:r>
      <w:r>
        <w:rPr/>
        <w:t>.</w:t>
      </w:r>
    </w:p>
    <w:p>
      <w:pPr>
        <w:pStyle w:val="Normal"/>
        <w:jc w:val="both"/>
        <w:rPr/>
      </w:pPr>
      <w:r>
        <w:rPr/>
        <w:t>4.2. Не приступать к выполнению работы при плохом самочувствии или внезапной болезни.</w:t>
      </w:r>
    </w:p>
    <w:p>
      <w:pPr>
        <w:pStyle w:val="Normal"/>
        <w:jc w:val="both"/>
        <w:rPr/>
      </w:pPr>
      <w:r>
        <w:rPr/>
        <w:t>4.3. В случае возникновения неисправности в работе электроприборов, кухонных приспособлений (посторонний шум, искрение, запах гари) немедленно отключить электроприбор от электросети и сообщить об этом заместителю руководителя по АХР (завхозу). Работу продолжать исключительно</w:t>
      </w:r>
      <w:r>
        <w:rPr>
          <w:b/>
          <w:bCs/>
        </w:rPr>
        <w:t xml:space="preserve"> </w:t>
      </w:r>
      <w:r>
        <w:rPr/>
        <w:t>после устранения возникшей неисправности.</w:t>
      </w:r>
    </w:p>
    <w:p>
      <w:pPr>
        <w:pStyle w:val="Normal"/>
        <w:jc w:val="both"/>
        <w:rPr/>
      </w:pPr>
      <w:r>
        <w:rPr/>
        <w:t>4.4. При попадании в глаза моющих или дезинфицирующих средств, мойщику посуду (посудомойщику) требуется обильно промыть глаза проточной водой и обратиться к медицинскому работнику.</w:t>
      </w:r>
    </w:p>
    <w:p>
      <w:pPr>
        <w:pStyle w:val="Normal"/>
        <w:jc w:val="both"/>
        <w:rPr/>
      </w:pPr>
      <w:r>
        <w:rPr/>
        <w:t>4.5. При появлении раздражения кожи рук в результате использования  в процессе мытья посуды моющих и дезинфицирующих средств, тщательно вымыть руки с мылом и смазать питательным кремом.</w:t>
      </w:r>
    </w:p>
    <w:p>
      <w:pPr>
        <w:pStyle w:val="Normal"/>
        <w:rPr/>
      </w:pPr>
      <w:r>
        <w:rPr/>
        <w:t xml:space="preserve">4.6. </w:t>
      </w:r>
      <w:r>
        <w:rPr>
          <w:u w:val="single"/>
        </w:rPr>
        <w:t>Немедленно выключить посудомоечную машину в следующих случаях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явление дыма или запаха, характерного для горящей изоляции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щущение действия электрического тока при прикосновении к металлическим частям.</w:t>
      </w:r>
    </w:p>
    <w:p>
      <w:pPr>
        <w:pStyle w:val="Normal"/>
        <w:jc w:val="both"/>
        <w:rPr/>
      </w:pPr>
      <w:r>
        <w:rPr/>
        <w:t>4.7. При поражении электрическим током немедленно отключить напряжение и в случае отсутствия дыхания и пульса у пострадавшего оказать помощь, сделав ему искусственное дыхание или провести непрямой (закрытый) массаж сердца до восстановления дыхания и пульса, вызвать скорую медицинскую помощь.</w:t>
      </w:r>
    </w:p>
    <w:p>
      <w:pPr>
        <w:pStyle w:val="Normal"/>
        <w:jc w:val="both"/>
        <w:rPr/>
      </w:pPr>
      <w:r>
        <w:rPr/>
        <w:t>4.8. При травмировании обратиться к врачу или вызвать скорую медицинскую помощь. При получении травмы сотрудником немедленно оказать первую помощь пострадавшему, вызвать на место травмирования медработника или организовать его транспортировку в медицинский кабинет, сообщить об этом руководителю организации (при отсутствии – иному должностному лицу).</w:t>
      </w:r>
    </w:p>
    <w:p>
      <w:pPr>
        <w:pStyle w:val="Normal"/>
        <w:jc w:val="both"/>
        <w:rPr/>
      </w:pPr>
      <w:r>
        <w:rPr/>
        <w:t xml:space="preserve">4.9. </w:t>
      </w:r>
      <w:r>
        <w:rPr>
          <w:u w:val="single"/>
        </w:rPr>
        <w:t>При возникновении пожара мойщик посуды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тключить вентиляцию и используемое электрооборудование, эвакуировать людей из помещения пищеблока (кухн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общить голосом о пожаре и задействовать вручную АП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общить о пожаре в ближайшую пожарную часть по телефону 101, руководителю организации, при отсутствии - иному должностному лицу (администратор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ступить к тушению очага возгорания с помощью первичных средств пожаротушения при отсутствии явной угрозы здоровью и жизни.</w:t>
      </w:r>
    </w:p>
    <w:p>
      <w:pPr>
        <w:pStyle w:val="Normal"/>
        <w:jc w:val="both"/>
        <w:rPr/>
      </w:pPr>
      <w:r>
        <w:rPr/>
        <w:t>4.10. При возникновении аварийной ситуации, связанной с отоплением, сантехническим оборудованием остановить работы и сообщить о случившемся руководителю организации  или иному ответственному должностному л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jc w:val="both"/>
        <w:rPr/>
      </w:pPr>
      <w:r>
        <w:rPr/>
        <w:t>5.1. Выключить и надежно обесточить посудомоечную машину, сушильный шкаф, электрокипятильник с помощью рубильника или устройства, его заменяющего и исключающего возможность его случайного пуска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shd w:fill="FCFDFD" w:val="clear"/>
        </w:rPr>
        <w:t xml:space="preserve">5.2. </w:t>
      </w:r>
      <w:r>
        <w:rPr/>
        <w:t>Перекрыть расходные и питающие вентили на водопроводных магистралях.</w:t>
      </w:r>
    </w:p>
    <w:p>
      <w:pPr>
        <w:pStyle w:val="Normal"/>
        <w:jc w:val="both"/>
        <w:rPr/>
      </w:pPr>
      <w:r>
        <w:rPr/>
        <w:t>5.3. Слить воду из ванн, для чего вынуть пробки (в посудомоечных машинах непрерывного действия) или переливную трубу (в посудомоечных машинах периодического действия)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5.4. </w:t>
      </w:r>
      <w:r>
        <w:rPr/>
        <w:t>Открыть и закрепить в верхнем положении фиксаторами дверцы машины.</w:t>
      </w:r>
    </w:p>
    <w:p>
      <w:pPr>
        <w:pStyle w:val="Normal"/>
        <w:jc w:val="both"/>
        <w:rPr/>
      </w:pPr>
      <w:r>
        <w:rPr/>
        <w:t>5.5. Перед чисткой посудомоечной машины убедитесь, что в машине не осталось каких-либо твердых частиц, осколков посуды или обломков кассет. Остатки пищи из моечной камеры машины удалить с помощью щетки. После очистки не следует плотно закрывать дверцы - она должна просохнуть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5.6. </w:t>
      </w:r>
      <w:r>
        <w:rPr/>
        <w:t>Произвести санитарную обработку оборудования и инвентаря, дезинфекцию столовой посуды и приборов.</w:t>
      </w:r>
      <w:bookmarkStart w:id="0" w:name="l1030"/>
      <w:bookmarkEnd w:id="0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5.7. Устойчиво у</w:t>
      </w:r>
      <w:r>
        <w:rPr/>
        <w:t>ложить чистую продезинфицированную столовую посуду в закрытые шкафы или на решетки, а столовые приборы в специальные ящики (кассеты)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5.8. </w:t>
      </w:r>
      <w:r>
        <w:rPr/>
        <w:t>Щетки и мочалки промыть в моющем растворе и просушить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5.9. Остатки пищи, собранные в емкость с крышкой, утилизируются.</w:t>
      </w:r>
    </w:p>
    <w:p>
      <w:pPr>
        <w:pStyle w:val="Normal"/>
        <w:jc w:val="both"/>
        <w:rPr/>
      </w:pPr>
      <w:r>
        <w:rPr/>
        <w:t>5.10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jc w:val="both"/>
        <w:rPr/>
      </w:pPr>
      <w:r>
        <w:rPr/>
        <w:t>5.11. Привести в порядок рабочее место, инструменты, приспособления, инвентарь убрать в отведенные места.</w:t>
      </w:r>
    </w:p>
    <w:p>
      <w:pPr>
        <w:pStyle w:val="Normal"/>
        <w:jc w:val="both"/>
        <w:rPr/>
      </w:pPr>
      <w:r>
        <w:rPr/>
        <w:t xml:space="preserve">5.12. Снять и поместить в установленные места санитарную, специальную одежду и средства индивидуальной защиты. </w:t>
      </w:r>
    </w:p>
    <w:p>
      <w:pPr>
        <w:pStyle w:val="Normal"/>
        <w:jc w:val="both"/>
        <w:rPr/>
      </w:pPr>
      <w:r>
        <w:rPr/>
        <w:t>5.13. Сообщить непосредственному руководителю и сменщику обо всех неисправностях, замеченных во время работы, и мерах, принятых к их устранению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</w:r>
    </w:p>
    <w:p>
      <w:pPr>
        <w:pStyle w:val="Normal"/>
        <w:ind w:firstLine="708"/>
        <w:jc w:val="both"/>
        <w:rPr>
          <w:sz w:val="32"/>
          <w:szCs w:val="32"/>
          <w:shd w:fill="FCFDFD" w:val="clear"/>
        </w:rPr>
      </w:pPr>
      <w:r>
        <w:rPr>
          <w:sz w:val="32"/>
          <w:szCs w:val="32"/>
          <w:shd w:fill="FCFDFD" w:val="clear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</w:t>
        <w:tab/>
        <w:tab/>
        <w:t>__________ /_______________________/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«___»__________202__г.                    </w:t>
        <w:tab/>
        <w:tab/>
        <w:t>__________ /_______________________/</w:t>
      </w:r>
    </w:p>
    <w:p>
      <w:pPr>
        <w:pStyle w:val="Normal"/>
        <w:spacing w:before="180" w:after="180"/>
        <w:rPr>
          <w:rFonts w:ascii="Arial" w:hAnsi="Arial" w:cs="Arial"/>
          <w:color w:val="141414"/>
          <w:sz w:val="20"/>
          <w:szCs w:val="20"/>
        </w:rPr>
      </w:pPr>
      <w:r>
        <w:rPr>
          <w:rFonts w:cs="Arial" w:ascii="Arial" w:hAnsi="Arial"/>
          <w:color w:val="141414"/>
          <w:sz w:val="20"/>
          <w:szCs w:val="20"/>
        </w:rPr>
        <w:t> </w:t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Dtm">
    <w:name w:val="dt-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4:12:00Z</dcterms:created>
  <dc:creator>Nikolay</dc:creator>
  <dc:description/>
  <cp:keywords/>
  <dc:language>en-US</dc:language>
  <cp:lastModifiedBy>Nikolay</cp:lastModifiedBy>
  <dcterms:modified xsi:type="dcterms:W3CDTF">2021-04-05T21:21:00Z</dcterms:modified>
  <cp:revision>6</cp:revision>
  <dc:subject/>
  <dc:title> </dc:title>
</cp:coreProperties>
</file>