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моечной 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К работе с моечной ванной могут быть допущены лица, 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3"/>
        <w:spacing w:before="0" w:after="0"/>
        <w:jc w:val="both"/>
        <w:rPr/>
      </w:pPr>
      <w:r>
        <w:rPr/>
        <w:t>1.3. Инструкция устанавливает требования охраны труда перед началом, во время и по окончанию выполнения работ по мытью столовой посуды и кухонного инвентаря в моечной ванне пищеблока, а также технические и организационные мероприятия, обеспечивающие безопасность труда мойщика посуд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/>
        <w:t>1.4. Работнику, выполняющему мытье посуды в моечной ванне, необходимо придерживаться принятой технологии и правил, не допускать применения способов,</w:t>
      </w:r>
      <w:r>
        <w:rPr>
          <w:color w:val="000000"/>
        </w:rPr>
        <w:t xml:space="preserve"> ускоряющих выполнение операций, но ведущих к нарушению требований охраны труда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>Во время выполнения работы по мытью посуды в моечной ванне на работника могут оказывать влияние опасные и вредные производственные факторы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температура моющих и ополаскивающих растворов, воды, посуд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ый уровень шума на рабочем мест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температура воздуха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влажность воздуха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подвижность воздуха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ое значение напряжения в электрической цеп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достаточная освещенность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стрые кромки, заусенцы на поверхностях посуды, приборов, инвент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химические фактор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физические перегрузк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1.6. Мойщик посуды на пищеблоке обеспечивается следующей спецодеждой: халат хлопчатобумажный, косынка или колпак, фартук прорезиненный с нагрудником, галоши резиновые, перчатки резиновые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.7. Для исключения действия опасных и вредных факторов при работе с ванной моечной, работник должен соблюдать меры личной гигиены и применять во время работы средства индивидуальной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Мойщик посуды, обязан знать место расположения медицинской аптечки, предназначенной для оказания первой помощи пострадавшим, а также места расположения первичных средств пожаротушения на пищеблоке столовой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.9. О замеченных случаях нарушения требований охраны труда, неисправностях посудомоечного оборудования работник должен сообщить заведующему производством (шеф-повару) и не приступать к работе до устранения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1.10. За невыполнение или нарушение настоящей инструкции работник, выполняющий мытье посуды и кухонного инвентаря на пищеблоке столовой, несет ответственность в соответствии с действующим Трудовым законодательством Российской Федераци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2. Требования охраны труда перед началом работы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1. Перед началом работы работнику следует надеть спецодежду. Застегнуть спецодежду на все пуговицы, не допуская свисающих концов. 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2. Не использовать на одежде булавки, иголки, недопустимо держать в карманах острые, бьющиеся предмет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3. </w:t>
      </w:r>
      <w:r>
        <w:rPr>
          <w:color w:val="000000"/>
          <w:u w:val="single"/>
        </w:rPr>
        <w:t>Подготовить рабочее место для безопасной работы</w:t>
      </w:r>
      <w:r>
        <w:rPr>
          <w:color w:val="000000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беспечить наличие свободных проходов к моечной ванно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устойчивость столов, стеллажей для чистой посуд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наличие деревянной решетки под ногам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достаточность освещения рабочей зон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состояние полов (отсутствие выбоин, неровностей, скользкости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удостовериться в наличии воды в водопроводе, моющих средств и инвентар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4. Проверить работу приточно-вытяжной вентиляции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5. </w:t>
      </w:r>
      <w:r>
        <w:rPr>
          <w:color w:val="000000"/>
          <w:u w:val="single"/>
        </w:rPr>
        <w:t>Перед включением в работу водонагревателя: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ткрыть вентиль на подводящей водопроводной трубе и проверить заполнение кипятильника водой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пределить правильность регулирования питательного клапана по уровню воды в переливной трубке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слить из сборника оставшийся кипяток и установить под сигнальной трубкой ведро (если трубка не имеет слива в канализацию)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надежность механического соединения заземляющего болта на корпусе кипятильника с проводом защитного заземления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6. Внешним осмотром проверить целостность корпуса моечных ванн, устойчивое их положение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7. Обо всех выявленных неисправностях оборудования, водопровода и канализации, поломки инвентаря и других неполадках следует незамедлительно сообщать заведующему производством (шеф-повару) и приступить к работе только после их устранения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3. Требования по охране труда во время работы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. Выполнять только ту работу, по которой успешно пройдено обучение, не поручать выполнение своей работы посторонним лицам.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3.2.</w:t>
      </w:r>
      <w:r>
        <w:rPr>
          <w:rFonts w:cs="Courier New" w:ascii="Courier New" w:hAnsi="Courier New"/>
          <w:color w:val="333333"/>
          <w:sz w:val="19"/>
          <w:szCs w:val="19"/>
          <w:shd w:fill="FFFFFF" w:val="clear"/>
        </w:rPr>
        <w:t> </w:t>
      </w:r>
      <w:r>
        <w:rPr>
          <w:color w:val="000000"/>
          <w:shd w:fill="FFFFFF" w:val="clear"/>
        </w:rPr>
        <w:t>Применять необходимые для безопасной работы исправное посудомоечное оборудование, приспособления, а также специальную одежду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uppressAutoHyphens w:val="true"/>
        <w:overflowPunct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>Соблюдать правила перемещения в помещении пищеблока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4. Поддерживать на рабочем месте чистоту, своевременно убирать с пола воду, рассыпанные (разлитые) пищевые отходы, жиры и др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5. Не загромождать проходы к моечным ваннам, между оборудованием, проходы к пультам управления, рубильникам, пути эвакуации и другие проходы тележками с посудой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6. Вентили, краны на трубопроводах следует открывать медленно, без рывков и больших усилий. Недопустимо применять для этих целей молотки, гаечные ключи и другие инструмент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7. Переносить посуду, укладывать ее в моечные ванны, соблюдая меры предосторожност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8. Не применять в качестве сиденья случайные предметы и оборудование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9. Перед закладкой грязной посуды в моечную ванну освобождать посуду от остатков пищи деревянной лопаткой или специальной щеткой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0. Немедленно изымать из употребления столовую и стеклянную посуду, имеющую сколы и трещин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3.11. </w:t>
      </w:r>
      <w:r>
        <w:rPr>
          <w:color w:val="000000"/>
          <w:u w:val="single"/>
        </w:rPr>
        <w:t>При изготовлении моющих и дезинфицирующих растворов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именять только разрешенные органами здравоохранения моющие средства и дезрастворы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превышать установленные концентрацию и температуру моющих растворов (выше 50̊ С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допускать распыления моющих средств и дезрастворов, попадания их на кожу и слизистые оболочк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2. Тарелки укладывать в моечные ванны необходимо по размерам и небольшими стопами. Мытье стеклянной посуды производить отдельно от столовой посуд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3. Во избежание получения ожогов при ополаскивании посуды применять специальные корзины и сетк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4. В случае, если посуда разбилась в моечной ванне, соблюдать особую осторожность. Слить воду из ванны и только после этого собирать осколки. Не собирать осколки руками, а использовать для этого совок и щетку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3.15. </w:t>
      </w:r>
      <w:r>
        <w:rPr>
          <w:color w:val="000000"/>
          <w:u w:val="single"/>
        </w:rPr>
        <w:t>При эксплуатации электрокипятильника (водонагревателя):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40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регулярно отбирать кипяток, не допускать переполнения сборника кипятка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40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сосуды для отбора кипятка устанавливать на специальную подставку (не допускается вешать их на водоразборный кран)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40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медленно отключать кипятильник от электрической сети при парении или выбросе кипятка через верхнюю крышку или подтекании из водоразборного крана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6. В процессе работы водонагревателя не допускается эксплуатировать его с неисправной автоматикой, открывать крышку сборника кипятка во избежание ожога паром и кипятком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4. Требования безопасности в аварийных ситуациях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2. При разбитии столовой посуды не собирать ее незащищенными руками, а использовать для этой цели щетку и совок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4.3. </w:t>
      </w:r>
      <w:r>
        <w:rPr>
          <w:color w:val="000000"/>
          <w:shd w:fill="FFFFFF" w:val="clear"/>
        </w:rPr>
        <w:t>Прекратить работу при получении хотя бы незначительного ожога рук моющим раствором или горячей водой, при порезе сколом посуды или попадания в глаза моющего средства, воспользоваться аптечкой первой помощи и обратиться за медицинской помощью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4.4. При получении травмы следует безотлагательно оказать первую помощь пострадавшему, при необходимости, вызвать скорую медицинскую помощь, сообщить о случившемся </w:t>
      </w:r>
      <w:r>
        <w:rPr>
          <w:spacing w:val="2"/>
          <w:shd w:fill="FFFFFF" w:val="clear"/>
        </w:rPr>
        <w:t>заведующему производством (шеф-повару),</w:t>
      </w:r>
      <w:r>
        <w:rPr>
          <w:color w:val="000000"/>
        </w:rPr>
        <w:t xml:space="preserve"> при его отсутствии – иному должностному лицу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5. В случае возникновения пожара необходимо эвакуировать людей из пищеблока столовой, отключить с помощью рубильников подачу электроэнергии на электрооборудование, сообщить заведующему производством (шеф-повару), вызвать пожарную службу по телефону 101 и, при отсутствии явной угрозы жизни, осуществить тушения очага возгорания первичными средствами пожаротуш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hd w:fill="FFFFFF" w:val="clear"/>
        </w:rPr>
        <w:t>4.6. При аварии (прорыве) в системе отопления, водоснабжения, канализации необходимо вывести работников пищеблока из помещения, по возможности перекрыть вентили, сообщить о происшедшем заведующему производством (шеф-повару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5. Требования безопасности по окончании работы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1. Слить воду из моечных ванн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2. Произвести санитарную обработку моечных ванн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3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Мочалки, щётки для мытья посуды после их использования прокипятить в течение 15 минут в воде с добавлением соды или замочить в дезинфицирующем растворе (0,5% раствор хлорамина) на 30 мин., затем ополоснуть и просушить. Хранить мочалки и щетки для мытья посуды в специальной промаркированной таре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4. Выключить кипятильник и закрыть вентиль на водопроводной трубе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5. Не производить уборку мусора, отходов непосредственно руками, использовать для этой цели щетки, совки и другие приспособл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6. Выключить вытяжную вентиляцию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7. Снять спецодежду, тщательно вымыть руки с мылом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8. Смазать руки защитным кремом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9. При наличии каких-либо замечаний в работе посудомоечного оборудования сообщить заведующему производством (шеф-повару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 инструкции</w:t>
      </w:r>
    </w:p>
    <w:p>
      <w:pPr>
        <w:pStyle w:val="Normal"/>
        <w:jc w:val="both"/>
        <w:rPr/>
      </w:pPr>
      <w:r>
        <w:rPr>
          <w:sz w:val="24"/>
          <w:szCs w:val="24"/>
        </w:rPr>
        <w:t>6.1. Проверка и пересмотр данной инструкции должна осуществляться не реже одного раза в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u w:val="single"/>
        </w:rPr>
        <w:t>Данная инструкция должна быть досрочно пересмотрена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ересмотре межотраслевых и отраслевых правил и типовых инструкций по охране труда; </w:t>
      </w:r>
      <w:r>
        <w:rPr>
          <w:color w:val="FFFFFF"/>
          <w:sz w:val="16"/>
          <w:szCs w:val="16"/>
        </w:rPr>
        <w:t xml:space="preserve">согласно инструкции </w:t>
      </w:r>
      <w:hyperlink r:id="rId4">
        <w:r>
          <w:rPr>
            <w:rStyle w:val="InternetLink"/>
            <w:color w:val="FFFFFF"/>
            <w:sz w:val="16"/>
            <w:szCs w:val="16"/>
          </w:rPr>
          <w:t>http://ohrana-tryda.com/node/3106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каких-либо изменений в условиях труда на конкретном рабочем месте в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очередном внедрении новы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материалов расследования аварий и несчастных случаев на рабочем месте, а также профессиональных заболе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предъявлению требования представителей органов по труду субъектов Российской Федерации или органов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Если в течение 5 лет со дня утверждения данной инструкции по охране труда, условия труда на конкретном рабочем месте и тип моечных ванн не меняется, ее действие автоматически продлевается на следующие 5 лет.</w:t>
      </w:r>
    </w:p>
    <w:p>
      <w:pPr>
        <w:pStyle w:val="Normal"/>
        <w:jc w:val="both"/>
        <w:rPr/>
      </w:pPr>
      <w:r>
        <w:rPr>
          <w:sz w:val="24"/>
          <w:szCs w:val="24"/>
        </w:rPr>
        <w:t>6.4. Ответственность за своевременное внесение изменений и дополнений, а также пересмотр данной инструкции по охране труда возлагается на ответственного по охране труда работника организа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  ______________ /_______________________/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202__г.                                             ______________ /_______________________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1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overflowPunct w:val="false"/>
      <w:spacing w:before="0" w:after="0"/>
      <w:ind w:left="720" w:hanging="0"/>
      <w:contextualSpacing/>
    </w:pPr>
    <w:rPr>
      <w:color w:val="000000"/>
      <w:sz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06" TargetMode="External"/><Relationship Id="rId3" Type="http://schemas.openxmlformats.org/officeDocument/2006/relationships/hyperlink" Target="https://ohrana-tryda.com/node/3106" TargetMode="External"/><Relationship Id="rId4" Type="http://schemas.openxmlformats.org/officeDocument/2006/relationships/hyperlink" Target="http://ohrana-tryda.com/node/31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8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5T21:20:00Z</dcterms:modified>
  <cp:revision>7</cp:revision>
  <dc:subject/>
  <dc:title>7</dc:title>
</cp:coreProperties>
</file>