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</w:t>
      </w:r>
      <w:r>
        <w:rPr>
          <w:b/>
          <w:bCs/>
          <w:sz w:val="28"/>
          <w:szCs w:val="28"/>
        </w:rPr>
        <w:t>при эксплуатации холодильного оборудования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0" w:name="_GoBack"/>
      <w:bookmarkEnd w:id="0"/>
      <w:r>
        <w:rPr>
          <w:b/>
        </w:rPr>
        <w:t>1. 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/>
          <w:bCs/>
          <w:i/>
        </w:rPr>
        <w:t xml:space="preserve"> </w:t>
      </w:r>
      <w:r>
        <w:rPr>
          <w:bCs/>
        </w:rPr>
        <w:t xml:space="preserve">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Самостоятельно эксплуатировать холодильное оборудование разрешается лицам, 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u w:val="single"/>
        </w:rPr>
        <w:t>Рабочие, использующие холодильное оборудование в своей деятельности обяза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ренно знать и качественно исполнять свои должностные обязанности, требования охраны труда, пожарной и электро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время проходить инструктаж по охране труда, а также инструктаж по охране труда при эксплуатации холодильного оборуд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го придерживаться общих правил электробезопасности при использовании электроприбо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все требования личной гигиены, использовать спецодежду, средства индивидуальной защиты, поддерживать чистоту на рабочем месте.</w:t>
      </w:r>
    </w:p>
    <w:p>
      <w:pPr>
        <w:pStyle w:val="Normal"/>
        <w:jc w:val="both"/>
        <w:rPr/>
      </w:pPr>
      <w:r>
        <w:rPr/>
        <w:t>1.4. С целью избегания получения травм и поражения электротоком к работе по обслуживанию холодильного оборудования допускают лиц, хорошо знающих устройство и правила безопасной эксплуатации, прошедших инструктаж по охране труда.</w:t>
      </w:r>
    </w:p>
    <w:p>
      <w:pPr>
        <w:pStyle w:val="Normal"/>
        <w:jc w:val="both"/>
        <w:rPr/>
      </w:pPr>
      <w:r>
        <w:rPr/>
        <w:t>1.5. Главным опасным фактором при обслуживании холодильного оборудования является поражение электрическим током.</w:t>
      </w:r>
    </w:p>
    <w:p>
      <w:pPr>
        <w:pStyle w:val="Normal"/>
        <w:jc w:val="both"/>
        <w:rPr/>
      </w:pPr>
      <w:r>
        <w:rPr/>
        <w:t>1.6. При возникновении несчастного случая пострадавший или очевидец происшествия должен обязательно доложить об этом заведующему производством (шеф-повару), а пострадавшему оказать первую помощь, если потребуется вызвать врача, «скорую медицинскую помощь» или доставить пострадавшего в медучреждение.</w:t>
      </w:r>
    </w:p>
    <w:p>
      <w:pPr>
        <w:pStyle w:val="Normal"/>
        <w:jc w:val="both"/>
        <w:rPr/>
      </w:pPr>
      <w:r>
        <w:rPr/>
        <w:t>1.7. Лицо, допустившее неисполнение или любое нарушение настоящей инструкции по охране труда, привлекается к дисциплинарной ответственности согласно Уставу, трудовому договору, правилам внутреннего трудового распорядка и, если потребуется, проходит внеочередную проверку знаний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охраны труда перед началом работы</w:t>
      </w:r>
    </w:p>
    <w:p>
      <w:pPr>
        <w:pStyle w:val="Normal"/>
        <w:jc w:val="both"/>
        <w:rPr/>
      </w:pPr>
      <w:r>
        <w:rPr/>
        <w:t>2.1. Перед тем как начать работу с холодильным оборудованием следует надеть рабочую одежду, при необходимости воспользоваться защитными средствами.</w:t>
      </w:r>
    </w:p>
    <w:p>
      <w:pPr>
        <w:pStyle w:val="Normal"/>
        <w:jc w:val="both"/>
        <w:rPr/>
      </w:pPr>
      <w:r>
        <w:rPr/>
        <w:t>2.2. Провести проверку исправности инструментов, наличия сигнальной маркировки.</w:t>
      </w:r>
    </w:p>
    <w:p>
      <w:pPr>
        <w:pStyle w:val="Normal"/>
        <w:jc w:val="both"/>
        <w:rPr/>
      </w:pPr>
      <w:r>
        <w:rPr/>
        <w:t>2.3. Рабочее место должно хорошо освещаться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u w:val="single"/>
        </w:rPr>
        <w:t>Перед включением в работу холодильника, следу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мыть холодильник с внутренней стороны и с наружной теплым мыльно-содовым раствором, после чего чистой водой, насухо протереть мягкой тканью, холодильник хорошо проветри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льзя применять для мойки холодильника абразивные пасты, порошки и моющие средства, в составе которых находятся кислоты, растворители, а также средства для мытья посу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 подключением холодильника к электросети необходимо провести осмотр на отсутствие нарушения изоляции сетевого шнура, повреждений штепсельных розеток и вилки, замыкания токоведущих частей на корпус холодильника, любые выявленные повреждения и недостатки должны устраниться механиком сервисной службы.</w:t>
      </w:r>
    </w:p>
    <w:p>
      <w:pPr>
        <w:pStyle w:val="Normal"/>
        <w:jc w:val="both"/>
        <w:rPr/>
      </w:pPr>
      <w:r>
        <w:rPr/>
        <w:t>2.5. Категорически запрещена установка холодильника в нишу, для свободной циркуляции воздуха следует оставлять пространство между стенами и холодильником не меньше 5 см.</w:t>
      </w:r>
    </w:p>
    <w:p>
      <w:pPr>
        <w:pStyle w:val="Normal"/>
        <w:jc w:val="both"/>
        <w:rPr/>
      </w:pPr>
      <w:r>
        <w:rPr/>
        <w:t>2.6. Холодильник устанавливают в сухом, хорошо проветриваемом помещении, в месте, защищенном от прямых солнечных лучей, на расстоянии не меньше 0,5 м от нагревательных приб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охраны труда во время работы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color w:val="000000"/>
          <w:shd w:fill="FFFFFF" w:val="clear"/>
        </w:rPr>
        <w:t>Загрузку охлаждаемого объема холодильного прилавка осуществлять после пуска холодильной машины и достижения температуры, необходимой для хранения продуктов.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3.2. Размещать, хранить, замораживать продукты в соответствии с рекомендациями руководства по использованию холодильника (холодильного шкафа, камеры). </w:t>
      </w:r>
      <w:r>
        <w:rPr>
          <w:color w:val="000000"/>
          <w:shd w:fill="FFFFFF" w:val="clear"/>
        </w:rPr>
        <w:t>Количество загружаемых продуктов не должно превышать норму, на которую рассчитана холодильная камер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3. Двери холодильного оборудования следует открывать на короткое время и как можно реж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4. При образовании на охлаждаемых приборах (испарителях) инея (снеговой шубы) толщиной более 5 мм остановить компрессор, освободить камеру от продуктов и произвести оттаивание инея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3.5. Очистку батарей при оттаивании инея производить под наблюдением лица, ответственного за эксплуатацию холодильной установки. </w:t>
      </w:r>
      <w:r>
        <w:rPr/>
        <w:t>Строго запрещено пользоваться для удаления снегового налета металлическими предметами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3.6. </w:t>
      </w:r>
      <w:r>
        <w:rPr/>
        <w:t>Размораживание холодильной камеры происходит автоматически — в ходе работы на задней стенке камеры образуется иней, который после отключения компрессора превращается в капли воды. Образовавшаяся вода стекает в поток слива, по трубке попадает в сосуд на компрессоре и испаряется. Следует периодически контролировать, чтобы вода беспрепятственно стекала в сосуд. Эксплуатация холодильника с засорившейся системой отвода талой воды не разрешается. Обнаружив воду под холодильником необходимо найти причину ее появления (сдвинулась емкость для сбора талой воды) и устранить, так как это может стать причиной травмирования и поражения током.</w:t>
      </w:r>
    </w:p>
    <w:p>
      <w:pPr>
        <w:pStyle w:val="Normal"/>
        <w:jc w:val="both"/>
        <w:rPr/>
      </w:pPr>
      <w:r>
        <w:rPr/>
        <w:t xml:space="preserve">3.7. </w:t>
      </w:r>
      <w:r>
        <w:rPr>
          <w:u w:val="single"/>
        </w:rPr>
        <w:t>Во время работы холодильника могут быть слыш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щелчки от срабатывания датчиков реле температу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рчание хладагента, циркулирующего по труб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абые потрескивания при замерзании капель воды на задней стенке холодильной камеры.</w:t>
      </w:r>
    </w:p>
    <w:p>
      <w:pPr>
        <w:pStyle w:val="Normal"/>
        <w:jc w:val="both"/>
        <w:rPr/>
      </w:pPr>
      <w:r>
        <w:rPr/>
        <w:t>Указанные звуки носят функциональный характер и никак не влияют на работу холодильника.</w:t>
      </w:r>
    </w:p>
    <w:p>
      <w:pPr>
        <w:pStyle w:val="Normal"/>
        <w:jc w:val="both"/>
        <w:rPr/>
      </w:pPr>
      <w:r>
        <w:rPr/>
        <w:t>3.8. С целью сохранности аромата, цвета, влаги и свежести продуктов, следует хранить их в упаковке или в плотно закрывающейся таре.</w:t>
      </w:r>
    </w:p>
    <w:p>
      <w:pPr>
        <w:pStyle w:val="Normal"/>
        <w:jc w:val="both"/>
        <w:rPr/>
      </w:pPr>
      <w:r>
        <w:rPr/>
        <w:t>3.9. Рекомендуется не менее двух раз в год производить уборку задней части холодильного оборудования от пыли пылесосом.</w:t>
      </w:r>
    </w:p>
    <w:p>
      <w:pPr>
        <w:pStyle w:val="Normal"/>
        <w:jc w:val="both"/>
        <w:rPr/>
      </w:pPr>
      <w:r>
        <w:rPr/>
        <w:t>3.10. Не рекомендовано загружать камеру продуктами с температурой выше температуры окружающей среды, потому что это нарушает нормальную работу холодильной машины и приводит повышению расхода электроэнергии.</w:t>
      </w:r>
    </w:p>
    <w:p>
      <w:pPr>
        <w:pStyle w:val="Normal"/>
        <w:jc w:val="both"/>
        <w:rPr/>
      </w:pPr>
      <w:r>
        <w:rPr/>
        <w:t>3.11. В ходе эксплуатации или уборки холодильника, а также уборке помещения следует избегать попадания влаги на компрессор, пускозащитное реле, клеммную колодку.</w:t>
      </w:r>
    </w:p>
    <w:p>
      <w:pPr>
        <w:pStyle w:val="Normal"/>
        <w:jc w:val="both"/>
        <w:rPr/>
      </w:pPr>
      <w:r>
        <w:rPr/>
        <w:t>3.12. Категорически запрещено складывать около холодильника готовую продукцию, тару, мусор, бумагу и т.п.</w:t>
      </w:r>
    </w:p>
    <w:p>
      <w:pPr>
        <w:pStyle w:val="Normal"/>
        <w:jc w:val="both"/>
        <w:rPr/>
      </w:pPr>
      <w:r>
        <w:rPr/>
        <w:t>3.13. Запрещено пользоваться холодильником для хранения легко воспламеняющихся, горючих веществ, а также кислот и иных агрессивных веществ.</w:t>
      </w:r>
    </w:p>
    <w:p>
      <w:pPr>
        <w:pStyle w:val="Normal"/>
        <w:jc w:val="both"/>
        <w:rPr/>
      </w:pPr>
      <w:r>
        <w:rPr/>
        <w:t>3.14. Категорически запрещено самостоятельно проводить регулировку приборов автоматики, касаться частей холодильной машины.</w:t>
      </w:r>
    </w:p>
    <w:p>
      <w:pPr>
        <w:pStyle w:val="Normal"/>
        <w:jc w:val="both"/>
        <w:rPr/>
      </w:pPr>
      <w:r>
        <w:rPr/>
        <w:t xml:space="preserve">3.15. </w:t>
      </w:r>
      <w:r>
        <w:rPr>
          <w:u w:val="single"/>
        </w:rPr>
        <w:t>Выключать холодильник из электросети, извлекая вилку из розетки, необходимо в следующих случая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перестановке его на другое место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д мытьем пола под ни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 время размораживания и уборки холодильни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д заменой лампы освещения холодильной каме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 время перепадов и отключения напряжения в электрической се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д проведением работ по устранению неисправност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 время выполнения работ по обслуживанию холодильника.</w:t>
      </w:r>
    </w:p>
    <w:p>
      <w:pPr>
        <w:pStyle w:val="Normal"/>
        <w:jc w:val="both"/>
        <w:rPr/>
      </w:pPr>
      <w:r>
        <w:rPr/>
        <w:t xml:space="preserve">3.16. </w:t>
      </w:r>
      <w:r>
        <w:rPr>
          <w:u w:val="single"/>
        </w:rPr>
        <w:t>Строго запреще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ключенном в электросеть холодильнике одновременно касаться холодильника и устройств, имеющих естественное заземление (радиаторы отопления, водопроводные трубы, мойки и т.п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ремонт и мытье включенного в сеть холодильник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включать холодильник к электросети, имеющей неисправную защиту от токовых перегрузок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применять для подключения холодильника к электрической сети переходники, многополюсные розетки и удлинители;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ind w:left="714" w:hanging="357"/>
        <w:textAlignment w:val="baseline"/>
        <w:rPr>
          <w:color w:val="000000"/>
        </w:rPr>
      </w:pPr>
      <w:r>
        <w:rPr>
          <w:color w:val="000000"/>
        </w:rPr>
        <w:t>работать без ограждения машинного отделения, с неисправными приборами автоматики;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ind w:left="714" w:hanging="357"/>
        <w:textAlignment w:val="baseline"/>
        <w:rPr>
          <w:color w:val="000000"/>
        </w:rPr>
      </w:pPr>
      <w:r>
        <w:rPr>
          <w:color w:val="000000"/>
        </w:rPr>
        <w:t>загромождать пространство возле холодильного агрегата, складировать товары, тару и другие предметы;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ind w:left="714" w:hanging="357"/>
        <w:textAlignment w:val="baseline"/>
        <w:rPr>
          <w:color w:val="000000"/>
        </w:rPr>
      </w:pPr>
      <w:r>
        <w:rPr>
          <w:color w:val="000000"/>
        </w:rPr>
        <w:t>прикасаться к подвижным частям включенного в сеть агрегата, независимо от того, находится он в работе или в режиме автоматической остановки;</w:t>
      </w:r>
      <w:bookmarkStart w:id="1" w:name="l299"/>
      <w:bookmarkEnd w:id="1"/>
    </w:p>
    <w:p>
      <w:pPr>
        <w:pStyle w:val="Dtp"/>
        <w:numPr>
          <w:ilvl w:val="0"/>
          <w:numId w:val="3"/>
        </w:numPr>
        <w:shd w:fill="FFFFFF" w:val="clear"/>
        <w:spacing w:before="0" w:after="0"/>
        <w:ind w:left="714" w:hanging="357"/>
        <w:textAlignment w:val="baseline"/>
        <w:rPr>
          <w:color w:val="000000"/>
        </w:rPr>
      </w:pPr>
      <w:r>
        <w:rPr>
          <w:color w:val="000000"/>
        </w:rPr>
        <w:t>хранить продукты на испарителях;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ind w:left="714" w:hanging="357"/>
        <w:textAlignment w:val="baseline"/>
        <w:rPr>
          <w:color w:val="000000"/>
        </w:rPr>
      </w:pPr>
      <w:r>
        <w:rPr>
          <w:color w:val="000000"/>
        </w:rPr>
        <w:t>удалять иней с испарителей механическим способом с помощью скребков, ножей;</w:t>
      </w:r>
      <w:bookmarkStart w:id="2" w:name="l300"/>
      <w:bookmarkEnd w:id="2"/>
    </w:p>
    <w:p>
      <w:pPr>
        <w:pStyle w:val="Dtp"/>
        <w:numPr>
          <w:ilvl w:val="0"/>
          <w:numId w:val="3"/>
        </w:numPr>
        <w:shd w:fill="FFFFFF" w:val="clear"/>
        <w:spacing w:before="0" w:after="0"/>
        <w:ind w:left="714" w:hanging="357"/>
        <w:textAlignment w:val="baseline"/>
        <w:rPr>
          <w:color w:val="000000"/>
        </w:rPr>
      </w:pPr>
      <w:r>
        <w:rPr>
          <w:color w:val="000000"/>
        </w:rPr>
        <w:t>размещать посторонние предметы на ограждениях агрегата и вокруг него;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ind w:left="714" w:hanging="357"/>
        <w:textAlignment w:val="baseline"/>
        <w:rPr>
          <w:color w:val="000000"/>
        </w:rPr>
      </w:pPr>
      <w:r>
        <w:rPr>
          <w:color w:val="000000"/>
        </w:rPr>
        <w:t>загружать холодильную камеру при снятом ограждении воздухоохладителя, без поддона испарителя, а также без поддона для стока конденсата;</w:t>
      </w:r>
      <w:bookmarkStart w:id="3" w:name="l301"/>
      <w:bookmarkEnd w:id="3"/>
    </w:p>
    <w:p>
      <w:pPr>
        <w:pStyle w:val="Dtp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самовольно передвигать холодильный агрега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анение в холодильнике взрывоопасных веще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анение в морозильной камере стеклянных емкостей с замерзающими жидкостями и газированных напитков в закупоренных сосудах, так как при замерзании они взрывоопас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холодильником в случае отсутствия емкости для сбора талой в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авливать в холодильник лампу освещения мощностью больше 15В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замену элементов электропроводки специалисту, не имеющему на то раз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  <w:r>
        <w:rPr/>
        <w:t xml:space="preserve">  </w:t>
      </w:r>
    </w:p>
    <w:p>
      <w:pPr>
        <w:pStyle w:val="Normal"/>
        <w:jc w:val="both"/>
        <w:rPr/>
      </w:pPr>
      <w:r>
        <w:rPr/>
        <w:t>4.2. Если появились неисправности в работе холодильника (искрение и т.д.) незамедлительно отключить его от электросети и доложить об этом заведующему производством (шеф-повару) и электрику.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/>
        <w:t xml:space="preserve">4.3. </w:t>
      </w:r>
      <w:r>
        <w:rPr>
          <w:color w:val="000000"/>
        </w:rPr>
        <w:t>Исключить пользование холодильным оборудованием, если:</w:t>
      </w:r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токоведущие части магнитных пускателей, рубильников, электродвигателей, приборов автоматики не закрыты кожухами;</w:t>
      </w:r>
      <w:bookmarkStart w:id="4" w:name="l302"/>
      <w:bookmarkEnd w:id="4"/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холодильные машины не имеют защитного заземления или зануления металлических частей, которые могут оказаться под напряжением при нарушении изоляции;</w:t>
      </w:r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стек срок очередного испытания и проверки изоляции электропроводов и защитного заземления или зануления оборудования;</w:t>
      </w:r>
      <w:bookmarkStart w:id="5" w:name="l303"/>
      <w:bookmarkEnd w:id="5"/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няты крышки магнитных пускателей, клеммных коробок электродвигателей, реле давления и других приборов;</w:t>
      </w:r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обнаружено нарушение температурного режима, искрение контактов, частое включение и выключение компрессора и т.п.</w:t>
      </w:r>
    </w:p>
    <w:p>
      <w:pPr>
        <w:pStyle w:val="Normal"/>
        <w:jc w:val="both"/>
        <w:rPr/>
      </w:pPr>
      <w:r>
        <w:rPr/>
        <w:t>4.4. В случае загорания холодильника необходимо отключить его от электросети, эвакуировать людей из помещения, провести тушение оборудования первичными средствами пожаротушения, сообщить о случившемся руководителю.</w:t>
      </w:r>
    </w:p>
    <w:p>
      <w:pPr>
        <w:pStyle w:val="Normal"/>
        <w:jc w:val="both"/>
        <w:rPr/>
      </w:pPr>
      <w:r>
        <w:rPr/>
        <w:t>4.5. В случае поражения электротоком оказать пострадавшему первую помощь, если отсутствует дыхание и пульс провести ему искусственное дыхание и непрямой массаж сердца до восстановления дыхания и пульса, вызвать медсестру или транспортировать пострадавшего в медицинский кабинет учреждения, при необходимости вызвать «скорую медицинскую помощь», доложить заведующему производством (шеф-повару).</w:t>
      </w:r>
    </w:p>
    <w:p>
      <w:pPr>
        <w:pStyle w:val="Normal"/>
        <w:jc w:val="both"/>
        <w:rPr/>
      </w:pPr>
      <w:r>
        <w:rPr/>
        <w:t>4.6. При травмировании оказать первую помощь пострадавшему, вызвать медсестру или транспортировать пострадавшего в медицинский кабинет учреждения, при необходимости вызвать «скорую медицинскую помощь», доложить руководителю.</w:t>
      </w:r>
    </w:p>
    <w:p>
      <w:pPr>
        <w:pStyle w:val="Normal"/>
        <w:jc w:val="both"/>
        <w:rPr/>
      </w:pPr>
      <w:r>
        <w:rPr/>
        <w:t>4.7. В случае попадания в глаза моющих и дезинфицирующих средств, во время мытья холодильника, тщательно промыть глаза водой и обратиться к медсестре. При раздражении кожи рук хорошо помыть их с мылом и нанести кр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охраны труда по окончании работы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color w:val="000000"/>
          <w:shd w:fill="FFFFFF" w:val="clear"/>
        </w:rPr>
        <w:t>По окончании работы наружные стенки торгового холодильного оборудования протереть влажной тканью, а хромированные детали - тканью, пропитанной вазелином.</w:t>
      </w:r>
    </w:p>
    <w:p>
      <w:pPr>
        <w:pStyle w:val="Normal"/>
        <w:jc w:val="both"/>
        <w:rPr/>
      </w:pPr>
      <w:r>
        <w:rPr/>
        <w:t>5.2. Убрать весь инвентарь, оборудование в специально предусмотренное для него место.</w:t>
      </w:r>
    </w:p>
    <w:p>
      <w:pPr>
        <w:pStyle w:val="Normal"/>
        <w:jc w:val="both"/>
        <w:rPr/>
      </w:pPr>
      <w:r>
        <w:rPr/>
        <w:t>5.3. Очистить рабочее место от мусора, отходов.</w:t>
      </w:r>
    </w:p>
    <w:p>
      <w:pPr>
        <w:pStyle w:val="Normal"/>
        <w:jc w:val="both"/>
        <w:rPr/>
      </w:pPr>
      <w:r>
        <w:rPr/>
        <w:t>5.4. Снять спецодежду и иные средства индивидуальной работы.</w:t>
      </w:r>
    </w:p>
    <w:p>
      <w:pPr>
        <w:pStyle w:val="Normal"/>
        <w:jc w:val="both"/>
        <w:rPr/>
      </w:pPr>
      <w:r>
        <w:rPr/>
        <w:t>5.5. Хорошо вымыть лицо, руки с мылом.</w:t>
      </w:r>
    </w:p>
    <w:p>
      <w:pPr>
        <w:pStyle w:val="Normal"/>
        <w:jc w:val="both"/>
        <w:rPr/>
      </w:pPr>
      <w:r>
        <w:rPr/>
        <w:t>5.6. Отключить освещение. Закрыть помещение.</w:t>
      </w:r>
    </w:p>
    <w:p>
      <w:pPr>
        <w:pStyle w:val="Normal"/>
        <w:jc w:val="both"/>
        <w:rPr/>
      </w:pPr>
      <w:r>
        <w:rPr/>
        <w:t>5.7. О любых обнаруженных недостатках в работе холодильного оборудования сообщить заведующему производством (шеф-повару)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/>
        <w:t xml:space="preserve">«___»_____202__г.                  </w:t>
      </w:r>
      <w:r>
        <w:rPr>
          <w:lang w:val="en-US"/>
        </w:rPr>
        <w:t xml:space="preserve">                      </w:t>
      </w:r>
      <w:r>
        <w:rPr/>
        <w:t xml:space="preserve"> ________</w:t>
      </w:r>
      <w:r>
        <w:rPr>
          <w:lang w:val="en-US"/>
        </w:rPr>
        <w:t>___</w:t>
      </w:r>
      <w:r>
        <w:rPr/>
        <w:t>__ /_______________________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2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948" TargetMode="External"/><Relationship Id="rId3" Type="http://schemas.openxmlformats.org/officeDocument/2006/relationships/hyperlink" Target="https://ohrana-tryda.com/node/9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17:00Z</dcterms:created>
  <dc:creator>user</dc:creator>
  <dc:description/>
  <cp:keywords/>
  <dc:language>en-US</dc:language>
  <cp:lastModifiedBy>Nikolay</cp:lastModifiedBy>
  <dcterms:modified xsi:type="dcterms:W3CDTF">2021-04-05T21:12:00Z</dcterms:modified>
  <cp:revision>8</cp:revision>
  <dc:subject/>
  <dc:title>ИНСТРУКЦИЯ</dc:title>
</cp:coreProperties>
</file>