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униципальное бюджетное дошкольное образовательное учреждение</w:t>
        <w:br/>
        <w:t>«Детский сад № 1» (МБДОУ «Детский сад № 1»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чет</w:t>
        <w:br/>
        <w:t>о проверке эффективности работы системы ХАССП</w:t>
        <w:br/>
        <w:t>и соблюдения санитарных норм на пищеблоке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БДОУ «Детский сад № 1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та проверки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05.05.2021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05"/>
        <w:gridCol w:w="1993"/>
        <w:gridCol w:w="5057"/>
      </w:tblGrid>
      <w:tr>
        <w:trPr/>
        <w:tc>
          <w:tcPr>
            <w:tcW w:w="23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ируемый проце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тстве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мет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23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ием</w:t>
              <w:br/>
              <w:t>проду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тветственный по питани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а каждую партию пищевой продукции есть товаросопроводительные документы, сведения о соответствии. Товары качественные, не просроченные, упаковка не поврежде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23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Хранение проду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тветственный по питани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словия и сроки хранения продукции соответствуют требованиям СанПиН 2.3/2.4.3590–20</w:t>
              <w:br/>
              <w:t>и изготовителя проду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23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отовка блю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дсест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ребования технологических документов соблюден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23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ачество блю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дсест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отовые блюда реализуются воврем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уточная проба – с каждой партии готовых блю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23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работка посуды, уборка помещ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аместитель по АХ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делочные доски для мяса и овощей были в одной раковине. Нарушение устранено незамедлительно. Дополнительных мер контроля не требу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23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игиена и здоровье работник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тветственный по питани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ботники здоровы. Об этом есть записи в гигиеническом журнале. Все работники носят СИ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2:34:00Z</dcterms:created>
  <dc:creator>Артем Саморуков</dc:creator>
  <dc:description/>
  <cp:keywords/>
  <dc:language>en-US</dc:language>
  <cp:lastModifiedBy>Артем Саморуков</cp:lastModifiedBy>
  <dcterms:modified xsi:type="dcterms:W3CDTF">2021-11-02T12:35:00Z</dcterms:modified>
  <cp:revision>2</cp:revision>
  <dc:subject/>
  <dc:title/>
</cp:coreProperties>
</file>