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750185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90pt;mso-wrap-distance-left:9.05pt;mso-wrap-distance-right:9.05pt;mso-wrap-distance-top:0pt;mso-wrap-distance-bottom:0pt;margin-top: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43815</wp:posOffset>
                </wp:positionV>
                <wp:extent cx="258445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7.25pt;mso-wrap-distance-left:9.05pt;mso-wrap-distance-right:9.05pt;mso-wrap-distance-top:0pt;mso-wrap-distance-bottom:0pt;margin-top:3.4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пончиковым аппара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ая инструкция разработана на основе Типовых инструкций по охране труда для работников предприятий торговли и общественного питания ТОИ Р-95120-(001-033)-95, с учетом СП 2.3/2.4.3590-20 «Санитарно-эпидемиологические требования к организации общественного питания населения»,  введенных в действие с 1 января 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z w:val="24"/>
          <w:szCs w:val="24"/>
        </w:rPr>
        <w:t>1.2. Данная инструкция разработана с целью предотвращения фактов травмирования и обеспечения безопасной работы сотрудников при работе с аппаратом для приготовления пончиков.</w:t>
      </w:r>
    </w:p>
    <w:p>
      <w:pPr>
        <w:pStyle w:val="Normal"/>
        <w:jc w:val="both"/>
        <w:rPr/>
      </w:pPr>
      <w:r>
        <w:rPr>
          <w:sz w:val="24"/>
          <w:szCs w:val="24"/>
        </w:rPr>
        <w:t>1.3. К самостоятельной работе с пончиковым аппаратом допускаются лица, соответствующие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инструктаж по охране труда, проверку знаний в объеме I группы по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sz w:val="24"/>
          <w:szCs w:val="24"/>
          <w:u w:val="single"/>
        </w:rPr>
        <w:t>На работника, выполняющего работу с пончиковым аппаратом,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части технологического оборудования, перемещаемые сырье, тар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цеп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неровности поверхностей оборудования, инструмента, инвентаря, тар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заземлении корпуса пончикового аппарата и отсутствии диэлектрического коврик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В процессе работы с пончиковым аппаратом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доврачебной помощи пострадавшим при травмах.</w:t>
      </w:r>
    </w:p>
    <w:p>
      <w:pPr>
        <w:pStyle w:val="Normal"/>
        <w:jc w:val="both"/>
        <w:rPr/>
      </w:pPr>
      <w:r>
        <w:rPr>
          <w:sz w:val="24"/>
          <w:szCs w:val="24"/>
        </w:rPr>
        <w:t>1.8. Работающие с пончиковым аппаратом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0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1. Работник, допустивший невыполнение или нарушение данно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инструкции</w:t>
        </w:r>
      </w:hyperlink>
      <w:r>
        <w:rPr>
          <w:sz w:val="24"/>
          <w:szCs w:val="24"/>
        </w:rPr>
        <w:t xml:space="preserve"> по охране труда, привлекается к дисциплинарной ответственности в соответствии с Правилами внутреннего трудового распорядка, трудовым договором, Трудовым Кодексом РФ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Подготовить рабочее место для безопасной работ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свободных проход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прочность установки пончикового аппарата на стол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деэлектрического коврика под ног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Проверить внешним осмотром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сть освещения рабочей зон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ь обслуживаемого оборудова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закрытия всех токоведущих и пусковых устройств оборудова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, исправность, правильную установку и надежное крепление ограждений движущихся частей оборудова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боты вентиляции в помещен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осторонних предметов в пончиковом аппарате и вокруг оборудования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4"/>
          <w:szCs w:val="24"/>
        </w:rPr>
        <w:t>2.5. Произвести необходимую сборку оборудования пончикового аппарата, правильно установить и надежно закрепить съемные детали и механизмы.</w:t>
      </w:r>
    </w:p>
    <w:p>
      <w:pPr>
        <w:pStyle w:val="Normal"/>
        <w:jc w:val="both"/>
        <w:rPr/>
      </w:pPr>
      <w:r>
        <w:rPr>
          <w:sz w:val="24"/>
          <w:szCs w:val="24"/>
        </w:rPr>
        <w:t>2.6. Обо всех обнаруженных неисправностях оборудования для приготовления пончиков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  <w:bookmarkEnd w:id="1"/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электрооборудования производить только сухими рукам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целях предотвращения ожогов, не допускается попадания воды (даже капель) в разогретый фритюр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сливном кране работающего аппарата всегда должна быть заглушка от случайного открывания кран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обходимо своевременно заменять отработанный фритюр на новый, так как старый фритюр имеет более низкую температуру возгорания. 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ыгрузку готовой продукции из автомата для приготовления пончиков во избежание ожогов следует производить при помощи специального инвентаря (щипчиков, вилок, лопаток и др.). 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близи аппарата не должно быть источников открытого огня, т.к. разогретый фритюр огнеопасен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Запреща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 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саться к движущимся частям работающего аппарата; 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бирать аппарат или снимать отдельные части, не отключив от сети; 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бирать блок ТЭНов, блок управления (программатор), корпус привода дозатора, корпус привода крыльчатки; 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ть вышеперечисленные части под струей воды или окунанием; 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носить изменения в конструкцию аппарата; 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ключать нагрев без фритюра или когда уровень фритюра находится ниже минимальной отметки на борту ванны; </w:t>
      </w:r>
      <w:r>
        <w:rPr>
          <w:rFonts w:cs="Times New Roman" w:ascii="Times New Roman" w:hAnsi="Times New Roman"/>
          <w:color w:val="FFFFFF"/>
          <w:sz w:val="8"/>
          <w:szCs w:val="8"/>
          <w:shd w:fill="FFFFFF" w:val="clear"/>
        </w:rPr>
        <w:t>https://ohrana-tryda.com/node/1049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ыть под струей воды или окунать в воду привод дозатора, блок тэнов, программатор, привод крыльчатки и привод дозатора под струей воды или окунанием!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ть аппарат для жарки любых других продуктов, кроме пончиков. 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ить за исправностью блокировочных устройств, не допускать преднамеренного вывода их из строя.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загрузки пончикового аппарата продукцией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падания в сырье или пончиковый аппарат посторонних предметов остановить машину и поставить в известность руководителя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у внутренних поверхностей пончикового аппарата производить только при обесточенных электродвигателях. На пусковом приборе должен быть вывешен предупредительный плакат: «Не включать! Работают люди!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исправностей в работе машины необходимо выключить электродвигатель, повесить на пусковое устройство предупредительный плакат: «Не включать!» и вызвать специалиста для устранения неисправностей, поставив об этом в известность руководителя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тавлять без надзора работающую машину, не поручать работу с пончиковым аппаратом необученным и посторонним лицам.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еремещения в помещении, пользоваться только установленными проходам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рабочее место в чистоте, своевременно убирать с пола рассыпанные продукты, разлитую в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возникновении какой-либо неисправности в работе пончикового аппарата, а также при нарушении защитного заземления его корпуса, изоляции кабеля питания работу следует немедленно прекратить и отключить электрооборудование от электросети, оповестить о случившемся непосредственно руководителю. Работу разрешается возобновить только после устранения всех неисправ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возникновения возгорания электрооборудования пончикового аппарата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(112) и сообщить о случившемся руковод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получении травмы необходимо экстренно оказать первую доврачебн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непосредственного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поражения электрическим током следует незамедлительно отключить пончиковый аппарат от электрической сети и оказать пострадавшему первую доврачебн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руковод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Следует выключить пончиковый аппарат, дождаться его полной остановки, вынуть штепсельную вилку из розетки или отключить рубильником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sz w:val="24"/>
          <w:szCs w:val="24"/>
        </w:rPr>
        <w:t>5.2. Тщательно вымыть пончиковый аппарат горячей водой с использованием моющих и чистящих средств.</w:t>
      </w:r>
      <w:r>
        <w:rPr>
          <w:sz w:val="24"/>
          <w:szCs w:val="24"/>
          <w:lang w:eastAsia="ru-RU"/>
        </w:rPr>
        <w:t xml:space="preserve"> После мытья детали просушить и собрать в обратном порядке. Корпус привода и подвес протереть мягкой тканью, смоченной мыльным раствором и вытереть насух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Снять с себя спецодежду и вымыть лицо и руки с мы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тключить вытяжную вентиля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При наличии замечаний в работе сообщить руковод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i/>
          <w:sz w:val="24"/>
          <w:szCs w:val="24"/>
        </w:rPr>
        <w:t xml:space="preserve">Инструкцию разработал:   </w:t>
      </w:r>
      <w:r>
        <w:rPr>
          <w:sz w:val="24"/>
          <w:szCs w:val="24"/>
        </w:rPr>
        <w:t xml:space="preserve">                                   __________ /____________________/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30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»_____202__г.                                               __________ /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65" w:before="300" w:after="0"/>
      <w:ind w:hanging="460"/>
      <w:jc w:val="both"/>
    </w:pPr>
    <w:rPr>
      <w:rFonts w:ascii="Calibri" w:hAnsi="Calibri" w:eastAsia="Times New Roman" w:cs="Calibri"/>
      <w:sz w:val="25"/>
      <w:szCs w:val="25"/>
    </w:rPr>
  </w:style>
  <w:style w:type="paragraph" w:styleId="21">
    <w:name w:val="Заголовок №2"/>
    <w:basedOn w:val="Normal"/>
    <w:qFormat/>
    <w:pPr>
      <w:widowControl/>
      <w:shd w:fill="FFFFFF" w:val="clear"/>
      <w:suppressAutoHyphens w:val="false"/>
      <w:autoSpaceDE w:val="true"/>
      <w:spacing w:lineRule="exact" w:line="490" w:before="420" w:after="0"/>
      <w:jc w:val="both"/>
      <w:outlineLvl w:val="1"/>
    </w:pPr>
    <w:rPr>
      <w:rFonts w:ascii="Calibri" w:hAnsi="Calibri" w:eastAsia="Times New Roman" w:cs="Calibri"/>
      <w:sz w:val="25"/>
      <w:szCs w:val="25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28:00Z</dcterms:created>
  <dc:creator>Обучонок2</dc:creator>
  <dc:description/>
  <cp:keywords/>
  <dc:language>en-US</dc:language>
  <cp:lastModifiedBy>Nikolay</cp:lastModifiedBy>
  <dcterms:modified xsi:type="dcterms:W3CDTF">2021-04-06T20:19:00Z</dcterms:modified>
  <cp:revision>11</cp:revision>
  <dc:subject/>
  <dc:title/>
</cp:coreProperties>
</file>