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               Форма по </w:t>
            </w:r>
            <w:r>
              <w:rPr>
                <w:sz w:val="20"/>
                <w:szCs w:val="20"/>
                <w:u w:val="single"/>
              </w:rPr>
              <w:t>СП 2.3/2.4.3590-20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Санаторий Рассвет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  <w:u w:val="single"/>
              </w:rPr>
              <w:t xml:space="preserve">ДЕЗИНФЕКЦИИ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тственный(-ые) за ведение записей: 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>Начат: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ончен: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 xml:space="preserve">Срок хранения: </w:t>
            </w:r>
            <w:r>
              <w:rPr>
                <w:sz w:val="20"/>
                <w:szCs w:val="20"/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оличество листов в документе: </w:t>
              <w:tab/>
              <w:t>__________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ск, 2022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379" w:type="dxa"/>
        <w:jc w:val="left"/>
        <w:tblInd w:w="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35"/>
        <w:gridCol w:w="2694"/>
        <w:gridCol w:w="2409"/>
        <w:gridCol w:w="3402"/>
        <w:gridCol w:w="1276"/>
        <w:gridCol w:w="1559"/>
      </w:tblGrid>
      <w:tr>
        <w:trPr>
          <w:trHeight w:val="328" w:hRule="atLeas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ата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объектов дезинфекции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ичина дезинфек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аименование дезосредства и концентрация его раствор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оличество израсходованного дезраствора, кг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дпись ответственного</w:t>
            </w:r>
          </w:p>
        </w:tc>
      </w:tr>
      <w:tr>
        <w:trPr>
          <w:trHeight w:val="73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омещение, м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нвентарь, оборудование (количество предметов)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сть, актуальность и своевременность ведения записей проверил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, «___» ___________ 20___ г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4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rPr/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4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0:00Z</dcterms:modified>
  <cp:revision>72</cp:revision>
  <dc:subject/>
  <dc:title>ПРОГРАММА ДЛЯ РАЗРАБОТКИ ТЕХНОЛОГИЧЕСКИХ ДОКУМЕНТОВ НА ПРОДУКЦИЮ ОБЩЕСТВЕННОГО ПИТАНИЯ</dc:title>
</cp:coreProperties>
</file>