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11-20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действиях персонала при возникновении аварийных ситуаций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аварийной или чрезвычайной ситуации персоналу необходим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жить о случившемся вышестоящему руководству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му сотруднику (_______________________________________), в случае необходимости вызвать соответствующие службы для устранения чрезвычайной ситуации (пожарная служба, скорая помощь, милиция и т.д.), и принять все меры для обеспечения проезда (доступа) машин и сотрудников на объект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беспечить эвакуацию персонала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озможности принять все меры для устранения ЧС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первой необходимо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0"/>
        <w:gridCol w:w="1865"/>
        <w:gridCol w:w="2905"/>
      </w:tblGrid>
      <w:tr>
        <w:trPr>
          <w:trHeight w:val="29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>
          <w:trHeight w:val="19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лужба спасени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21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служба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С моб. Билайн: 001; МТС, Мегафон: 010)</w:t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и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(С моб. Билайн: 002; МТС, Мегафон: 020)</w:t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ая помощь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(С моб. Билайн: 003; МТС, Мегафон: 030)</w:t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газа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(С моб. Билайн: 004; МТС, Мегафон: 040)</w:t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канал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ская электросети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:</w:t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С Инструкцией ознакомле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5"/>
        <w:gridCol w:w="4093"/>
        <w:gridCol w:w="1417"/>
        <w:gridCol w:w="1165"/>
        <w:gridCol w:w="1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И-11-2022. Редакция 1 из 1 от 01.01.2000.</w:t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6:00Z</dcterms:modified>
  <cp:revision>51</cp:revision>
  <dc:subject/>
  <dc:title>ПРОГРАММА ДЛЯ РАЗРАБОТКИ ТЕХНОЛОГИЧЕСКИХ ДОКУМЕНТОВ НА ПРОДУКЦИЮ ОБЩЕСТВЕННОГО ПИТАНИЯ</dc:title>
</cp:coreProperties>
</file>