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</w:t>
      </w:r>
      <w:r>
        <w:rPr>
          <w:b/>
          <w:bCs/>
          <w:sz w:val="28"/>
          <w:szCs w:val="28"/>
        </w:rPr>
        <w:t>при эксплуатации пищеварочных электрических котлов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1. Общие требования по охране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/>
          <w:bCs/>
          <w:i/>
        </w:rPr>
        <w:t xml:space="preserve"> </w:t>
      </w:r>
      <w:r>
        <w:rPr>
          <w:bCs/>
        </w:rPr>
        <w:t xml:space="preserve">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Настоящая инструкция по охране труда</w:t>
      </w:r>
      <w:r>
        <w:rPr>
          <w:i/>
        </w:rPr>
        <w:t xml:space="preserve"> </w:t>
      </w:r>
      <w:r>
        <w:rPr/>
        <w:t>разработана с целью предотвращения фактов травмирования и обеспечения безопасной работы сотрудников пищеблока во время эксплуатации пищеварочных электрических котлов.</w:t>
      </w:r>
    </w:p>
    <w:p>
      <w:pPr>
        <w:pStyle w:val="Normal"/>
        <w:jc w:val="both"/>
        <w:rPr/>
      </w:pPr>
      <w:r>
        <w:rPr/>
        <w:t>1.3.</w:t>
      </w:r>
      <w:r>
        <w:rPr>
          <w:b/>
        </w:rPr>
        <w:t xml:space="preserve"> </w:t>
      </w:r>
      <w:r>
        <w:rPr>
          <w:color w:val="000000"/>
        </w:rPr>
        <w:t xml:space="preserve">К самостоятельной работе по </w:t>
      </w:r>
      <w:r>
        <w:rPr/>
        <w:t>эксплуатации пищеварочных электрических котлов</w:t>
      </w:r>
      <w:r>
        <w:rPr>
          <w:bCs/>
          <w:color w:val="000000"/>
        </w:rPr>
        <w:t xml:space="preserve"> допускаются лица, </w:t>
      </w:r>
      <w:r>
        <w:rPr/>
        <w:t>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1.4. </w:t>
      </w:r>
      <w:r>
        <w:rPr>
          <w:color w:val="000000"/>
        </w:rPr>
        <w:t>Не реже одного раза в полугодие работник должен проходить повторный инструктаж по охране труда, не реже одного раза в год – очередную проверку знаний требований охраны труда, санитарно-гигиеническое обучение –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5. </w:t>
      </w:r>
      <w:r>
        <w:rPr>
          <w:color w:val="000000"/>
          <w:u w:val="single"/>
        </w:rPr>
        <w:t>Работник должен знать, что наиболее опасными производственными факторами, которые могут действовать на него в процессе выполнения работы, являютс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color w:val="000000"/>
        </w:rPr>
        <w:t>температура поверхностей оборудования, превышающая нормы, а также содержимого котл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повышенный показатель напряжения в электрической цеп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слабая освещенность рабочей зоны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физические перегрузк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скользкий пол.</w:t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зможные последстви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получение ожогов при соприкосновении с оборудованием, горячей водой и паро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поражение электрическим токо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травмирование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6. В соответствии с отраслевыми нормами выдачи средств индивидуальной защиты (санитарно-гигиеническая одежда) работнику выд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халат или костюм хлопчатобумажны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фартук хлопчатобумажны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шапочка хлопчатобумажная или косынк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7. Работник обязан придерживаться правил пожарной безопасности, не допускать загромождения, захламления помещений и проходов. Знать места нахождения огнетушителя и аптечки первой помощи, уметь оказывать первую медицинскую помощь пострадавше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8. </w:t>
      </w:r>
      <w:r>
        <w:rPr>
          <w:color w:val="000000"/>
          <w:u w:val="single"/>
        </w:rPr>
        <w:t>Работник, использующий пищеварочный котел, должен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/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перед работой мыть руки с мылом, надевать чистую санитарную одежду, убирать волосы под колпак, шапочку (косынку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выполнять работу в чистой санитарной одежде, менять ее по мере загрязн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следовать правилам личной гигиены, после посещения санузла тщательно мыть руки с мылом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е носить ювелирные украшения, часы, коротко подстригать ногт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е принимать пищу на рабочем месте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е употреблять алкогольные, наркотические и токсические средства перед работой и в процессе работы.</w:t>
      </w:r>
    </w:p>
    <w:p>
      <w:pPr>
        <w:pStyle w:val="Normal"/>
        <w:jc w:val="both"/>
        <w:rPr/>
      </w:pPr>
      <w:r>
        <w:rPr>
          <w:color w:val="000000"/>
        </w:rPr>
        <w:t>1.9. Работник сообщает заведующему производством (шеф-повару) о любой ситуации, несущей угрозу жизни и здоровью людей, о любом несчастном случае, произошедшем на производстве, о внезапном ухудшении состояния своего здоровья, в том числе о появлении любых признаков острого заболевания.</w:t>
      </w:r>
    </w:p>
    <w:p>
      <w:pPr>
        <w:pStyle w:val="Normal"/>
        <w:jc w:val="both"/>
        <w:rPr/>
      </w:pPr>
      <w:r>
        <w:rPr>
          <w:color w:val="000000"/>
        </w:rPr>
        <w:t>1.10. За несоблюдение требований данной инструкции работник несет ответственность согласно установленным Правилам внутреннего распорядка, Устава организации, трудовому договору и действующему законодательству Российской Федерации и, если потребуется, проходит внеочередную проверку знаний норм и правил охраны труд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 Требования по охране труда перед началом работы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Перед началом выполнения работы работник должен надеть спецодежду, застегнуть манжеты рукавов, убрать волосы под головной уб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Нельзя закалывать одежду булавками, иголками, не держать в карманах одежды острые, бьющиеся предм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3. Осмотреть и подготовить рабочее место к работе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убрать все лишние предметы, провести проверку на оснащенность рабочего места требуемым для работы инвентарем, приспособлениями. Проверить оборудование на устойчивость, прочность креплений.</w:t>
      </w:r>
    </w:p>
    <w:p>
      <w:pPr>
        <w:pStyle w:val="Normal"/>
        <w:jc w:val="both"/>
        <w:rPr/>
      </w:pPr>
      <w:r>
        <w:rPr>
          <w:color w:val="000000"/>
        </w:rPr>
        <w:t xml:space="preserve">2.4. </w:t>
      </w:r>
      <w:r>
        <w:rPr>
          <w:color w:val="000000"/>
          <w:u w:val="single"/>
        </w:rPr>
        <w:t>Провести осмотр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на достаточность освещенности рабочей зоны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на отсутствие свободно свисающих и оголенных концов электрической провод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на исправность розетки, кабеля (шнура) электрического питания, вил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на надежность закрытия всех ток несущих и пусковых устройств котл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на наличие и надежность заземляющих соединений (отсутствие обрывов, прочность контакта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на отсутствие лишних предметов около пищеварочного кот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на исправное состояние инвентаря, приспособлен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5. </w:t>
      </w:r>
      <w:r>
        <w:rPr>
          <w:color w:val="000000"/>
          <w:u w:val="single"/>
        </w:rPr>
        <w:t>Проверить исправность и наличие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>отражателя на клапане-турбин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наливной воронки с крано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манометр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предохранительного клапана-турбинк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станции управл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сигнальных ламп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диэлектрического резинового ковра в зоне обслуживания пищеварочного электрического котла.</w:t>
      </w:r>
    </w:p>
    <w:p>
      <w:pPr>
        <w:pStyle w:val="Dtp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2.6. </w:t>
      </w:r>
      <w:r>
        <w:rPr>
          <w:color w:val="000000"/>
          <w:u w:val="single"/>
        </w:rPr>
        <w:t>Перед включением в работу:</w:t>
      </w:r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открыть крышку котла и проверить чистоту варочного сосуда, наличие фильтра в сливном отверстии и отражателя на клапане крышки, а также наличие воды в парогенераторе, открыв пробно-спускной кран;</w:t>
      </w:r>
      <w:bookmarkStart w:id="0" w:name="l247"/>
      <w:bookmarkEnd w:id="0"/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ажатием на рукоятку рычага произвести "подрыв" предохранительного клапана (смещение его относительно седла);</w:t>
      </w:r>
      <w:bookmarkStart w:id="1" w:name="l248"/>
      <w:bookmarkEnd w:id="1"/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после загрузки продуктов и заливки воды в варочный сосуд проверить работу клапана на крышке, провернув его ручку 2-3 раза вокруг оси;</w:t>
      </w:r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затянуть в два приема накидные рычаги герметизированной крышки котла: сначала до соприкосновения с крышкой, затем до отказ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7. Проверить исправную работу механизма опрокидывания котла поворотом маховик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8. Установить рукоятку предохранительного клапана в положение «стрелка вверх»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9. Проверить наличие воды в пароводяной рубашке (парогенераторе), открыв пробно-спускной кран. Если вода отсутствует, долить ее через воронку до появления из крана и закрыть пробно-спускной кран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10. Проверить пол на рабочем месте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чтобы он был чистым и не скользил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11. Если были обнаружены неисправности в оборудовании пищеварочного котла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работник обязан немедленно сообщить заведующему производством (шеф-повару) и к работе не приступать до их устране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3. Требования по охране труда при выполнении рабо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1. После загрузки продуктами пищевого электрического котла крышку необходимо равномерно прижать накидными рычагами и проверить легкость подъема клапана-турбинки, приподняв его за шайбу вверх и опустив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Включить котел, повернув ручку переключателя в требуемый режим работы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3. Когда появилась устойчивая струя пара из предохранительного клапана, нужн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вернуть его рукоятку в положение «стрелка вниз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color w:val="000000"/>
          <w:u w:val="single"/>
        </w:rPr>
        <w:t>Запрещае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эксплуатирова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отел при давлении пара выше 0,05 МПа (0,5кгс/кв.см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открывать пробно-спускной кран и кран наливной воронки в процессе работы пищеварочног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отл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работа котла при поврежденно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охранительном клапане и клапане-турбинке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/>
        <w:t>3.5. Открывать герметически закрытую крышку не раньше, чем через 5 мин. после прекращения подачи тепла (отключения его от сети) в следующей последовательности:</w:t>
      </w:r>
      <w:bookmarkStart w:id="2" w:name="l250"/>
      <w:bookmarkEnd w:id="2"/>
    </w:p>
    <w:p>
      <w:pPr>
        <w:pStyle w:val="Dtp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/>
        <w:t>повернуть ручку клапана по часовой стрелке (поднять деревянным стержнем за кольцо клапан - турбинку) и выпустить избыточный пар;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/>
      </w:pPr>
      <w:r>
        <w:rPr/>
        <w:t>ослабить (отвинтить) накладные рычаги: сначала задние, затем средние и передние (завинчивать наоборот: сначала передние, затем средние и задние)</w:t>
      </w:r>
      <w:bookmarkStart w:id="3" w:name="l251"/>
      <w:bookmarkEnd w:id="3"/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textAlignment w:val="baseline"/>
        <w:rPr/>
      </w:pPr>
      <w:r>
        <w:rPr/>
        <w:t>при подъеме крышки котла соблюдать осторожность, чтобы не получить ожоги рук и лица паром. Опрокидывание варочного котла производить плавно, без рывков.</w:t>
      </w:r>
    </w:p>
    <w:p>
      <w:pPr>
        <w:pStyle w:val="Normal"/>
        <w:widowControl w:val="false"/>
        <w:shd w:fill="FFFFFF" w:val="clear"/>
        <w:autoSpaceDE w:val="false"/>
        <w:jc w:val="both"/>
        <w:textAlignment w:val="baseline"/>
        <w:rPr/>
      </w:pPr>
      <w:r>
        <w:rPr>
          <w:rStyle w:val="Dtm"/>
        </w:rPr>
        <w:t xml:space="preserve">3.6. </w:t>
      </w:r>
      <w:r>
        <w:rPr/>
        <w:t>Закрывать крышку котла следует всеми накидными рычагами (при этом необходимо их равномерно прижимать)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7.</w:t>
      </w:r>
      <w:r>
        <w:rPr/>
        <w:t> Уровень воды в пароводяной рубашке проверить по контрольному кранику.</w:t>
      </w:r>
      <w:bookmarkStart w:id="4" w:name="l252"/>
      <w:bookmarkEnd w:id="4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8.</w:t>
      </w:r>
      <w:r>
        <w:rPr/>
        <w:t> Варочный сосуд неопрокидывающегося котла заполнять так, чтобы уровень жидкости был на 10-15 см ниже верхней кромки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9.</w:t>
      </w:r>
      <w:r>
        <w:rPr/>
        <w:t> Правильно установить пределы регулирования давления в пароводяной рубашке котла электроконтактным манометром.</w:t>
      </w:r>
      <w:bookmarkStart w:id="5" w:name="l253"/>
      <w:bookmarkEnd w:id="5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0.</w:t>
      </w:r>
      <w:r>
        <w:rPr/>
        <w:t> Следить за показаниями манометра, включенного котла, не допускать превышения давления в пароводяной рубашке выше 0,5 кгс/кв. см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1.</w:t>
      </w:r>
      <w:r>
        <w:rPr/>
        <w:t> Не открывать кран уровня воды и не заливать воду в пароводяную рубашку нагретого котла.</w:t>
      </w:r>
      <w:bookmarkStart w:id="6" w:name="l254"/>
      <w:bookmarkEnd w:id="6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2.</w:t>
      </w:r>
      <w:r>
        <w:rPr/>
        <w:t> Не допускать работу котла без загрузки.</w:t>
      </w:r>
    </w:p>
    <w:p>
      <w:pPr>
        <w:pStyle w:val="Normal"/>
        <w:jc w:val="both"/>
        <w:rPr/>
      </w:pPr>
      <w:r>
        <w:rPr/>
        <w:t xml:space="preserve">3.13. </w:t>
      </w:r>
      <w:r>
        <w:rPr>
          <w:u w:val="single"/>
        </w:rPr>
        <w:t>При работе с пищеварочным котлом следует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рого соблюдать все требования безопасности, приведенные в инструкции по эксплуатации завода-изготовител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льзоваться котлом исключительно для работы предусмотренной инструкцией по его использован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общать о предстоящем включении пищеварочного котла работникам, находящимся рядо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ключать и выключать котел только сухими рук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4. </w:t>
      </w:r>
      <w:r>
        <w:rPr>
          <w:u w:val="single"/>
        </w:rPr>
        <w:t>Запрещается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работа котла впустую, без загрузк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оставлять включенный котел без присмот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полнение резких движений рядом с пищеварочным котлом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ираться на пищеварочный электрический котел.</w:t>
      </w:r>
    </w:p>
    <w:p>
      <w:pPr>
        <w:pStyle w:val="Normal"/>
        <w:jc w:val="both"/>
        <w:rPr/>
      </w:pPr>
      <w:r>
        <w:rPr/>
        <w:t>3.15. Следует выполнять только</w:t>
      </w:r>
      <w:r>
        <w:rPr>
          <w:color w:val="000000"/>
        </w:rPr>
        <w:t xml:space="preserve"> работу, по которой прошли обучение, инструктаж по охране труда и к которой получен допуск. Не поручать свою работу не прошедшим обучение или посторонним лицам.</w:t>
      </w:r>
    </w:p>
    <w:p>
      <w:pPr>
        <w:pStyle w:val="Normal"/>
        <w:jc w:val="both"/>
        <w:rPr/>
      </w:pPr>
      <w:r>
        <w:rPr>
          <w:color w:val="000000"/>
        </w:rPr>
        <w:t>3.16. Пользоваться только исправным инвентарем, применять его исключительно по назначению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3.17. </w:t>
      </w:r>
      <w:r>
        <w:rPr/>
        <w:t>Соблюдать правила перемещения в помещении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8. Поддерживать чистоту на рабочем месте.</w:t>
      </w:r>
    </w:p>
    <w:p>
      <w:pPr>
        <w:pStyle w:val="Normal"/>
        <w:jc w:val="both"/>
        <w:rPr/>
      </w:pPr>
      <w:r>
        <w:rPr>
          <w:color w:val="000000"/>
        </w:rPr>
        <w:t>3.19. Не загораживать рабочее место, проходы к нему и между оборудованием, к пультам управления, рубильникам, а также пути эваку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 Требования безопасности в аварийных ситуация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В аварийной обстановке: отключить электрооборудование, сообщить об опасности окружающим людям, оповестить заведующего производством (шеф-повара), действовать согласно плану ликвидации авар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3. </w:t>
      </w:r>
      <w:r>
        <w:rPr>
          <w:color w:val="000000"/>
          <w:u w:val="single"/>
        </w:rPr>
        <w:t>Котел должен быть отключен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ри внезапном появлен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корпусе котла ощутимого электрического то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ри неисправном манометре, предохранительном клапане, указателе уровня воды и т.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ри повышении норм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авления в паровой рубашке пищеварочного котла.</w:t>
      </w:r>
    </w:p>
    <w:p>
      <w:pPr>
        <w:pStyle w:val="Normal"/>
        <w:jc w:val="both"/>
        <w:rPr/>
      </w:pPr>
      <w:r>
        <w:rPr>
          <w:color w:val="000000"/>
        </w:rPr>
        <w:t>4.4. При пожаре следует отключить электрический пищеварочный котел, вызвать пожарную часть по телефону 101, эвакуировать людей из помещения и принять все меры по ликвидации пожара с помощью первичных средств пожаротушения. Доложить о случившемся руководителю.</w:t>
      </w:r>
    </w:p>
    <w:p>
      <w:pPr>
        <w:pStyle w:val="Normal"/>
        <w:jc w:val="both"/>
        <w:rPr/>
      </w:pPr>
      <w:r>
        <w:rPr>
          <w:color w:val="000000"/>
        </w:rPr>
        <w:t>4.5. При поражении электрическим током следует незамедлительно выключить электрооборудование, освободить пострадавшего от действия электрического тока, оказать первую помощь, вызвать «скорую медицинскую помощь» по телефону 103, поставить в известность о случившемся непосредственного руководителя.</w:t>
      </w:r>
    </w:p>
    <w:p>
      <w:pPr>
        <w:pStyle w:val="Normal"/>
        <w:jc w:val="both"/>
        <w:rPr/>
      </w:pPr>
      <w:r>
        <w:rPr>
          <w:color w:val="000000"/>
        </w:rPr>
        <w:t>4.6. При несчастном случае освободить пострадавшего от воздействия травмирующего фактора, оказать ему первую помощь, при необходимости вызвать бригаду скорой помощи по телефону 103. Доложить заведующему производством (шеф-повару) о происшествии. Если возможно, сохранить обстановку, если это не несет угрозы возникновения аварии или травмирования других люде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5. Требования охраны труда по окончании рабо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5.1. Отключи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арочный котел от электросети.</w:t>
      </w:r>
    </w:p>
    <w:p>
      <w:pPr>
        <w:pStyle w:val="Dtp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5.2. </w:t>
      </w:r>
      <w:r>
        <w:rPr>
          <w:color w:val="000000"/>
          <w:u w:val="single"/>
        </w:rPr>
        <w:t>После окончания работы: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для санитарной обработки верхнего переливного крана залить котел водой на 2-3 см выше уровня фильтра, плотно закрыть крышку всеми накидными рычагами, включить котел, подкатить к нему тележку с емкостью и осуществить перелив воды;</w:t>
      </w:r>
      <w:bookmarkStart w:id="7" w:name="l255"/>
      <w:bookmarkEnd w:id="7"/>
    </w:p>
    <w:p>
      <w:pPr>
        <w:pStyle w:val="Dtp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очистить тщательно клапан-турбинку и пароотводную трубку от остатков пищи;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отереть котел с внешней стороны влажной тканью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5.3. По окончании рабочего дня, привести в порядок рабочее место. Убрать весь инвентарь в специально предусмотренные места хран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4. Не убирать мусор на полу непосредственно руками, пользоваться для этих целей щетками, совками.</w:t>
      </w:r>
    </w:p>
    <w:p>
      <w:pPr>
        <w:pStyle w:val="Normal"/>
        <w:jc w:val="both"/>
        <w:rPr/>
      </w:pPr>
      <w:r>
        <w:rPr>
          <w:color w:val="000000"/>
        </w:rPr>
        <w:t>5.5. Вымыть лицо, руки с мылом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5.6. Снять спецодежду, осмотреть и привести ее в порядок, убрать в предназначенное для хранения место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5.7. </w:t>
      </w:r>
      <w:r>
        <w:rPr/>
        <w:t>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8" w:name="_GoBack"/>
      <w:bookmarkStart w:id="9" w:name="_GoBack"/>
      <w:bookmarkEnd w:id="9"/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Инструкцию разработал:</w:t>
      </w:r>
      <w:r>
        <w:rPr>
          <w:color w:val="000000"/>
        </w:rPr>
        <w:t xml:space="preserve">                                _____________ /_______________________/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С инструкцией ознакомлен (а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___»_____202__г.                  </w:t>
      </w:r>
      <w:r>
        <w:rPr>
          <w:color w:val="000000"/>
          <w:lang w:val="en-US"/>
        </w:rPr>
        <w:t xml:space="preserve">                      </w:t>
      </w:r>
      <w:r>
        <w:rPr>
          <w:color w:val="000000"/>
        </w:rPr>
        <w:t xml:space="preserve"> ________</w:t>
      </w:r>
      <w:r>
        <w:rPr>
          <w:color w:val="000000"/>
          <w:lang w:val="en-US"/>
        </w:rPr>
        <w:t>___</w:t>
      </w:r>
      <w:r>
        <w:rPr>
          <w:color w:val="000000"/>
        </w:rPr>
        <w:t>__ /_______________________/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44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tm">
    <w:name w:val="dt-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949" TargetMode="External"/><Relationship Id="rId3" Type="http://schemas.openxmlformats.org/officeDocument/2006/relationships/hyperlink" Target="https://ohrana-tryda.com/node/9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15:00Z</dcterms:created>
  <dc:creator>user</dc:creator>
  <dc:description/>
  <cp:keywords/>
  <dc:language>en-US</dc:language>
  <cp:lastModifiedBy>Nikolay</cp:lastModifiedBy>
  <dcterms:modified xsi:type="dcterms:W3CDTF">2021-04-05T21:42:00Z</dcterms:modified>
  <cp:revision>6</cp:revision>
  <dc:subject/>
  <dc:title>ИНСТРУКЦИЯ</dc:title>
</cp:coreProperties>
</file>