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Общество с ограниченной ответственностью «Санаторий Рассвет»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/>
            </w:pPr>
            <w:r>
              <w:rPr/>
              <w:tab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ГРАФИК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single"/>
              </w:rPr>
              <w:t xml:space="preserve">ГЕНЕРАЛЬНЫХ УБОР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  <w:t>Начат:    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/>
            </w:pPr>
            <w:r>
              <w:rPr/>
              <w:t>Окончен: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  <w:t xml:space="preserve">Срок хранения: </w:t>
            </w:r>
            <w:r>
              <w:rPr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Количество листов в документе: </w:t>
              <w:tab/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</w:t>
            </w:r>
            <w:r>
              <w:rPr/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Бердск, 2022 г.</w:t>
            </w:r>
          </w:p>
        </w:tc>
      </w:tr>
    </w:tbl>
    <w:p>
      <w:pPr>
        <w:pStyle w:val="Heading"/>
        <w:ind w:left="5580" w:right="-180" w:hanging="558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3969"/>
        <w:gridCol w:w="1843"/>
        <w:gridCol w:w="1984"/>
      </w:tblGrid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уемая дата прове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и концентрация используемого дезинфицирующего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ктическая дата про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ись исполн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, актуальность и своевременность ведения записей проверил:</w:t>
      </w:r>
    </w:p>
    <w:p>
      <w:pPr>
        <w:pStyle w:val="Normal"/>
        <w:rPr/>
      </w:pPr>
      <w:r>
        <w:rPr/>
        <w:t>_________________________________________, «___» 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3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18:00Z</dcterms:modified>
  <cp:revision>75</cp:revision>
  <dc:subject/>
  <dc:title>ПРОГРАММА ДЛЯ РАЗРАБОТКИ ТЕХНОЛОГИЧЕСКИХ ДОКУМЕНТОВ НА ПРОДУКЦИЮ ОБЩЕСТВЕННОГО ПИТАНИЯ</dc:title>
</cp:coreProperties>
</file>