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ПЛАН-ГРАФИК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а внедрения системы ХАССП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Бердск</w:t>
        <w:tab/>
        <w:tab/>
        <w:tab/>
        <w:tab/>
        <w:tab/>
        <w:tab/>
        <w:tab/>
        <w:tab/>
        <w:tab/>
        <w:tab/>
        <w:t>«11» мая 202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бочая группа постановил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у и внедрение системы безопасности пищевых продуктов, основанной на принципах ХАССП (далее системы ХАССП), осуществлять в соответствии со следующим графиком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033"/>
        <w:gridCol w:w="1474"/>
        <w:gridCol w:w="344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роцедура, действ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заверш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и документировать политику относительно безопасности выпускаемой продук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5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и документировать предупреждающие действия, которые устраняют риски или снижают их до допустимого уровня (Программа предварительных услов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ировать и проверить исходную информацию для разработки Систем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производств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Наименование и обозначение  основного сырья и упаков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выпускаемой продук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процедуру по утверждению,  публикации и передаче другим лицам и организациям, пересмотру, регистрации и кодированию документов системы ХАССП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и оценить все виды опасностей, возникающих в процессе производства и реализации продук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ыявить все возможные опасные факторы,  которые могут присутствовать в производственных процесс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каждому потенциальному фактору провести анализ риска с учетом вероятности  появления фактора и значимости его последст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Критические Контрольные Точ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систему мониторин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и документировать корректирующие действия, предпринимаемые в случае нарушения критических предел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Зу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Игон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Лыкова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рабочей группы по безопасности</w:t>
        <w:tab/>
        <w:tab/>
        <w:tab/>
        <w:tab/>
      </w:r>
      <w:r>
        <w:rPr>
          <w:bCs/>
          <w:sz w:val="22"/>
          <w:szCs w:val="22"/>
        </w:rPr>
        <w:t>С.А.Зуев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С Планом-графиком № П-02-2022 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2"/>
        <w:gridCol w:w="4089"/>
        <w:gridCol w:w="1417"/>
        <w:gridCol w:w="11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П-02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7T10:26:00Z</dcterms:modified>
  <cp:revision>45</cp:revision>
  <dc:subject/>
  <dc:title>ПРОГРАММА ДЛЯ РАЗРАБОТКИ ТЕХНОЛОГИЧЕСКИХ ДОКУМЕНТОВ НА ПРОДУКЦИЮ ОБЩЕСТВЕННОГО ПИТАНИЯ</dc:title>
</cp:coreProperties>
</file>