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эксплуатации электросковор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lang w:eastAsia="ar-SA"/>
        </w:rPr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lang w:eastAsia="ar-SA"/>
        </w:rPr>
        <w:t xml:space="preserve">1.2. </w:t>
      </w:r>
      <w:r>
        <w:rPr/>
        <w:t>К выполнению самостоятельной работы с использованием электросковороды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Heading1"/>
        <w:spacing w:before="0" w:after="0"/>
        <w:ind w:right="7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1.3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работе с электросковородой на работника могут воздействовать опасные и вредные производственные факторы: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/>
      </w:pPr>
      <w:r>
        <w:rPr/>
        <w:t>повышенная температура поверхностей оборудования, продукции;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/>
      </w:pPr>
      <w:r>
        <w:rPr/>
        <w:t xml:space="preserve">повышенная температура воздуха рабочей зон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иженная влажность воздух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ная или пониженная подвижность воздух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вышенное значение напряжения в электрической цеп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трые кромки, заусенцы и неровности поверхностей оборудования, инвентар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зические перегруз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ажение электрическим током при неисправном заземлении корпуса электросковороды или поврежденного кабеля питания, электровилки, электророзетки.</w:t>
      </w:r>
    </w:p>
    <w:p>
      <w:pPr>
        <w:pStyle w:val="Normal"/>
        <w:jc w:val="both"/>
        <w:rPr/>
      </w:pPr>
      <w:r>
        <w:rPr>
          <w:bCs/>
        </w:rPr>
        <w:t xml:space="preserve">1.4. </w:t>
      </w:r>
      <w:r>
        <w:rPr/>
        <w:t>Работник информирует заведующего производством (шеф-повара) о любой ситуации, угрожающей жизни и здоровью людей, о каждом несчастном случае, происшедшем на производстве, об ухудшении состояния своего здоровья – незамедлительно, о неисправностях оборудования, приспособлений и инструмента – до начала работы или во время рабочего дня после обнаружения неисправности.</w:t>
      </w:r>
    </w:p>
    <w:p>
      <w:pPr>
        <w:pStyle w:val="Normal"/>
        <w:jc w:val="both"/>
        <w:rPr/>
      </w:pPr>
      <w:r>
        <w:rPr/>
        <w:t>1.5. На пищеблоке не разрешается</w:t>
      </w:r>
      <w:r>
        <w:rPr>
          <w:b/>
          <w:bCs/>
        </w:rPr>
        <w:t xml:space="preserve"> </w:t>
      </w:r>
      <w:r>
        <w:rPr/>
        <w:t>работать на неисправном оборудовании, пользоваться неисправными инструментами, кухонными принадлежностями. Обо всех</w:t>
      </w:r>
      <w:r>
        <w:rPr>
          <w:b/>
          <w:bCs/>
        </w:rPr>
        <w:t xml:space="preserve"> </w:t>
      </w:r>
      <w:r>
        <w:rPr/>
        <w:t>неисправностях необходимо сообщать заведующему производством (шеф-повару), а при его отсутствии — иному должностному лицу.</w:t>
      </w:r>
    </w:p>
    <w:p>
      <w:pPr>
        <w:pStyle w:val="Normal"/>
        <w:jc w:val="both"/>
        <w:rPr/>
      </w:pPr>
      <w:r>
        <w:rPr/>
        <w:t xml:space="preserve">1.6. </w:t>
      </w:r>
      <w:r>
        <w:rPr>
          <w:u w:val="single"/>
        </w:rPr>
        <w:t>Работнику следу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ть в чистой санитарной одежде, менять ее по мере загрязн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ле посещения туалета мыть руки с мыл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отко стричь ног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 принимать пищу на рабочем месте. </w:t>
      </w:r>
    </w:p>
    <w:p>
      <w:pPr>
        <w:pStyle w:val="Normal"/>
        <w:jc w:val="both"/>
        <w:rPr/>
      </w:pPr>
      <w:r>
        <w:rPr/>
        <w:t>1.7. Для предупреждения и предотвращения распространения желудочно-кишечных, паразитарных и других заболеваний работник пищеблока должен знать и соблюдать правила личной гигиен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коротко стричь ногти, не покрывать их лак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держать в порядке и чистоте рабочее место и оборудовани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при получении порезов, царапин обработать</w:t>
      </w:r>
      <w:r>
        <w:rPr>
          <w:b/>
          <w:bCs/>
        </w:rPr>
        <w:t xml:space="preserve"> </w:t>
      </w:r>
      <w:r>
        <w:rPr/>
        <w:t>антисептическим раствором (йодом или</w:t>
      </w:r>
      <w:r>
        <w:rPr>
          <w:b/>
          <w:bCs/>
        </w:rPr>
        <w:t xml:space="preserve"> </w:t>
      </w:r>
      <w:r>
        <w:rPr/>
        <w:t>зелёнкой), наложить бинтовую повязку или лейкопластырь.</w:t>
      </w:r>
    </w:p>
    <w:p>
      <w:pPr>
        <w:pStyle w:val="Normal"/>
        <w:jc w:val="both"/>
        <w:rPr/>
      </w:pPr>
      <w:r>
        <w:rPr/>
        <w:t>1.8.</w:t>
        <w:tab/>
        <w:t>Лица, допустившие невыполнение или нарушение данной инструкции, привлекаются к ответственности в соответствии с трудовым договором, Правилами внутреннего трудового распорядка, действующим Трудовым законодательством Российской Федерации и, при необходимости, подвергаются внеочередной проверке знаний норм и правил охраны труда.</w:t>
      </w:r>
    </w:p>
    <w:p>
      <w:pPr>
        <w:pStyle w:val="ConsPlusNormal"/>
        <w:widowControl/>
        <w:tabs>
          <w:tab w:val="clear" w:pos="708"/>
          <w:tab w:val="left" w:pos="36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Перед началом работы необходимо надеть чистую санитарную одежду, застегнуть ее на все пуговицы, не допуская свисающих концов одежды. Не закалывать одежду булавками, иголками, не держать в карманах одежды острые, бьющиеся предметы. Подобрать волосы под колпак.</w:t>
      </w:r>
    </w:p>
    <w:p>
      <w:pPr>
        <w:pStyle w:val="Normal"/>
        <w:jc w:val="both"/>
        <w:rPr/>
      </w:pPr>
      <w:r>
        <w:rPr/>
        <w:t>2.2. Тщательно вымыть руки с мылом.</w:t>
      </w:r>
    </w:p>
    <w:p>
      <w:pPr>
        <w:pStyle w:val="Normal"/>
        <w:jc w:val="both"/>
        <w:rPr/>
      </w:pPr>
      <w:r>
        <w:rPr/>
        <w:t>2.3. Проверить работу местной вытяжной вентиляции и местного освещения,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jc w:val="both"/>
        <w:rPr/>
      </w:pPr>
      <w:r>
        <w:rPr/>
        <w:t xml:space="preserve">2.4. </w:t>
      </w:r>
      <w:r>
        <w:rPr>
          <w:u w:val="single"/>
        </w:rPr>
        <w:t>Подготовить рабочее место для безопасной работ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еспечить наличие свободных проходов к оборудованию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рить устойчивость производственного стола, прочность крепления оборудования к фундаментам и подставка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дежно установить электросковороду и инвентарь на рабочем стол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добно и устойчиво разместить запасы сырья, полуфабрикатов, инструмент, приспособления в соответствии с частотой использования и расходова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рить наличие и исправность деревянной решетки или резинового коврика на полу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u w:val="single"/>
        </w:rPr>
        <w:t>Проверить внешним осмотро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равность розетки, кабеля (шнура) электропитания, вилки используемых электробытовых приборов (электросковороды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дежность закрытия всех токоведущих и пусковых устройств оборуд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личие, исправность, правильную установку и надежное крепление оборудования, нагревательных поверхност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сутствие посторонних предметов внутри и вокруг электросковород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ояние полов (отсутствие выбоин, неровностей, скользкост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сутствие выбоин, трещин и других неровностей на рабочих поверхностях производственных сто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равность применяемого инвентаря, приспособлений и инструмента (поверхность спецтары, разделочных досок, ручки совков, лопат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6. Произвести необходимую сборку электросковороды, правильно ее установить. Проверить работу пускорегулирующей аппаратуры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 </w:t>
      </w:r>
      <w:r>
        <w:rPr>
          <w:sz w:val="24"/>
          <w:szCs w:val="24"/>
          <w:u w:val="single"/>
        </w:rPr>
        <w:t>Перед началом эксплуатации электросковороды:</w:t>
      </w:r>
    </w:p>
    <w:p>
      <w:pPr>
        <w:pStyle w:val="Pboth"/>
        <w:numPr>
          <w:ilvl w:val="0"/>
          <w:numId w:val="7"/>
        </w:numPr>
        <w:spacing w:lineRule="atLeast" w:line="293" w:before="0" w:after="0"/>
        <w:jc w:val="both"/>
        <w:rPr/>
      </w:pPr>
      <w:r>
        <w:rPr/>
        <w:t>проверить удобство и легкость открывания откидной крышки сковороды, а также ее фиксацию в любом положении, у опрокидывающейся электросковороды - механизм опрокидывания.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том, что электросковорода соответствует типу, указанному в техническом паспорте данного электрооборудования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том, что теплоноситель масляной рубашки аппарата с косвенным обогревом (сковорода) соответствует типу, указанному в паспорте;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масляной рубашки аппарата теплоносителем следить, чтобы в нее не попала влага. Перед заполнением рубашки теплоноситель должен быть прогрет в течение 5 мин. при температуре 250 град. C для удаления влаг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</w:p>
    <w:p>
      <w:pPr>
        <w:pStyle w:val="Normal"/>
        <w:shd w:fill="FFFFFF" w:val="clear"/>
        <w:jc w:val="both"/>
        <w:rPr/>
      </w:pPr>
      <w:r>
        <w:rPr/>
        <w:t>3.1. Необходимо выполнять только ту работу, по которой прошел обучение, инструктаж по охране труда и к которой допущен руководителем или работником, ответственным за безопасное выполнение работ.</w:t>
      </w:r>
    </w:p>
    <w:p>
      <w:pPr>
        <w:pStyle w:val="Normal"/>
        <w:shd w:fill="FFFFFF" w:val="clear"/>
        <w:jc w:val="both"/>
        <w:rPr/>
      </w:pPr>
      <w:r>
        <w:rPr/>
        <w:t>3.2. Первичный инструктаж с одновременным показом обучаемому персоналу производится согласно инструкции по эксплуатации электросковороды. При проведении инструктажа работающим с электросковородой лицам должны быть наглядно показаны все опасные зоны и продемонстрированы возможные опасные ситуации, которые могут возникать при эксплуатации данного оборудования. При возникновении сомнений в правильности выполнения работ, немедленно сообщить об этом заведующему производством (шеф-повару). Не приступать к работе, не выяснив все вопросы по предстоящей работе.</w:t>
      </w:r>
    </w:p>
    <w:p>
      <w:pPr>
        <w:pStyle w:val="Normal"/>
        <w:shd w:fill="FFFFFF" w:val="clear"/>
        <w:jc w:val="both"/>
        <w:rPr/>
      </w:pPr>
      <w:r>
        <w:rPr/>
        <w:t>3.3. Не оставлять работающую электросковороду без присмотра, не допускать к ее обслуживанию посторонних лиц. Если необходимо отлучиться, выключите оборудование.</w:t>
      </w:r>
    </w:p>
    <w:p>
      <w:pPr>
        <w:pStyle w:val="Normal"/>
        <w:shd w:fill="FFFFFF" w:val="clear"/>
        <w:jc w:val="both"/>
        <w:rPr/>
      </w:pPr>
      <w:r>
        <w:rPr/>
        <w:t>3.4. Строго соблюдать инструкцию по эксплуатации электросковороды.</w:t>
      </w:r>
    </w:p>
    <w:p>
      <w:pPr>
        <w:pStyle w:val="Normal"/>
        <w:jc w:val="both"/>
        <w:rPr/>
      </w:pPr>
      <w:r>
        <w:rPr/>
        <w:t>3.5. Небрежная и некомпетентная работа с данным электрооборудованием является источником опасности. Небрежное отношение, невнимательность и несоответствующая рабочая зона могут привести к тяжелым травмам.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u w:val="single"/>
        </w:rPr>
        <w:t xml:space="preserve">При эксплуатации электросковороды следует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заливать жир в электросковороду до включения нагрева. Не допускать попадания влаги в горячий жир. Добавлять жир в электросковороду следует тонкой струей. Предварительно жир должен быть прогрет при 170-180°C до прекращения выделения из него пузырьков пара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загружать (выгружать) обжариваемый продукт необходимо, соблюдая осторожность во избежание разбрызгивания жира, имеющего температуру 150-180°C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 xml:space="preserve">при работе электросковороды следить за тем, чтобы рядом с ней не находились легковоспламеняющиеся предметы и жидкости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следить за тем, чтобы тэны электросковороды были полностью закрыты теплоносителем во избежание нагрева его поверхностного слоя до температуры воспламен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своевременно выключать электросковороду или переводить ее на меньшую мощность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немедленно отключать электросковороду при чадении жира.</w:t>
      </w:r>
    </w:p>
    <w:p>
      <w:pPr>
        <w:pStyle w:val="Normal"/>
        <w:jc w:val="both"/>
        <w:rPr/>
      </w:pPr>
      <w:r>
        <w:rPr/>
        <w:t xml:space="preserve">3.7. </w:t>
      </w:r>
      <w:r>
        <w:rPr>
          <w:u w:val="single"/>
        </w:rPr>
        <w:t>При эксплуатации электросковороды не допускается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включать нагрев при отсутствии жира в чаше сковороды, при неисправном датчике реле температуры и др.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опрокидывать электросковороду до отключения ее от электрической сет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оставлять включенной электросковороду после окончания процесса жарения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сливать из электросковороды жир в горячем состоян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охлаждать водой жарочную чашу электросковороды. </w:t>
      </w:r>
    </w:p>
    <w:p>
      <w:pPr>
        <w:pStyle w:val="Normal"/>
        <w:jc w:val="both"/>
        <w:rPr/>
      </w:pPr>
      <w:r>
        <w:rPr/>
        <w:t>3.8. Соблюдать правила передвижения в помещении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Запрещается включать электросковороду и другое электрооборудование влажными рук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Не загромождать рабочее место, проходы к нему, между оборудованием, столами, стеллажами; проходы к рубильникам, пути эвакуации и другие проходы порожней тарой, инвентарем, излишними запасами проду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Использовать средства защиты рук (прихватки, рукавицы, полотенца) при соприкосновении с горячими поверхностями инвентаря и кухонной посу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Не использовать для сидения случайные предметы (ящики, бочки и т.п.), оборудование.</w:t>
      </w:r>
    </w:p>
    <w:p>
      <w:pPr>
        <w:pStyle w:val="Normal"/>
        <w:jc w:val="both"/>
        <w:rPr/>
      </w:pPr>
      <w:r>
        <w:rPr/>
        <w:t xml:space="preserve">3.13. </w:t>
      </w:r>
      <w:r>
        <w:rPr>
          <w:rFonts w:eastAsia="TimesNewRomanPSMT;MS Gothic"/>
        </w:rPr>
        <w:t>Чтобы не обжечься из-за случайного закрытия при помещении пищи в чашу электросковороды придерживайте верхнюю крышку с помощью прихватки.</w:t>
      </w:r>
    </w:p>
    <w:p>
      <w:pPr>
        <w:pStyle w:val="Normal"/>
        <w:jc w:val="both"/>
        <w:rPr/>
      </w:pPr>
      <w:r>
        <w:rPr/>
        <w:t xml:space="preserve">3.14. В случаях, когда электросковорода находится в нерабочем состоянии, она должна быть отключена, вилка из розетки вынута. При повреждении сетевого шнура, вилки категорически запрещается включение данного электрооборудовани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храны труда в аварийной ситу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обнаружении неполадок в работе электросковороды (посторонний шум, гудение, вибрация ощущение электротока при прикосновении к нетоковедущим металлическим частям, искрение) принять меры по остановке используемого электрооборудования, отключив подачу электроэнергии, сообщить о случившемся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прекращении подачи электроэнергии необходимо прекратить работу и отключить используемую электросковоро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  <w:u w:val="single"/>
        </w:rPr>
        <w:t>В аварийной обстановке:</w:t>
      </w:r>
      <w:r>
        <w:rPr>
          <w:rFonts w:cs="Times New Roman" w:ascii="Times New Roman" w:hAnsi="Times New Roman"/>
          <w:sz w:val="24"/>
          <w:szCs w:val="24"/>
        </w:rPr>
        <w:t xml:space="preserve"> оповестить об опасности окружающих работников; отключить электропитание электросковороды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Если в процессе работы произошло загрязнение рабочего места жирами или просыпанными порошкообразными веществами, работу прекратить до удаления загрязняющих веще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ролитый на полу жир удалить с помощью ветоши или других жиропоглощающих материалов. Загрязненное место промыть нагретым раствором кальцинированной соды и вытереть насухо.</w:t>
      </w:r>
    </w:p>
    <w:p>
      <w:pPr>
        <w:pStyle w:val="Normal"/>
        <w:jc w:val="both"/>
        <w:rPr/>
      </w:pPr>
      <w:r>
        <w:rPr/>
        <w:t>4.7. При возникновении пожара необходимо эвакуировать работников из помещения, обесточить электросеть, вызвать пожарную службу по телефону 101 и срочно принять меры к пожаротушению имеющимися средствами огнетушения. В обязательном порядке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/>
        <w:t>4.8. При поражении электрическим током громко позвать на помощь, по возможности отключить используемое электрооборудование рубильником.</w:t>
      </w:r>
    </w:p>
    <w:p>
      <w:pPr>
        <w:pStyle w:val="Normal"/>
        <w:jc w:val="both"/>
        <w:rPr/>
      </w:pPr>
      <w:r>
        <w:rPr/>
        <w:t>4.9. При поражении электрическим током иного работника необходимо немедленно отключить работающую электросковороду, освободить пострадавшего от действия электрического тока, оперативно оказать первую помощь пострадавшему, вызвать медработника учреждения (организации) или «скорую помощь»,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/>
        <w:t>4.10. При несчастном случае освободить пострадавшего от действия травмирующего фактора, оказать ему первую помощь, при необходимости вызвать бригаду скорой помощи по телефону 103. Сообщить руководителю о происшествии. По возможности сохранить обстановку, если это не приведет к аварии или травмированию других люд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охраны труда по окончании работы</w:t>
      </w:r>
    </w:p>
    <w:p>
      <w:pPr>
        <w:pStyle w:val="Normal"/>
        <w:shd w:fill="FFFFFF" w:val="clear"/>
        <w:jc w:val="both"/>
        <w:rPr/>
      </w:pPr>
      <w:r>
        <w:rPr/>
        <w:t>5.1. Выключить нагрев и отключить электросковороду от электрической сети. Выключить автоматические выключатели в электрическом щите.</w:t>
      </w:r>
    </w:p>
    <w:p>
      <w:pPr>
        <w:pStyle w:val="Pboth"/>
        <w:spacing w:lineRule="atLeast" w:line="293" w:before="0" w:after="0"/>
        <w:jc w:val="both"/>
        <w:rPr/>
      </w:pPr>
      <w:r>
        <w:rPr/>
        <w:t>5.2. После остывания электросковороды слить жир.</w:t>
      </w:r>
    </w:p>
    <w:p>
      <w:pPr>
        <w:pStyle w:val="Pboth"/>
        <w:spacing w:lineRule="atLeast" w:line="293" w:before="0" w:after="0"/>
        <w:jc w:val="both"/>
        <w:rPr/>
      </w:pPr>
      <w:r>
        <w:rPr/>
        <w:t>5.3. Пригоревшие к поду частички продуктов соскоблить деревянным скребком.</w:t>
      </w:r>
    </w:p>
    <w:p>
      <w:pPr>
        <w:pStyle w:val="Pboth"/>
        <w:spacing w:lineRule="atLeast" w:line="293" w:before="0" w:after="0"/>
        <w:jc w:val="both"/>
        <w:rPr/>
      </w:pPr>
      <w:r>
        <w:rPr/>
        <w:t>5.4. Вымыть чашу сковороды горячей водой, оставить открытой для просушки, а затем смазать тампоном, смоченным в жире, и закрыть крышкой.</w:t>
      </w:r>
    </w:p>
    <w:p>
      <w:pPr>
        <w:pStyle w:val="Pboth"/>
        <w:spacing w:lineRule="atLeast" w:line="293" w:before="0" w:after="0"/>
        <w:jc w:val="both"/>
        <w:rPr/>
      </w:pPr>
      <w:r>
        <w:rPr/>
        <w:t>5.5. Стол промыть горячей водой и насухо протереть ветошью. Поверхность и детали из нержавеющей стали периодически чистить мелом.</w:t>
      </w:r>
    </w:p>
    <w:p>
      <w:pPr>
        <w:pStyle w:val="Normal"/>
        <w:shd w:fill="FFFFFF" w:val="clear"/>
        <w:jc w:val="both"/>
        <w:rPr/>
      </w:pPr>
      <w:r>
        <w:rPr/>
        <w:t>5.6. Привести рабочее место в поряд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Не производить уборку мусора, отходов непосредственно руками, использовать для этой цели щетки, совки и другие приспособления.</w:t>
      </w:r>
    </w:p>
    <w:p>
      <w:pPr>
        <w:pStyle w:val="Normal"/>
        <w:shd w:fill="FFFFFF" w:val="clear"/>
        <w:jc w:val="both"/>
        <w:rPr/>
      </w:pPr>
      <w:r>
        <w:rPr/>
        <w:t>5.8. Закрыть вентили (краны) холодной и горячей воды.</w:t>
      </w:r>
    </w:p>
    <w:p>
      <w:pPr>
        <w:pStyle w:val="Normal"/>
        <w:shd w:fill="FFFFFF" w:val="clear"/>
        <w:jc w:val="both"/>
        <w:rPr/>
      </w:pPr>
      <w:r>
        <w:rPr/>
        <w:t>5.9. Привести в порядок средства защиты и убрать их в установленное место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10. Вымыть лицо, руки теплой водой с мылом.</w:t>
      </w:r>
    </w:p>
    <w:p>
      <w:pPr>
        <w:pStyle w:val="Normal"/>
        <w:jc w:val="both"/>
        <w:rPr/>
      </w:pPr>
      <w:r>
        <w:rPr/>
        <w:t>5.11. Доложить заведующему производством (шеф-повару) об имевших место проблемах с электросковородой и о принятых 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нструкцию разработал:</w:t>
      </w:r>
      <w:r>
        <w:rPr/>
        <w:t xml:space="preserve">                      </w:t>
        <w:tab/>
        <w:t xml:space="preserve"> __________ /_______________________/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rPr/>
      </w:pPr>
      <w:r>
        <w:rPr/>
        <w:t xml:space="preserve"> </w:t>
      </w:r>
      <w:r>
        <w:rPr/>
        <w:t>«___»_________202___г.                            __________ /_______________________/</w:t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jus">
    <w:name w:val="stjus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59" TargetMode="External"/><Relationship Id="rId3" Type="http://schemas.openxmlformats.org/officeDocument/2006/relationships/hyperlink" Target="https://ohrana-tryda.com/node/10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52:00Z</dcterms:created>
  <dc:creator>Nikolay</dc:creator>
  <dc:description/>
  <cp:keywords/>
  <dc:language>en-US</dc:language>
  <cp:lastModifiedBy>Nikolay</cp:lastModifiedBy>
  <dcterms:modified xsi:type="dcterms:W3CDTF">2021-04-05T21:12:00Z</dcterms:modified>
  <cp:revision>10</cp:revision>
  <dc:subject/>
  <dc:title> </dc:title>
</cp:coreProperties>
</file>