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Экземпляр № 1 </w:t>
        <w:tab/>
        <w:tab/>
        <w:tab/>
        <w:tab/>
        <w:tab/>
        <w:tab/>
        <w:tab/>
        <w:tab/>
        <w:tab/>
        <w:tab/>
        <w:t>УТВЕРЖДАЮ:</w:t>
      </w:r>
    </w:p>
    <w:p>
      <w:pPr>
        <w:pStyle w:val="Normal"/>
        <w:spacing w:lineRule="auto" w:line="276"/>
        <w:jc w:val="right"/>
        <w:rPr/>
      </w:pPr>
      <w:r>
        <w:rPr/>
        <w:t>Директор</w:t>
      </w:r>
    </w:p>
    <w:p>
      <w:pPr>
        <w:pStyle w:val="Normal"/>
        <w:spacing w:lineRule="auto" w:line="276"/>
        <w:jc w:val="right"/>
        <w:rPr/>
      </w:pPr>
      <w:r>
        <w:rPr/>
        <w:t xml:space="preserve"> </w:t>
      </w:r>
      <w:r>
        <w:rPr/>
        <w:t xml:space="preserve">общества с ограниченной ответственностью </w:t>
      </w:r>
    </w:p>
    <w:p>
      <w:pPr>
        <w:pStyle w:val="Normal"/>
        <w:spacing w:lineRule="auto" w:line="276"/>
        <w:jc w:val="right"/>
        <w:rPr/>
      </w:pPr>
      <w:r>
        <w:rPr/>
        <w:t>«Санаторий Рассвет»</w:t>
      </w:r>
    </w:p>
    <w:p>
      <w:pPr>
        <w:pStyle w:val="Normal"/>
        <w:spacing w:lineRule="auto" w:line="276"/>
        <w:jc w:val="right"/>
        <w:rPr/>
      </w:pPr>
      <w:r>
        <w:rPr/>
        <w:t>_________________/ Р.А.Полещук</w:t>
      </w:r>
    </w:p>
    <w:p>
      <w:pPr>
        <w:pStyle w:val="Normal"/>
        <w:spacing w:lineRule="auto" w:line="276"/>
        <w:jc w:val="right"/>
        <w:rPr>
          <w:b/>
          <w:b/>
          <w:color w:val="FF0000"/>
        </w:rPr>
      </w:pPr>
      <w:r>
        <w:rPr/>
        <w:t>«____» __________ 20____г.</w:t>
      </w:r>
    </w:p>
    <w:p>
      <w:pPr>
        <w:pStyle w:val="Heading"/>
        <w:ind w:left="5580" w:right="-180" w:hanging="5580"/>
        <w:jc w:val="both"/>
        <w:rPr>
          <w:b w:val="false"/>
          <w:b w:val="false"/>
          <w:bCs/>
          <w:color w:val="FF0000"/>
          <w:szCs w:val="24"/>
        </w:rPr>
      </w:pPr>
      <w:r>
        <w:rPr>
          <w:b w:val="false"/>
          <w:bCs/>
          <w:color w:val="FF0000"/>
          <w:szCs w:val="24"/>
        </w:rPr>
      </w:r>
    </w:p>
    <w:p>
      <w:pPr>
        <w:pStyle w:val="Heading"/>
        <w:ind w:left="5580" w:right="-180" w:hanging="5580"/>
        <w:jc w:val="righ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Heading"/>
        <w:ind w:right="-1800" w:hanging="0"/>
        <w:jc w:val="righ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Header"/>
        <w:tabs>
          <w:tab w:val="clear" w:pos="4677"/>
          <w:tab w:val="clear" w:pos="9355"/>
          <w:tab w:val="left" w:pos="64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7"/>
        <w:jc w:val="center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СИСТЕМА БЕЗОПАСНОСТИ ПИЩЕВОЙ ПРОДУКЦИИ</w:t>
      </w:r>
    </w:p>
    <w:p>
      <w:pPr>
        <w:pStyle w:val="Normal"/>
        <w:rPr>
          <w:b/>
          <w:b/>
          <w:szCs w:val="24"/>
          <w:u w:val="none"/>
        </w:rPr>
      </w:pPr>
      <w:r>
        <w:rPr>
          <w:b/>
          <w:szCs w:val="24"/>
          <w:u w:val="none"/>
        </w:rPr>
      </w:r>
    </w:p>
    <w:p>
      <w:pPr>
        <w:pStyle w:val="Normal"/>
        <w:jc w:val="center"/>
        <w:rPr>
          <w:bCs/>
          <w:caps/>
        </w:rPr>
      </w:pPr>
      <w:r>
        <w:rPr>
          <w:caps/>
        </w:rPr>
        <w:t>Положение о Руководителе рабочей группы по безопасности продукции</w:t>
      </w:r>
    </w:p>
    <w:p>
      <w:pPr>
        <w:pStyle w:val="Normal"/>
        <w:jc w:val="center"/>
        <w:rPr>
          <w:bCs/>
          <w:caps/>
        </w:rPr>
      </w:pPr>
      <w:r>
        <w:rPr>
          <w:bCs/>
          <w:caps/>
        </w:rPr>
      </w:r>
    </w:p>
    <w:p>
      <w:pPr>
        <w:pStyle w:val="Heading4"/>
        <w:rPr>
          <w:bCs/>
          <w:szCs w:val="24"/>
        </w:rPr>
      </w:pPr>
      <w:r>
        <w:rPr>
          <w:bCs/>
          <w:szCs w:val="24"/>
        </w:rPr>
        <w:t>П-05-2022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>
          <w:bCs/>
        </w:rPr>
        <w:t>Бердск, 2022 г.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>1 ОБЩИЕ ПОЛОЖЕНИЯ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>1.1. Руководитель рабочей группы по безопасности пищевой продукции (РГ) совмещает свою деятельность с основными функциональными обязанностями на общественных началах и подчиняется непосредственно директору организации. Руководителем РГ назначается лицо, занимающее должность не ниже  руководителя.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>1.2. Основной задачей Руководителя РГ является координирование работ по   разработке, внедрению, поддержанию в рабочем состоянии,  а также  совершенствованию  системы менеджмента безопасности пищевой продукции.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>1.3. Руководитель РГ осуществляет свою работу в соответствии с Политикой и целями предприятия в области безопасности пищевой продукции, действующего законодательства Российской Федерации и настоящим Положением.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>1.4. Руководитель РГ при выполнении своих обязанностей руководствуется схемой подчинённости, согласно организационной структуры предприятия.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>1.5. Руководитель РГ назначается и освобождается от исполнения обязанностей приказом директора предприятием.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>1.6. В случае временного отсутствия Руководителя РГ его замещает лицо, назначенное приказом директора предприятия.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>2 НОРМАТИВНЫЕ ССЫЛКИ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>ТР ТС 021/2011 Технический Регламент Таможенного союза «О безопасности пищевой продукции»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>ГОСТ Р 51705.1-2001 Системы качества. Управление качеством пищевых продуктов на основе принципов ХАССП. Общие требования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>3 ТЕРМИНЫ, ОПРЕДЕЛЕНИЯ И СОКРАЩЕНИЯ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>Термины и определения употреблены в соответствии с ГОСТ Р 51705.1.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>БПП – безопасность пищевой продукции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>СБПП – система менеджмента безопасности пищевой продукции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>РГ – рабочая группа по безопасности пищевой продукции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>ХАССП – система анализа рисков и критических точек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>ККТ – критические контрольные точки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>4 КВАЛИФИКАЦИОННЫЕ ТРЕБОВАНИЯ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>4.1. На должность Руководителя РГ назначается лицо, имеющее, компетентное в отрасли организации общественного питания, имеющее опыт работы в своей должности, обладающее  навыками управленческой деятельности.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>4.2 Руководитель РГ должен знать:</w:t>
        <w:tab/>
        <w:tab/>
        <w:tab/>
        <w:tab/>
        <w:t xml:space="preserve">                          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-</w:t>
        <w:tab/>
        <w:t>Постановления, распоряжения, приказы, методические и нормативные материалы по деятельности предприятия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-</w:t>
        <w:tab/>
        <w:t>Процессы производственной деятельности предприятия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-</w:t>
        <w:tab/>
        <w:t>Основные технологические показатели продукции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-</w:t>
        <w:tab/>
        <w:t>Опасные факторы при производстве продукции.</w:t>
        <w:tab/>
        <w:t xml:space="preserve">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-</w:t>
        <w:tab/>
        <w:t xml:space="preserve">Действующие в отрасли стандарты и технические условия.    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-</w:t>
        <w:tab/>
        <w:t xml:space="preserve">Виды несоответствующей продукции, методы предупреждения их возникновения и устранения.   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-</w:t>
        <w:tab/>
        <w:t>Порядок предъявления и рассмотрения рекламаций по безопасности продукции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-</w:t>
        <w:tab/>
        <w:t>Основы трудового законодательства.</w:t>
        <w:tab/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-</w:t>
        <w:tab/>
        <w:t>Требования и положения ТР ТС 021/2011 и ГОСТ Р 51705.1.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>5 ОБЯЗАННОСТИ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>Руководитель РГ обязан: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>5.1. Организовывать разработку, внедрение, и совершенствование СМБПП в соответствии с ТР ТС 021/2011 и ГОСТ Р 51705.1, обеспечить создание необходимых стандартов, методик и инструкций предприятия в области БПП, определение критических контрольных точек и критических пределов для  каждой ККТ, контролировать их соблюдение.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>5.2. Обучать или обеспечивать обучение членов РГ навыкам по выполнению требований ТР ТС 021/2011 и ГОСТ Р 51705.1.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>5.3. Предоставлять отчеты высшему руководству о результативности и пригодности СБПП.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>5.4. Принимать решения по результатам анализа показателей деятельности предприятия в области БПП и предпринимать меры по предотвращению работ, несоответствующих установленным требованиям.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>5.5. Рассматривать и анализировать рекламации и претензии по безопасности продукции.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 xml:space="preserve">5.6. Изучать причины, вызывающие выпуск опасной или потенциально опасной продукции и разрабатывать необходимые  корректирующие и предупреждающие мероприятия. 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>5.7. Осуществлять обмен информацией с внешними сторонами по вопросам, касающимися СБПП.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 xml:space="preserve">5.8. Изучать передовой отечественный и зарубежный опыт по разработке и внедрению СБПП. 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>5.9. Проявлять приверженность политике и целям в области БПП, учитывать результаты анализа данных, проверок, корректирующих и предупреждающих действий.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 xml:space="preserve">5.10. Принимать решения, основанные на анализе фактических данных, информации и взаимовыгодных с поставщиками и заказчиками условиях. 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>5.11. Поддерживать в актуальном состоянии документацию СБПП;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>5.12. Прилагать усилия для постоянного улучшения СБПП.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 xml:space="preserve">5.13. Постоянно повышать свой профессионализм в области БПП. 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>6 ПРАВА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>Руководитель РГ имеет право:</w:t>
        <w:tab/>
        <w:tab/>
        <w:tab/>
        <w:tab/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>6.1. Осуществлять свою деятельность в соответствии с законодательством РФ.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 xml:space="preserve">6.2. Вносить изменения, поправки в документацию по СБПП, контролировать работу всех подразделений на предмет соответствия целям и политики предприятия в области БПП. 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 xml:space="preserve">6.3. Принимать решения по всем выявленным недостаткам в производственной деятельности предприятия, влияющим на выпуск опасной продукции, предлагать и предпринимать меры по их устранению. 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>6.4. Получать доступ ко всем документам, касающимся БПП.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>7 ОТВЕТСТВЕННОСТЬ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 xml:space="preserve">Руководитель РГ несет ответственность: 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 xml:space="preserve">7.1. За ненадлежащее выполнение или неисполнение своих обязанностей, предусмотренных настоящим положением, в пределах, определённых действующим трудовым законодательством РФ. 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>7.2. За несоблюдение обязательств в области БПП и невыполнение требований СБПП.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>7.3.  За низкую исполнительскую дисциплину.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>7.4.  За несоблюдение правил внутреннего распорядка предприятия.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>7.5. За правонарушения, совершённые в процессе осуществления своей деятельности в пределах, определённых действующим административным, уголовным и гражданским законодательством РФ.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/>
        <w:t>7.6. За причинение материального ущерба предприятию – в пределах, установленных действующим трудовым законодательством РФ.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bCs/>
        </w:rPr>
      </w:pPr>
      <w:r>
        <w:rPr/>
        <w:t>Ознакомлены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"/>
        <w:gridCol w:w="3184"/>
        <w:gridCol w:w="3280"/>
        <w:gridCol w:w="1946"/>
        <w:gridCol w:w="1451"/>
      </w:tblGrid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: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И.О.: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ись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:</w:t>
            </w:r>
          </w:p>
        </w:tc>
      </w:tr>
      <w:tr>
        <w:trPr>
          <w:trHeight w:val="271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rPr/>
    </w:pP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FILENAME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input.doc</w:t>
    </w:r>
    <w:r>
      <w:rPr>
        <w:sz w:val="16"/>
        <w:szCs w:val="16"/>
        <w:lang w:val="en-US"/>
      </w:rPr>
      <w:fldChar w:fldCharType="end"/>
    </w:r>
    <w:r>
      <w:rPr>
        <w:sz w:val="16"/>
        <w:szCs w:val="16"/>
      </w:rPr>
      <w:t xml:space="preserve">. </w:t>
    </w:r>
    <w:r>
      <w:rPr>
        <w:rStyle w:val="PageNumber"/>
        <w:sz w:val="16"/>
        <w:szCs w:val="16"/>
      </w:rPr>
      <w:t xml:space="preserve">Страница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из </w:t>
    </w:r>
    <w:r>
      <w:fldChar w:fldCharType="begin"/>
    </w:r>
    <w:r>
      <w:rPr>
        <w:rStyle w:val="PageNumber"/>
        <w:sz w:val="16"/>
        <w:szCs w:val="16"/>
        <w:lang w:val="en-US" w:eastAsia="en-US"/>
      </w:rPr>
      <w:instrText xml:space="preserve"> SECTIONPAGES   \* MERGEFORMAT </w:instrText>
    </w:r>
    <w:r>
      <w:rPr>
        <w:rStyle w:val="PageNumber"/>
        <w:sz w:val="16"/>
        <w:szCs w:val="16"/>
        <w:lang w:val="en-US" w:eastAsia="en-US"/>
      </w:rPr>
    </w:r>
    <w:r>
      <w:rPr>
        <w:rStyle w:val="PageNumber"/>
        <w:sz w:val="16"/>
        <w:szCs w:val="16"/>
        <w:lang w:val="en-US" w:eastAsia="en-US"/>
      </w:rPr>
      <w:fldChar w:fldCharType="separate"/>
    </w:r>
    <w:r>
      <w:rPr>
        <w:rStyle w:val="PageNumber"/>
        <w:sz w:val="16"/>
        <w:szCs w:val="16"/>
        <w:lang w:val="en-US" w:eastAsia="en-US"/>
      </w:rPr>
      <w:t>4</w:t>
    </w:r>
    <w:r/>
    <w:r>
      <w:rPr>
        <w:rStyle w:val="PageNumber"/>
        <w:sz w:val="16"/>
        <w:szCs w:val="16"/>
        <w:lang w:val="en-US" w:eastAsia="en-US"/>
      </w:rPr>
      <w:fldChar w:fldCharType="end"/>
    </w:r>
    <w:r>
      <w:rPr>
        <w:rStyle w:val="PageNumber"/>
        <w:sz w:val="16"/>
        <w:szCs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ind w:left="709" w:hanging="0"/>
      <w:jc w:val="both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123825</wp:posOffset>
          </wp:positionH>
          <wp:positionV relativeFrom="paragraph">
            <wp:posOffset>-75565</wp:posOffset>
          </wp:positionV>
          <wp:extent cx="461645" cy="431165"/>
          <wp:effectExtent l="0" t="0" r="0" b="0"/>
          <wp:wrapSquare wrapText="bothSides"/>
          <wp:docPr id="1" name="Logo HACCP smal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HACCP smal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9" t="-94" r="-89" b="-94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 </w:t>
    </w:r>
    <w:r>
      <w:rPr>
        <w:sz w:val="20"/>
        <w:szCs w:val="20"/>
      </w:rPr>
      <w:t>Общество с ограниченной ответственностью «Санаторий Рассвет». Система управления качеством и безопасностью пищевых продуктов на основе принципов ХАССП (</w:t>
    </w:r>
    <w:r>
      <w:rPr>
        <w:sz w:val="20"/>
        <w:szCs w:val="20"/>
        <w:lang w:val="en-US"/>
      </w:rPr>
      <w:t>HACCP</w:t>
    </w:r>
    <w:r>
      <w:rPr>
        <w:sz w:val="20"/>
        <w:szCs w:val="20"/>
      </w:rPr>
      <w:t>). СБПП. Документ № П-05-2022. Редакция 1 из 1 от 11.05.2022.</w:t>
    </w:r>
  </w:p>
  <w:p>
    <w:pPr>
      <w:pStyle w:val="Header"/>
      <w:pBdr>
        <w:bottom w:val="single" w:sz="12" w:space="0" w:color="000000"/>
      </w:pBdr>
      <w:ind w:left="709" w:hanging="0"/>
      <w:rPr>
        <w:rFonts w:ascii="Verdana" w:hAnsi="Verdana" w:cs="Verdana"/>
        <w:color w:val="808080"/>
        <w:sz w:val="10"/>
        <w:szCs w:val="10"/>
      </w:rPr>
    </w:pPr>
    <w:r>
      <w:rPr>
        <w:rFonts w:cs="Verdana" w:ascii="Verdana" w:hAnsi="Verdana"/>
        <w:color w:val="808080"/>
        <w:sz w:val="10"/>
        <w:szCs w:val="10"/>
      </w:rPr>
    </w:r>
  </w:p>
  <w:p>
    <w:pPr>
      <w:pStyle w:val="Header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ind w:left="709" w:hanging="0"/>
      <w:jc w:val="both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23825</wp:posOffset>
          </wp:positionH>
          <wp:positionV relativeFrom="paragraph">
            <wp:posOffset>-75565</wp:posOffset>
          </wp:positionV>
          <wp:extent cx="461645" cy="431165"/>
          <wp:effectExtent l="0" t="0" r="0" b="0"/>
          <wp:wrapSquare wrapText="bothSides"/>
          <wp:docPr id="2" name="Logo HACCP smal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 HACCP smal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9" t="-94" r="-89" b="-94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 </w:t>
    </w:r>
    <w:r>
      <w:rPr>
        <w:sz w:val="20"/>
        <w:szCs w:val="20"/>
      </w:rPr>
      <w:t>Общество с ограниченной ответственностью «Санаторий Рассвет». Система управления качеством и безопасностью пищевых продуктов на основе принципов ХАССП (</w:t>
    </w:r>
    <w:r>
      <w:rPr>
        <w:sz w:val="20"/>
        <w:szCs w:val="20"/>
        <w:lang w:val="en-US"/>
      </w:rPr>
      <w:t>HACCP</w:t>
    </w:r>
    <w:r>
      <w:rPr>
        <w:sz w:val="20"/>
        <w:szCs w:val="20"/>
      </w:rPr>
      <w:t>). СБПП. Документ № П-05-2022. Редакция 1 из 1 от 11.05.2022.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ind w:left="360" w:hanging="360"/>
      <w:jc w:val="center"/>
      <w:outlineLvl w:val="7"/>
    </w:pPr>
    <w:rPr>
      <w:b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sz w:val="24"/>
    </w:rPr>
  </w:style>
  <w:style w:type="character" w:styleId="7">
    <w:name w:val="Заголовок 7 Знак"/>
    <w:qFormat/>
    <w:rPr>
      <w:b/>
      <w:sz w:val="24"/>
      <w:u w:val="single"/>
    </w:rPr>
  </w:style>
  <w:style w:type="character" w:styleId="Style9">
    <w:name w:val="Название Знак"/>
    <w:qFormat/>
    <w:rPr>
      <w:b/>
      <w:sz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40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b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Основной текст Знак"/>
    <w:qFormat/>
    <w:rPr>
      <w:sz w:val="24"/>
    </w:rPr>
  </w:style>
  <w:style w:type="character" w:styleId="31">
    <w:name w:val="Основной текст 3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7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33">
    <w:name w:val="Основной текст 3"/>
    <w:basedOn w:val="Normal"/>
    <w:qFormat/>
    <w:pPr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ind w:firstLine="420"/>
      <w:jc w:val="both"/>
    </w:pPr>
    <w:rPr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2">
    <w:name w:val="заголовок 1"/>
    <w:basedOn w:val="Normal"/>
    <w:qFormat/>
    <w:pPr>
      <w:pBdr/>
      <w:jc w:val="center"/>
    </w:pPr>
    <w:rPr>
      <w:b/>
      <w:szCs w:val="20"/>
    </w:rPr>
  </w:style>
  <w:style w:type="paragraph" w:styleId="23">
    <w:name w:val="заголовок 2"/>
    <w:basedOn w:val="Normal"/>
    <w:qFormat/>
    <w:pPr>
      <w:pBdr/>
      <w:jc w:val="both"/>
    </w:pPr>
    <w:rPr>
      <w:sz w:val="28"/>
      <w:szCs w:val="20"/>
    </w:rPr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color w:val="2E74B5"/>
      <w:sz w:val="32"/>
      <w:szCs w:val="32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3">
    <w:name w:val="1"/>
    <w:basedOn w:val="34"/>
    <w:qFormat/>
    <w:pPr>
      <w:spacing w:before="120" w:after="0"/>
      <w:ind w:left="993" w:hanging="284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0:52:00Z</dcterms:created>
  <dc:creator>Константин Трясуха</dc:creator>
  <dc:description/>
  <cp:keywords/>
  <dc:language>en-US</dc:language>
  <cp:lastModifiedBy>Admin</cp:lastModifiedBy>
  <dcterms:modified xsi:type="dcterms:W3CDTF">2022-07-28T08:41:00Z</dcterms:modified>
  <cp:revision>50</cp:revision>
  <dc:subject/>
  <dc:title>ПРОГРАММА ДЛЯ РАЗРАБОТКИ ТЕХНОЛОГИЧЕСКИХ ДОКУМЕНТОВ НА ПРОДУКЦИЮ ОБЩЕСТВЕННОГО ПИТАНИЯ</dc:title>
</cp:coreProperties>
</file>