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 xml:space="preserve">ПРИКАЗ № </w:t>
      </w:r>
      <w:r>
        <w:rPr>
          <w:u w:val="single"/>
        </w:rPr>
        <w:t>04-СБП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. Бердск</w:t>
        <w:tab/>
        <w:tab/>
        <w:tab/>
        <w:tab/>
        <w:tab/>
        <w:tab/>
        <w:tab/>
        <w:tab/>
        <w:t>от "__" _____________ 20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калибровке измерительного оборудования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целях </w:t>
      </w:r>
      <w:r>
        <w:rPr/>
        <w:t>обеспечения выпуска безопасной продукции и выполнения законодательных требований в соответствие с принципами ХАССП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С </w:t>
      </w:r>
      <w:r>
        <w:rPr/>
        <w:t xml:space="preserve">11 мая 2022 </w:t>
      </w:r>
      <w:r>
        <w:rPr>
          <w:bCs/>
        </w:rPr>
        <w:t xml:space="preserve">года производить калибровку измерительного оборудования (термометры), используемого на производстве </w:t>
      </w:r>
      <w:r>
        <w:rPr/>
        <w:t>общества с ограниченной ответственностью «Санаторий Рассвет»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Назначить С.А.Зуева – управляющего пищевым комплексом ответственным за проведение калиб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алибровку выполнять в соответствии с Инструкцией И-10 по калибровке термометр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езультаты калибровки вносить в Журнал калибровки измерительного оборуд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Установить периодичность калибровки в 3 календарных месяцев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тветственному за проведение калибровки обеспечить наличие эталонного термометра с документами о поверке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нтроль исполнения приказа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Директор </w:t>
        <w:tab/>
        <w:tab/>
        <w:tab/>
        <w:tab/>
        <w:tab/>
        <w:tab/>
        <w:tab/>
        <w:t>Р.А.Полещук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С приказом № 04-СБПП 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П-04-2022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7T10:28:00Z</dcterms:modified>
  <cp:revision>57</cp:revision>
  <dc:subject/>
  <dc:title>ПРОГРАММА ДЛЯ РАЗРАБОТКИ ТЕХНОЛОГИЧЕСКИХ ДОКУМЕНТОВ НА ПРОДУКЦИЮ ОБЩЕСТВЕННОГО ПИТАНИЯ</dc:title>
</cp:coreProperties>
</file>