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Экземпляр № 1</w:t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spacing w:lineRule="auto" w:line="276" w:before="0" w:after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ind w:right="-1800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6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СИСТЕМА БЕЗОПАСНОСТИ ПИЩЕВОЙ ПРОДУКЦИИ</w:t>
      </w:r>
    </w:p>
    <w:p>
      <w:pPr>
        <w:pStyle w:val="Normal"/>
        <w:jc w:val="center"/>
        <w:rPr/>
      </w:pPr>
      <w:r>
        <w:rPr/>
        <w:t>СТАНДАРТ ОРГАНИЗАЦИИ</w:t>
      </w:r>
    </w:p>
    <w:p>
      <w:pPr>
        <w:pStyle w:val="Normal"/>
        <w:jc w:val="center"/>
        <w:rPr>
          <w:bCs/>
        </w:rPr>
      </w:pPr>
      <w:r>
        <w:rPr>
          <w:bCs/>
        </w:rPr>
        <w:t>ВНУТРЕННИЕ ПРОВЕРКИ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СТП-03-2022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Cs/>
        </w:rPr>
        <w:t>Бердск, 2022 г.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40521043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 Область применения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4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 Нормативные ссылки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4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 Термины и определения, сокращения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4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 Общие положения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4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 Требования к проверкам плана ХАССП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4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 Описание действий по проверке плана ХАССП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4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1 Проверка достаточности плана ХАССП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4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2 Проверка выполнения плана ХАССП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4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3 Калибровка и поверка оборудования и средств измерений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4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4 Направленный отбор и тестирование образцов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4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5 Частота проверки ККТ и плана ХАССП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5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 Внутренние проверки системы безопасности пищевой продукции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5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8 Документирование процедур проверки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5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 Проведение корректирующих и предупреждающих действий по результатам проверки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5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0 Управление записями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5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1 Ответственность и полномочия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5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Приложение А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5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Приложение Б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284" w:leader="none"/>
              <w:tab w:val="right" w:pos="9911" w:leader="dot"/>
            </w:tabs>
            <w:spacing w:lineRule="auto" w:line="276"/>
            <w:ind w:left="567" w:hanging="567"/>
            <w:rPr>
              <w:color w:val="000000"/>
              <w:sz w:val="24"/>
              <w:szCs w:val="24"/>
            </w:rPr>
          </w:pPr>
          <w:hyperlink w:anchor="__RefHeading___Toc40521045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Приложение В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3</w:t>
            </w:r>
          </w:hyperlink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284" w:leader="none"/>
          <w:tab w:val="right" w:pos="9911" w:leader="dot"/>
        </w:tabs>
        <w:spacing w:lineRule="auto" w:line="276"/>
        <w:ind w:left="567" w:hanging="567"/>
        <w:rPr>
          <w:rStyle w:val="InternetLink"/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87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  <w:tab w:val="left" w:pos="4872" w:leader="none"/>
        </w:tabs>
        <w:ind w:firstLine="567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/>
      </w:pPr>
      <w:bookmarkStart w:id="0" w:name="__RefHeading___Toc405210439"/>
      <w:bookmarkEnd w:id="0"/>
      <w:r>
        <w:rPr/>
        <w:t>1 Область применения</w:t>
      </w:r>
    </w:p>
    <w:p>
      <w:pPr>
        <w:pStyle w:val="22"/>
        <w:tabs>
          <w:tab w:val="clear" w:pos="708"/>
          <w:tab w:val="left" w:pos="720" w:leader="none"/>
          <w:tab w:val="left" w:pos="4872" w:leader="none"/>
        </w:tabs>
        <w:suppressAutoHyphens w:val="true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астоящий стандарт устанавливает порядок проведения внутренних проверок системы безопасности пищевой продукции и принципы проверки плана ХАССП </w:t>
      </w:r>
      <w:r>
        <w:rPr>
          <w:bCs/>
          <w:szCs w:val="24"/>
        </w:rPr>
        <w:t xml:space="preserve">общества с ограниченной ответственностью «Санаторий Рассвет». </w:t>
      </w:r>
    </w:p>
    <w:p>
      <w:pPr>
        <w:pStyle w:val="22"/>
        <w:tabs>
          <w:tab w:val="clear" w:pos="708"/>
          <w:tab w:val="left" w:pos="720" w:leader="none"/>
          <w:tab w:val="left" w:pos="4872" w:leader="none"/>
        </w:tabs>
        <w:suppressAutoHyphens w:val="true"/>
        <w:ind w:firstLine="567"/>
        <w:rPr>
          <w:szCs w:val="24"/>
        </w:rPr>
      </w:pPr>
      <w:r>
        <w:rPr>
          <w:szCs w:val="24"/>
        </w:rPr>
        <w:t>Настоящий стандарт предназначен для работников, в чьи полномочия входит организация и проведение проверок, а также для членов рабочей группы по безопасности.</w:t>
      </w:r>
    </w:p>
    <w:p>
      <w:pPr>
        <w:pStyle w:val="22"/>
        <w:tabs>
          <w:tab w:val="clear" w:pos="708"/>
          <w:tab w:val="left" w:pos="720" w:leader="none"/>
          <w:tab w:val="left" w:pos="4872" w:leader="none"/>
        </w:tabs>
        <w:suppressAutoHyphens w:val="true"/>
        <w:ind w:firstLine="567"/>
        <w:rPr/>
      </w:pPr>
      <w:r>
        <w:rPr>
          <w:szCs w:val="24"/>
        </w:rPr>
        <w:t>Стандарт разработан в соответствии с требованиями ТР ТС 021/2011 и ГОСТ Р 51705.1-2001.</w:t>
      </w:r>
    </w:p>
    <w:p>
      <w:pPr>
        <w:pStyle w:val="22"/>
        <w:tabs>
          <w:tab w:val="clear" w:pos="708"/>
          <w:tab w:val="left" w:pos="4872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/>
      </w:pPr>
      <w:bookmarkStart w:id="1" w:name="__RefHeading___Toc405210440"/>
      <w:bookmarkEnd w:id="1"/>
      <w:r>
        <w:rPr/>
        <w:t>2 Нормативные ссылки</w:t>
      </w:r>
    </w:p>
    <w:p>
      <w:pPr>
        <w:pStyle w:val="34"/>
        <w:tabs>
          <w:tab w:val="clear" w:pos="708"/>
          <w:tab w:val="left" w:pos="4872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стандарте использованы ссылки на следующие нормативные документы:</w:t>
      </w:r>
    </w:p>
    <w:p>
      <w:pPr>
        <w:pStyle w:val="34"/>
        <w:tabs>
          <w:tab w:val="clear" w:pos="708"/>
          <w:tab w:val="left" w:pos="4872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ТР ТС 021/2011 О безопасности пищевой продукции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ГОСТ Р 51705.1-2001 Системы безопасности. Управление качеством пищевых продуктов на основе принципов ХАССП. Общие требования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СТП-01-2022 Управление документацией</w:t>
      </w:r>
    </w:p>
    <w:p>
      <w:pPr>
        <w:pStyle w:val="22"/>
        <w:tabs>
          <w:tab w:val="clear" w:pos="708"/>
          <w:tab w:val="left" w:pos="4872" w:leader="none"/>
        </w:tabs>
        <w:suppressAutoHyphens w:val="true"/>
        <w:ind w:firstLine="567"/>
        <w:rPr/>
      </w:pPr>
      <w:r>
        <w:rPr>
          <w:szCs w:val="24"/>
        </w:rPr>
        <w:t>СТП-02-2022 Управление записями</w:t>
      </w:r>
    </w:p>
    <w:p>
      <w:pPr>
        <w:pStyle w:val="22"/>
        <w:tabs>
          <w:tab w:val="clear" w:pos="708"/>
          <w:tab w:val="left" w:pos="4872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/>
      </w:pPr>
      <w:bookmarkStart w:id="2" w:name="__RefHeading___Toc405210441"/>
      <w:bookmarkEnd w:id="2"/>
      <w:r>
        <w:rPr/>
        <w:t>3 Термины и определения, сокращения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В настоящем стандарте применяют термины с соответствующими определениями согласно ТР ТС 021, ГОСТ Р 51705.1, а также: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  <w:highlight w:val="yellow"/>
        </w:rPr>
      </w:pPr>
      <w:r>
        <w:rPr>
          <w:bCs/>
          <w:szCs w:val="24"/>
        </w:rPr>
        <w:t>верификация: Применение методов, процедур, тестов и иных способов оценки, в дополнение к мониторингу, для проверки на соответствие плану ХАССП.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 xml:space="preserve">процедура: </w:t>
      </w:r>
      <w:r>
        <w:rPr>
          <w:szCs w:val="24"/>
        </w:rPr>
        <w:t>Установленный способ осуществления деятельности или процесса.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несоответствие: Невыполнение требования.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коррекция (корректировочное действие): Действие, предпринятое для устранения обнаруженного несоответствия.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корректирующее действие: Действие, предпринятое для устранения причин несоответствия или другой нежелательной ситуации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результативность: Степень реализации запланированной деятельности и достижения запланированных результатов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критерии проверки: Совокупность политики, процедур или требований, которые применяются в виде ссылок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свидетельство проверки: Записи, изложение фактов или другой информации, связанной с критериями проверки, которая может быть перепроверена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заключения по результатам проверки: Выходные данные проверки, предоставленные группой по проверке после рассмотрения целей проверки и всех наблюдений проверки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БПП – безопасность пищевой продукции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СБПП – система безопасности пищевой продукции (система ХАССП)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РРГ – руководитель рабочей группы по БПП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НД – нормативные документы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СТП – стандарт предприятия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КД – корректирующие действия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ПД – предупреждающие действия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НП – несоответствующая продукция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ВП – внутренняя проверка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bCs/>
          <w:szCs w:val="24"/>
        </w:rPr>
      </w:pPr>
      <w:r>
        <w:rPr>
          <w:bCs/>
          <w:szCs w:val="24"/>
        </w:rPr>
        <w:t>ККТ – критическая контрольная точ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/>
      </w:pPr>
      <w:bookmarkStart w:id="3" w:name="__RefHeading___Toc405210442"/>
      <w:bookmarkEnd w:id="3"/>
      <w:r>
        <w:rPr/>
        <w:t>4 Общие положения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4.1 Тщательная подготовка плана ХАССП с чётким определением всех необходимых пунктов не гарантирует его эффективности. Процедуры проверки необходимы для оценки эффективности плана и подтверждения того, что внедренная СБПП соответствует изначальному плану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4.2 Проведение проверок позволяет подвергнуть дополнительной проверке все меры по контролю и удостовериться, что все потенциальные источники риска находятся под достаточным контролем. Например, проверка может подтвердить, что процедуры по устранению отклонений применяются адекватно в случае превышения критических пределов в ККТ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4.3 Проверка должна производиться лицом(-ами) с достаточным уровнем квалификации, которые в состоянии выявить недостатки плана или его внедрения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4.4 Проверка должна проводиться: по окончании разработки и внедрения плана ХАССП, при любых изменениях продукта, ингредиентов, технологического процесса, при возникновении отклонений, в случае выявления новых источников опасности, а также регулярно с предписанной периодичностью в рамках внутренних проверок СБПП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4.5 Для проверки того, функционирует ли система ХАССП согласно плана, могут быть использованы различные методы проверки, включая процедуры, тесты, а также анализ случайных выборок продукции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Не следует смешивать обычный мониторинг критических пределов с методами, процедурами и действиями по проверке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4.6 План ХАССП может проверяться как рабочей группой, так и в ходе внутренних проверок системы безопасности пищевой продукции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4.7 Схема проведения внутренних проверок СБПП приведена в табл.1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Таблица 1. Схема проведения внутренних проверок СБПП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10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Част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Планирование прове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Ежегодно или при изменениях в СБ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Обеспечение выпуска безопас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Разработка и внедрение плана ХАСС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До и во время разработки и внедрения плана ХАС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Подтверждение адекватности разработанного плана ХАС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Рабочая групп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Последующее подтверждение плана ХАСС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При изменении критических пределов, при появлении существенных изменений в процессах и оборудовании, при сбоях в системе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Подтверждение адекватности актуализированного плана ХАС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Рабочая групп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Проверка ККТ (например, контроль температуры в холодильной камер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 xml:space="preserve">В соответствии с планом ХАСС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Гарантия безопасности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 xml:space="preserve">В соответствии с планом ХАССП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Подтверждение адекватности и актуализация плана ХАСС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При изменении критических пределов, при появлении существенных изменений в процессах и оборудовании, при сбоях в сис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Гарантия безопасности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Всесторонняя проверка СБП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1 раз в год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Оценка результативности функционирования СБ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РРГ</w:t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* Возможно проведение нескольких проверок в течение года в разных подразделениях таким образом, чтобы: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- каждое подразделение было проверено не реже, чем один раз в год;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- в течение года были проверены все подразделения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/>
      </w:pPr>
      <w:bookmarkStart w:id="4" w:name="__RefHeading___Toc405210443"/>
      <w:bookmarkEnd w:id="4"/>
      <w:r>
        <w:rPr/>
        <w:t>5 Требования к проверкам плана ХАССП</w:t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firstLine="567"/>
        <w:jc w:val="both"/>
        <w:rPr/>
      </w:pPr>
      <w:r>
        <w:rPr/>
        <w:t>5.1 Проверка плана ХАССП предназначена для выполнения следующих задач:</w:t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firstLine="567"/>
        <w:jc w:val="both"/>
        <w:rPr/>
      </w:pPr>
      <w:r>
        <w:rPr/>
        <w:t>- план ХАССП правильно сопровождается, результаты мониторинга и корректировочных действий в ККТ ведутся в соответствии с план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firstLine="567"/>
        <w:jc w:val="both"/>
        <w:rPr/>
      </w:pPr>
      <w:r>
        <w:rPr/>
        <w:t>- план является научно и технически актуален, что все риски были определены и что, если план ХАССП должным образом осуществлен, этими рисками эффективно управляют.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szCs w:val="24"/>
        </w:rPr>
      </w:pPr>
      <w:r>
        <w:rPr>
          <w:szCs w:val="24"/>
        </w:rPr>
        <w:t>Цели проверок достигаются путем проведения плановых и внеплановых проверок.</w:t>
      </w:r>
    </w:p>
    <w:p>
      <w:pPr>
        <w:pStyle w:val="22"/>
        <w:tabs>
          <w:tab w:val="clear" w:pos="708"/>
          <w:tab w:val="left" w:pos="4872" w:leader="none"/>
        </w:tabs>
        <w:ind w:firstLine="567"/>
        <w:rPr/>
      </w:pPr>
      <w:r>
        <w:rPr>
          <w:szCs w:val="24"/>
        </w:rPr>
        <w:t xml:space="preserve">5.2 Плановые проверки проводятся в соответствии с планом-графиком внутренних проверок, утвержденным Директором </w:t>
      </w:r>
      <w:r>
        <w:rPr>
          <w:bCs/>
          <w:szCs w:val="24"/>
        </w:rPr>
        <w:t>общества с ограниченной ответственностью «Санаторий Рассвет»</w:t>
      </w:r>
      <w:r>
        <w:rPr>
          <w:szCs w:val="24"/>
        </w:rPr>
        <w:t xml:space="preserve"> (Приложение А).</w:t>
      </w:r>
    </w:p>
    <w:p>
      <w:pPr>
        <w:pStyle w:val="22"/>
        <w:tabs>
          <w:tab w:val="clear" w:pos="708"/>
          <w:tab w:val="left" w:pos="4872" w:leader="none"/>
        </w:tabs>
        <w:ind w:firstLine="567"/>
        <w:rPr>
          <w:szCs w:val="24"/>
        </w:rPr>
      </w:pPr>
      <w:r>
        <w:rPr>
          <w:szCs w:val="24"/>
        </w:rPr>
        <w:t>5.3 Внеплановые проверки плана ХАССП проводятся по устному или письменному распоряжению РРГ на основании: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 xml:space="preserve">- необъясненного отказа системы; 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- претензий, рекламаций или другой информации потребителей;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- существенных изменений в продукте, процессе или упаковке;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- обнаружения новых рисков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5.4 Периодическая проверка плана ХАССП должна помогать совершенствованию СБПП путем устранения недостатков и слабых мест системы, а также замены излишних или неэффективных контрольных мер. Действия по верификации включают в себя: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проверка достаточности плана ХАССП;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проверка выполнения плана ХАССП;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калибровка и поверка средств измерений;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целенаправленный отбор и тестирование образцов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/>
      </w:pPr>
      <w:bookmarkStart w:id="5" w:name="__RefHeading___Toc405210444"/>
      <w:bookmarkEnd w:id="5"/>
      <w:r>
        <w:rPr/>
        <w:t>6 Описание действий по проверке плана ХАСС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/>
      </w:pPr>
      <w:bookmarkStart w:id="6" w:name="__RefHeading___Toc405210445"/>
      <w:bookmarkEnd w:id="6"/>
      <w:r>
        <w:rPr/>
        <w:t>6.1 Проверка достаточности плана ХАССП</w:t>
      </w:r>
    </w:p>
    <w:p>
      <w:pPr>
        <w:pStyle w:val="Normal"/>
        <w:ind w:firstLine="567"/>
        <w:jc w:val="both"/>
        <w:rPr/>
      </w:pPr>
      <w:r>
        <w:rPr/>
        <w:t xml:space="preserve">6.1.1 Проверка достаточности – это процедура оценки того, насколько план ХАССП для конкретного продукта или технологического процесса адекватно выявляет и контролирует все значимые опасные факторы или снижает уровень опасности до приемлемого уровня. </w:t>
      </w:r>
    </w:p>
    <w:p>
      <w:pPr>
        <w:pStyle w:val="Normal"/>
        <w:ind w:firstLine="567"/>
        <w:jc w:val="both"/>
        <w:rPr/>
      </w:pPr>
      <w:r>
        <w:rPr/>
        <w:t>6.1.2 Проверка достаточности плана ХАССП должна включать в себ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овторный анализ источников опасност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выявление ККТ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ересмотр критических пределов, например, в соответствии с текущими научными или официальными требованиям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пределение того, насколько адекватными и достаточными являются действия по мониторингу, корректировке, документированию и верификации.</w:t>
      </w:r>
    </w:p>
    <w:p>
      <w:pPr>
        <w:pStyle w:val="Normal"/>
        <w:ind w:firstLine="567"/>
        <w:jc w:val="both"/>
        <w:rPr/>
      </w:pPr>
      <w:r>
        <w:rPr/>
        <w:t xml:space="preserve">6.1.3 Проверка достаточности также включает в себя проверку того, насколько план ХАССП опирается на текущие научные достижения и другие авторитетные источники информации, а также, насколько он соответствует текущему состоянию продукта и технологического процесса. Повторный анализ научных и технических данных проводится для того, чтобы удостовериться насколько научно и технически обоснованно осуществлен выбор контролируемых и неконтролируемых источников опасности, а также то, как именно контролируются те или иные опасные факторы. Для целей данного повторного анализа может привлекаться новая информация и научные данные, собранные для проведения проверки. </w:t>
      </w:r>
    </w:p>
    <w:p>
      <w:pPr>
        <w:pStyle w:val="Normal"/>
        <w:ind w:firstLine="567"/>
        <w:jc w:val="both"/>
        <w:rPr/>
      </w:pPr>
      <w:r>
        <w:rPr/>
        <w:t>6.1.4 При проверке достаточности плана ХАССП обращают внимание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на проверку правильности проведенного анализа источников опасност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на проверку правильности определения ККТ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верификацию того, что установленные критические пределы основываются на достоверных научных данных и соответствуют законодательным требованиям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на проверку правильности процедур при возникновении отклонений и корректирующих действи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на проверку правильности процедур верификаци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на проверку документации, позволяющей выявить, насколько эффективно реализуется план ХАССП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на проверку точности оборудования, связанного с мониторингом КК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6.1.5 Оценка достаточности плана ХАССП является постоянно и периодически проводящейся процедурой (п.5.2, 5.3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/>
      </w:pPr>
      <w:bookmarkStart w:id="7" w:name="__RefHeading___Toc405210446"/>
      <w:bookmarkEnd w:id="7"/>
      <w:r>
        <w:rPr/>
        <w:t>6.2 Проверка выполнения плана ХАССП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2.1 Проверку выполнения плана ХАССП необходимо проводить для того, чтобы сравнить насколько реальные методы и процедуры системы соответствуют предписанным в плане ХАССП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2.2 Проверке может подвергаться как конкретная ККТ в отдельности, так и весь план в целом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6.2.3 Проверки включают в себя наблюдения в реальном времени, опросы персонала и анализ документации, чтобы определить, внедрены ли на самом деле в систему ХАССП все те, процедуры и функции, которые предусмотрены планом ХАССП. 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2.4 Наблюдения в реальном времени могут включать, например, визуальную проверку, чтобы удостовериться, что: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- описание продукта и технологическая карта достоверны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- требуемый планом ХАССП мониторинг в ККТ осуществляется правильно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- все процессы функционируют в пределах предписанных критических пределов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- документация заполняется достоверно и наблюдения осуществляются вовремя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6.2.5 Документация, анализируемая в процессе проверки плана ХАССП, может быть, например, подтверждающей, что: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мониторинг осуществляется в точках, указанных в плане ХАССП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мониторинг осуществляется с частотой, указанной в плане ХАССП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потенциально опасная продукция находится под контролем и корректировочные действия (коррекция) были предприняты во всех случаях, когда путем мониторинга был обнаружен выход за критические пределы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- оборудование подвергается проверке с частотой, указанной в плане ХАССП. 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6.2.6 Проверки выполнения плана ХАССП должны проводиться с частотой, достаточной для гарантии того, что план ХАССП соблюдается непрерывно. Эта частота зависит от ряда условий, таких как изменчивость технологического процесса и самого продукта и т.д. 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/>
      </w:pPr>
      <w:bookmarkStart w:id="8" w:name="__RefHeading___Toc405210447"/>
      <w:bookmarkEnd w:id="8"/>
      <w:r>
        <w:rPr/>
        <w:t>6.3 Проверка оборудования и средств измерений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3.1 Эта операция подразумевает проверку работоспособности оборудования и средств измерений, а  так же проверку  на соответствие правильности показаний для обеспечения нормального функционирования системы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3.2 Проверка оборудования и средств измерений проводится ежедневно при эксплуатации и согласно программе производственного контроля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3.3 Результаты проверки холодильного оборудования и средств измерения заносятся в специально отведенные журналы ежедневно. Проверка остального оборудование проходит в процессе эксплуатации, согласно описанию его правильной функциональности в паспорте оборудования. Результаты проверки фиксируются лишь в случае выявленных отклонений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3.4 Результаты проверки, согласованной в программе производственного контроля, должны документироваться, и вся формируемая документация должна быть доступна для анализа в ходе верификации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3.5 Проверка оборудования и средств измерения, используемых при контроле ККТ, должна проводиться в ходе мониторинга и/или верификации: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с частотой, достаточной для гарантии непрерывно поддерживаемой точности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в соответствии с процедурами, разработанными в плане ХАССП (которые могут основываться на спецификациях производителей оборудования и средств измерения)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путем проверки точности на соответствие общепринятым стандартам на это оборудование и средства измерения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в условиях, идентичных или максимально схожих с теми, при которых в действительности будет использоваться калибруемое оборудование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6.3.6 Проверка оборудования и средств измерений является критической при мониторинге ККТ. Если оборудование и средства измерения не откалиброваны, результаты мониторинга могут быть неточными и не соответствующими действительности. 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В этом случае считается, что контроль над ККТ утерян с момента последней документированной проверки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3.6 Проверка плана ХАССП обязательно должна предусматривать проверку оборудования и средств измерения с заданной периодичностью. Проверка выполнения графиков калибровки и поверки осуществляется при внутренних проверках СБПП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3.7 Записи по проверке оборудования и средств измерений осуществляется в соответствии с СТП-02-2022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/>
      </w:pPr>
      <w:bookmarkStart w:id="9" w:name="__RefHeading___Toc405210448"/>
      <w:bookmarkEnd w:id="9"/>
      <w:r>
        <w:rPr/>
        <w:t>6.4 Направленный отбор и тестирование образцов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6.4.1 Проверка плана ХАССП может также включать направленную отборку образцов, тестирование и прочие периодические контрольные процедуры. 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6.4.2 Под направленной отборкой образцов и тестированием понимается периодический забор образцов продукции и проверка их параметров на соответствие критическим пределам для обеспечения безопасности продукта. 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6.4.3 Направленная выборка образцов может также производиться для проверки поставщиков, в случае, если приемка сырья является ККТ, и описание закупаемого сырья рассматриваются как критические пределы. 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6.4.4 Когда критические пределы устанавливаются для функционирования оборудования, образцы продукции могут отбираться для проверки того, обеспечивают ли параметр данного оборудования достаточный уровень безопасности продукта. 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4.5 Когда выборка и тестирование используются в качестве инструментов верификации, результативность тестирования часто зависит от того, как именно отбираются образцы. Степень риска и требуемый уровень достоверности определяют размер и способ выборки образцов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4.6 Проведения испытаний продукции определяется РРГ по необходимости в ходе внутренних проверок или согласно программе производственного контроля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4.7 План ХАССП проверяется на необходимость (целесообразность) включения испытаний продукции и/или сырья как процедуры проверки правильности выбора ККТ и осуществления ее мониторинга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/>
      </w:pPr>
      <w:bookmarkStart w:id="10" w:name="__RefHeading___Toc405210449"/>
      <w:bookmarkEnd w:id="10"/>
      <w:r>
        <w:rPr/>
        <w:t>6.5 Частота проверки ККТ и плана ХАССП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5.1 Процедуры проверки должны проводиться в соответствии с заранее установленным графиком, описанным в плане ХАССП и/или Плане-графике проведения внутренних проверок или в случае, если есть признаки того, что может возникнуть угроза безопасности пищевых продуктов. Эти признаки могут включать в себя: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анализ документации указывает на недостаточное качество мониторинга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анализ документации указывает на многократное нарушение критических пределов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жалобы покупателей и отказы от продукции;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- новые научные данные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 </w:t>
      </w:r>
      <w:r>
        <w:rPr/>
        <w:t>6.5.2 Процедуры проверки должны быть запланированы с частотой, достаточной для гарантии того, что план ХАССП соблюдается непрерывно и проводимые измерения являются достоверными. Интервал между запланированными процедурами верификации должен соответствовать уровню уверенности в последовательном и точном исполнении плана ХАССП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>6.5.3 Частота проведения проверки может варьировать с течением времени. История проверок, указывающая на то, что процесс находился под стабильным контролем в течение достаточного промежутка времени, может позволить сократить, в разумных пределах, частоту проведения проверки.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/>
      </w:pPr>
      <w:bookmarkStart w:id="11" w:name="__RefHeading___Toc405210450"/>
      <w:bookmarkEnd w:id="11"/>
      <w:r>
        <w:rPr/>
        <w:t>7 Внутренние проверки системы безопасности пищевой продукции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ind w:left="5" w:firstLine="567"/>
        <w:jc w:val="both"/>
        <w:rPr>
          <w:bCs/>
        </w:rPr>
      </w:pPr>
      <w:r>
        <w:rPr>
          <w:bCs/>
        </w:rPr>
        <w:t>7.1 Внутренние проверки функционирования системы по выпуску безопасной продукции проводятся на основании Плана-графика внутренних проверок (Приложение А).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ind w:left="5" w:firstLine="567"/>
        <w:jc w:val="both"/>
        <w:rPr>
          <w:bCs/>
        </w:rPr>
      </w:pPr>
      <w:r>
        <w:rPr>
          <w:bCs/>
        </w:rPr>
        <w:t>7.2 Программа проверки может включать в себя:</w:t>
      </w:r>
    </w:p>
    <w:p>
      <w:pPr>
        <w:pStyle w:val="Normal"/>
        <w:ind w:firstLine="567"/>
        <w:jc w:val="both"/>
        <w:rPr/>
      </w:pPr>
      <w:r>
        <w:rPr/>
        <w:t>- анализ зарегистрированных рекламаций, претензий, жалоб и происшествий, связанных с нарушением безопасности продукции;</w:t>
      </w:r>
    </w:p>
    <w:p>
      <w:pPr>
        <w:pStyle w:val="Normal"/>
        <w:ind w:firstLine="567"/>
        <w:jc w:val="both"/>
        <w:rPr/>
      </w:pPr>
      <w:r>
        <w:rPr/>
        <w:t>- оценку соответствия фактически выполняемых процедур документам СБПП;</w:t>
      </w:r>
    </w:p>
    <w:p>
      <w:pPr>
        <w:pStyle w:val="Normal"/>
        <w:ind w:firstLine="567"/>
        <w:jc w:val="both"/>
        <w:rPr/>
      </w:pPr>
      <w:r>
        <w:rPr/>
        <w:t>- проверку выполнения предупреждающих действий и программы производственного контроля;</w:t>
      </w:r>
    </w:p>
    <w:p>
      <w:pPr>
        <w:pStyle w:val="Normal"/>
        <w:ind w:firstLine="567"/>
        <w:jc w:val="both"/>
        <w:rPr/>
      </w:pPr>
      <w:r>
        <w:rPr/>
        <w:t>- анализ результатов мониторинга критических контрольных точек и проведенных корректировочных действий;</w:t>
      </w:r>
    </w:p>
    <w:p>
      <w:pPr>
        <w:pStyle w:val="Normal"/>
        <w:ind w:firstLine="567"/>
        <w:jc w:val="both"/>
        <w:rPr/>
      </w:pPr>
      <w:r>
        <w:rPr/>
        <w:t>- анализ результатов испытаний продукции;</w:t>
      </w:r>
    </w:p>
    <w:p>
      <w:pPr>
        <w:pStyle w:val="Normal"/>
        <w:ind w:firstLine="567"/>
        <w:jc w:val="both"/>
        <w:rPr/>
      </w:pPr>
      <w:r>
        <w:rPr/>
        <w:t>- наличие и ведение записей согласно СТП-02-2022;</w:t>
      </w:r>
    </w:p>
    <w:p>
      <w:pPr>
        <w:pStyle w:val="Normal"/>
        <w:ind w:firstLine="567"/>
        <w:jc w:val="both"/>
        <w:rPr/>
      </w:pPr>
      <w:r>
        <w:rPr/>
        <w:t>- оценку эффективности СБПП и составление рекомендаций по ее улучшению;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ind w:left="5" w:firstLine="567"/>
        <w:jc w:val="both"/>
        <w:rPr/>
      </w:pPr>
      <w:r>
        <w:rPr/>
        <w:t>- актуализацию документов.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ind w:left="5" w:firstLine="567"/>
        <w:jc w:val="both"/>
        <w:rPr/>
      </w:pPr>
      <w:r>
        <w:rPr/>
        <w:t>7.3 Всесторонние внутренние проверки СБПП проводятся не реже 1 раза в год. При проведении всесторонних ВП должны соблюдаться следующие условия: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- каждое подразделение было проверено не реже, чем один раз в год;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ind w:left="5" w:firstLine="567"/>
        <w:jc w:val="both"/>
        <w:rPr/>
      </w:pPr>
      <w:r>
        <w:rPr/>
        <w:t>- в течение года были проверены все подразделения.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ind w:left="5" w:firstLine="567"/>
        <w:jc w:val="both"/>
        <w:rPr/>
      </w:pPr>
      <w:r>
        <w:rPr/>
        <w:t>7.4 Внеплановые внутренние проверки СБПП проводятся при поступлении информации о выпуске опасной продукции, рекламаций и жалоб потребителей, выявлении нарушений в обеспечении безопасности пищевой продукции, предписаний надзорных органов и т.п.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ind w:left="5" w:firstLine="567"/>
        <w:jc w:val="both"/>
        <w:rPr>
          <w:bCs/>
        </w:rPr>
      </w:pPr>
      <w:r>
        <w:rPr/>
        <w:t>7.5 Ответственность за планирование, организацию и проведение внутренних проверок возложена на РРГ.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ind w:left="5"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/>
      </w:pPr>
      <w:bookmarkStart w:id="12" w:name="__RefHeading___Toc405210451"/>
      <w:bookmarkEnd w:id="12"/>
      <w:r>
        <w:rPr/>
        <w:t>8 Документирование процедур проверки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4872" w:leader="none"/>
        </w:tabs>
        <w:ind w:left="5" w:firstLine="567"/>
        <w:jc w:val="both"/>
        <w:rPr/>
      </w:pPr>
      <w:r>
        <w:rPr/>
        <w:t>8.1</w:t>
        <w:tab/>
      </w:r>
      <w:r>
        <w:rPr>
          <w:spacing w:val="-1"/>
        </w:rPr>
        <w:t xml:space="preserve">Действия по проверке должны быть документально отражены в плане ХАССП для каждой ККТ. 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4872" w:leader="none"/>
        </w:tabs>
        <w:ind w:left="5" w:firstLine="567"/>
        <w:jc w:val="both"/>
        <w:rPr>
          <w:spacing w:val="-1"/>
        </w:rPr>
      </w:pPr>
      <w:r>
        <w:rPr>
          <w:spacing w:val="-1"/>
        </w:rPr>
        <w:t>8.2 При проверке плана ХАССП проверяют наличие документированных результатов всех процедур верификации. Отчёты о верификации должны содержать информацию о методах, дате и времени, ответственных лицах и организациях, а также о выявленных результатах и предпринятых действиях. Форма отчета по внутренним проверкам приведена в Приложении Б.</w:t>
      </w:r>
    </w:p>
    <w:p>
      <w:pPr>
        <w:pStyle w:val="Normal"/>
        <w:ind w:firstLine="567"/>
        <w:jc w:val="both"/>
        <w:rPr/>
      </w:pPr>
      <w:r>
        <w:rPr/>
        <w:t>8.3 Процедуры проверки плана ХАССП в целом должны быть отражены как результат внутренней проверки (Приложение Б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/>
      </w:pPr>
      <w:bookmarkStart w:id="13" w:name="__RefHeading___Toc405210452"/>
      <w:bookmarkEnd w:id="13"/>
      <w:r>
        <w:rPr/>
        <w:t>9</w:t>
        <w:tab/>
        <w:t>Проведение корректирующих и предупреждающих действий по результатам провер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left="5" w:firstLine="567"/>
        <w:jc w:val="both"/>
        <w:rPr/>
      </w:pPr>
      <w:r>
        <w:rPr/>
        <w:t>9.1</w:t>
      </w:r>
      <w:r>
        <w:rPr>
          <w:bCs/>
        </w:rPr>
        <w:t xml:space="preserve"> По результатам проверки плана ХАССП и СБПП по всем выявленным несоответствиям рабочая группа выясняет причины их возникнов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left="5" w:firstLine="567"/>
        <w:jc w:val="both"/>
        <w:rPr>
          <w:bCs/>
        </w:rPr>
      </w:pPr>
      <w:r>
        <w:rPr>
          <w:bCs/>
        </w:rPr>
        <w:t xml:space="preserve">9.2 Для устранения выявленных причин РРГ разрабатывают корректирующие и предупреждающие действия. По разработанным мероприятиям составляют план КД и ПД. Форма плана приведена в Приложении 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left="5" w:firstLine="567"/>
        <w:jc w:val="both"/>
        <w:rPr/>
      </w:pPr>
      <w:r>
        <w:rPr>
          <w:bCs/>
        </w:rPr>
        <w:t>9.3 Если при проверке выявлена необходимость актуализации (пересмотра) плана ХАССП, то выполняется рабочей группой процедура анализа рисков и разработки плана ХАССП (СТП-06-2022). Мероприятия по актуализации (пересмотру) плана ХАССП также включаются в план КД и ПД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left="5" w:firstLine="567"/>
        <w:jc w:val="both"/>
        <w:rPr/>
      </w:pPr>
      <w:r>
        <w:rPr>
          <w:bCs/>
        </w:rPr>
        <w:t>9.4 Управление действий по актуализации плана ХАССП осуществляется в соответствии с СТП-01-2022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left="5" w:firstLine="567"/>
        <w:jc w:val="both"/>
        <w:rPr>
          <w:bCs/>
        </w:rPr>
      </w:pPr>
      <w:r>
        <w:rPr>
          <w:bCs/>
        </w:rPr>
        <w:t>9.5 Контроль выполнения КД и ПД осуществляет РРГ. Результаты выполнения вносят в План КД и ПД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left="5" w:firstLine="567"/>
        <w:jc w:val="both"/>
        <w:rPr>
          <w:bCs/>
        </w:rPr>
      </w:pPr>
      <w:r>
        <w:rPr>
          <w:bCs/>
        </w:rPr>
        <w:t>9.6 Проверка результативности проведенных мероприятий по устранению выявленных несоответствий проводится в соответствии с планом ХАССП и/или с Планом-графиком проведения внутренних прове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firstLine="567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72" w:leader="none"/>
        </w:tabs>
        <w:autoSpaceDE w:val="false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/>
      </w:pPr>
      <w:bookmarkStart w:id="14" w:name="__RefHeading___Toc405210453"/>
      <w:bookmarkEnd w:id="14"/>
      <w:r>
        <w:rPr/>
        <w:t>10 Управление записями</w:t>
      </w:r>
    </w:p>
    <w:p>
      <w:pPr>
        <w:pStyle w:val="Normal"/>
        <w:tabs>
          <w:tab w:val="clear" w:pos="708"/>
          <w:tab w:val="left" w:pos="720" w:leader="none"/>
          <w:tab w:val="left" w:pos="4872" w:leader="none"/>
        </w:tabs>
        <w:ind w:firstLine="567"/>
        <w:jc w:val="both"/>
        <w:rPr/>
      </w:pPr>
      <w:r>
        <w:rPr/>
        <w:t xml:space="preserve">10.1 Документация, полученная и оформленная при проведении проверок плана ХАССП, хранится у РРГ </w:t>
      </w:r>
      <w:r>
        <w:rPr>
          <w:bCs/>
        </w:rPr>
        <w:t>общества с ограниченной ответственностью «Санаторий Рассвет»</w:t>
      </w:r>
      <w:r>
        <w:rPr/>
        <w:t>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10.2 Управление записями осуществляется в соответствии с СТП-02-2022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6.13.3 Срок хранения записей по проверкам плана ХАССП и СБПП три года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outlineLvl w:val="0"/>
        <w:rPr/>
      </w:pPr>
      <w:bookmarkStart w:id="15" w:name="__RefHeading___Toc405210454"/>
      <w:bookmarkEnd w:id="15"/>
      <w:r>
        <w:rPr/>
        <w:t>11 Ответственность и полномочия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11.1 Ответственность за проверку плана ХАССП на актуальность и адекватность несет Руководитель рабочей группы по безопасности продукции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both"/>
        <w:rPr/>
      </w:pPr>
      <w:r>
        <w:rPr/>
        <w:t>11.2 Ответственность за планирование, организацию и планирование проверок СБПП возложена на РРГ.</w:t>
      </w:r>
    </w:p>
    <w:p>
      <w:pPr>
        <w:pStyle w:val="Normal"/>
        <w:rPr/>
      </w:pPr>
      <w:r>
        <w:rPr/>
        <w:t xml:space="preserve">        </w:t>
      </w:r>
      <w:r>
        <w:rPr/>
        <w:t>11.3 РРГ имеет право организовать внеплановую проверку плана ХАССП и/или СБПП в случаях, оговоренных в п. 5.3 и 7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Ознакомлен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7"/>
        <w:gridCol w:w="4096"/>
        <w:gridCol w:w="1419"/>
        <w:gridCol w:w="1168"/>
      </w:tblGrid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" w:name="__RefHeading___Toc405210455"/>
            <w:bookmarkEnd w:id="16"/>
            <w:r>
              <w:rPr/>
              <w:t>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ind w:firstLine="567"/>
        <w:jc w:val="right"/>
        <w:outlineLvl w:val="0"/>
        <w:rPr/>
      </w:pPr>
      <w:r>
        <w:rPr/>
        <w:t>Приложение А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right"/>
        <w:rPr/>
      </w:pPr>
      <w:r>
        <w:rPr/>
        <w:t>(обязательное)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center"/>
        <w:rPr/>
      </w:pPr>
      <w:r>
        <w:rPr/>
        <w:t>Форма плана-графика внутренних проверок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«Санаторий Рассвет»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>«____» __________ 20____г.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79" w:type="dxa"/>
        <w:jc w:val="left"/>
        <w:tblInd w:w="19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3379"/>
      </w:tblGrid>
      <w:tr>
        <w:trPr>
          <w:trHeight w:val="508" w:hRule="atLeast"/>
        </w:trPr>
        <w:tc>
          <w:tcPr>
            <w:tcW w:w="13379" w:type="dxa"/>
            <w:tcBorders/>
          </w:tcPr>
          <w:p>
            <w:pPr>
              <w:pStyle w:val="TextBody"/>
              <w:tabs>
                <w:tab w:val="clear" w:pos="708"/>
                <w:tab w:val="left" w:pos="4872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План-график внутренних проверок на 2022 г.</w:t>
            </w:r>
          </w:p>
          <w:p>
            <w:pPr>
              <w:pStyle w:val="TextBody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402"/>
        <w:gridCol w:w="567"/>
        <w:gridCol w:w="567"/>
        <w:gridCol w:w="709"/>
        <w:gridCol w:w="567"/>
        <w:gridCol w:w="709"/>
        <w:gridCol w:w="708"/>
        <w:gridCol w:w="709"/>
        <w:gridCol w:w="567"/>
        <w:gridCol w:w="709"/>
        <w:gridCol w:w="567"/>
        <w:gridCol w:w="709"/>
        <w:gridCol w:w="567"/>
        <w:gridCol w:w="850"/>
        <w:gridCol w:w="2539"/>
      </w:tblGrid>
      <w:tr>
        <w:trPr>
          <w:trHeight w:val="294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веряемое подразделе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оверки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22 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мер проверки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</w:t>
              <w:softHyphen/>
              <w:t>ние</w:t>
            </w:r>
          </w:p>
        </w:tc>
      </w:tr>
      <w:tr>
        <w:trPr>
          <w:trHeight w:val="603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я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сторонняя проверка СБПП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тверждения адекватности и актуализации  процессов производства и работы оборудова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существующих и потенциально возможных КК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выполнения контроля над СБПП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наличия и актуальности документов СБПП;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роверка соблюдения всех записей, касаемых СБПП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</w:t>
            </w: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Ежегодно или при изменениях в СБПП</w:t>
            </w:r>
          </w:p>
        </w:tc>
      </w:tr>
      <w:tr>
        <w:trPr>
          <w:trHeight w:val="1140" w:hRule="exac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одтверждение адекватности и актуализация плана ХАССП;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ри изменении критических пределов, при появлении существенных изменений в процессах и оборудовании, при сбоях в системе</w:t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ветственный за проведение проверок: _____________ Руководитель РРГ:________________________.</w:t>
      </w:r>
    </w:p>
    <w:p>
      <w:pPr>
        <w:pStyle w:val="Normal"/>
        <w:tabs>
          <w:tab w:val="clear" w:pos="708"/>
          <w:tab w:val="left" w:pos="4872" w:leader="none"/>
        </w:tabs>
        <w:jc w:val="center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0000"/>
          <w:sz w:val="20"/>
          <w:szCs w:val="20"/>
        </w:rPr>
        <w:t>ФИО</w:t>
      </w:r>
    </w:p>
    <w:p>
      <w:pPr>
        <w:pStyle w:val="Heading"/>
        <w:ind w:firstLine="708"/>
        <w:jc w:val="right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  <w:t>"____" _____________ 20___г.</w:t>
      </w:r>
    </w:p>
    <w:p>
      <w:pPr>
        <w:pStyle w:val="Normal"/>
        <w:tabs>
          <w:tab w:val="clear" w:pos="708"/>
          <w:tab w:val="left" w:pos="4872" w:leader="none"/>
        </w:tabs>
        <w:ind w:firstLine="142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425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В графе "месяц" ставится знак "+" – в соответствующем запланированном месяц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jc w:val="right"/>
        <w:outlineLvl w:val="0"/>
        <w:rPr/>
      </w:pPr>
      <w:r>
        <w:rPr/>
        <w:t>Приложение 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72" w:leader="none"/>
        </w:tabs>
        <w:jc w:val="right"/>
        <w:outlineLvl w:val="0"/>
        <w:rPr/>
      </w:pPr>
      <w:r>
        <w:rPr/>
        <w:t>(обязательное)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center"/>
        <w:rPr/>
      </w:pPr>
      <w:r>
        <w:rPr/>
        <w:t>Форма отчета о проведении внутренних проверок</w:t>
      </w:r>
    </w:p>
    <w:p>
      <w:pPr>
        <w:pStyle w:val="Normal"/>
        <w:tabs>
          <w:tab w:val="clear" w:pos="708"/>
          <w:tab w:val="left" w:pos="4872" w:leader="none"/>
        </w:tabs>
        <w:rPr>
          <w:bCs/>
        </w:rPr>
      </w:pPr>
      <w:r>
        <w:rPr>
          <w:bCs/>
        </w:rPr>
      </w:r>
    </w:p>
    <w:tbl>
      <w:tblPr>
        <w:tblW w:w="100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901"/>
        <w:gridCol w:w="3516"/>
      </w:tblGrid>
      <w:tr>
        <w:trPr>
          <w:trHeight w:val="112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аторий Рассвет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№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результатах внутренней всесторонней проверки  системы безопасности пищевой продукц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Санаторий Рассвет»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/ Р.А.Полещук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 20____г.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153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Объект проверки: Производство ООО «Санаторий Юбилейный»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Дата проверки:</w:t>
            </w:r>
          </w:p>
        </w:tc>
      </w:tr>
      <w:tr>
        <w:trPr>
          <w:trHeight w:val="1313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 xml:space="preserve">Процессы СБПП, подлежащие проверке: 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Приемка сырья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Хранение сырья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Обработка сырья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Производство готового продукта/ Выбор технологии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Технологическая обработка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Смешивание ингредиентов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Термическая обработка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Добавление ингредиентов, не требующих обработки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Подготовка готового продукта к раздаче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Мойка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Утилизация отходов</w:t>
            </w:r>
          </w:p>
        </w:tc>
      </w:tr>
      <w:tr>
        <w:trPr>
          <w:trHeight w:val="1765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 xml:space="preserve">Документы СБПП, подлежащие проверке: 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СТП-01-2022 «Управление документацией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СТП-02-2022 «Управление записями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СТП-03-2022 «Внутренние проверки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СТП-04-2022 «Управление несоответствующей продукцией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СТП-05-2022 «Изъятие несоответствующей продукцией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СТП-06-2022 «Процедура анализов рисков и разработки плана ХАССП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Р-01-2022        Руководство по системе безопасности продукции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П-01-2022       Положение о рабочей группе по безопасности продукции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П-02-2022       Положение о руководителе рабочей группы по безопасности продукции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АФ-01-2022    Альбом форм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ППК                Программа производственного контроля</w:t>
            </w:r>
          </w:p>
        </w:tc>
      </w:tr>
      <w:tr>
        <w:trPr>
          <w:trHeight w:val="1765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 xml:space="preserve">Результаты проверки (выявленные несоответствия): 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Описание сырья требует дополнений в пунктах «вид упаковки»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- Хранение сырья проходит по установленному порядку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…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ind w:right="-766" w:hanging="0"/>
              <w:rPr/>
            </w:pPr>
            <w:r>
              <w:rPr/>
              <w:t>Рекомендации по улучшению:</w:t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72" w:leader="none"/>
        </w:tabs>
        <w:rPr/>
      </w:pPr>
      <w:r>
        <w:rPr>
          <w:bCs/>
        </w:rPr>
        <w:t xml:space="preserve">Ответственный за проверку:  </w:t>
      </w:r>
      <w:r>
        <w:rPr/>
        <w:t>Руководитель РРГ: ____________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872" w:leader="none"/>
        </w:tabs>
        <w:rPr/>
      </w:pPr>
      <w:r>
        <w:rPr/>
        <w:t xml:space="preserve">                                                                                              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72" w:leader="none"/>
        </w:tabs>
        <w:rPr/>
      </w:pPr>
      <w:r>
        <w:rPr/>
      </w:r>
    </w:p>
    <w:p>
      <w:pPr>
        <w:pStyle w:val="12"/>
        <w:numPr>
          <w:ilvl w:val="0"/>
          <w:numId w:val="0"/>
        </w:numPr>
        <w:pBdr/>
        <w:tabs>
          <w:tab w:val="clear" w:pos="708"/>
          <w:tab w:val="left" w:pos="4872" w:leader="none"/>
        </w:tabs>
        <w:jc w:val="right"/>
        <w:outlineLvl w:val="0"/>
        <w:rPr>
          <w:b w:val="false"/>
          <w:b w:val="false"/>
          <w:szCs w:val="24"/>
        </w:rPr>
      </w:pPr>
      <w:bookmarkStart w:id="17" w:name="__RefHeading___Toc405210457"/>
      <w:bookmarkEnd w:id="17"/>
      <w:r>
        <w:rPr>
          <w:b w:val="false"/>
          <w:szCs w:val="24"/>
        </w:rPr>
        <w:t>Приложение В</w:t>
      </w:r>
    </w:p>
    <w:p>
      <w:pPr>
        <w:pStyle w:val="Normal"/>
        <w:tabs>
          <w:tab w:val="clear" w:pos="708"/>
          <w:tab w:val="left" w:pos="4872" w:leader="none"/>
        </w:tabs>
        <w:jc w:val="right"/>
        <w:rPr/>
      </w:pPr>
      <w:r>
        <w:rPr/>
        <w:t xml:space="preserve"> </w:t>
      </w:r>
      <w:r>
        <w:rPr/>
        <w:t>(обязательное)</w:t>
      </w:r>
    </w:p>
    <w:p>
      <w:pPr>
        <w:pStyle w:val="Normal"/>
        <w:tabs>
          <w:tab w:val="clear" w:pos="708"/>
          <w:tab w:val="left" w:pos="4872" w:leader="none"/>
        </w:tabs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4872" w:leader="none"/>
        </w:tabs>
        <w:jc w:val="center"/>
        <w:rPr>
          <w:szCs w:val="24"/>
        </w:rPr>
      </w:pPr>
      <w:r>
        <w:rPr>
          <w:szCs w:val="24"/>
        </w:rPr>
        <w:t>Форма листа плана корректирующих и предупреждающих действий по устранению несоответствий</w:t>
      </w:r>
    </w:p>
    <w:p>
      <w:pPr>
        <w:pStyle w:val="Normal"/>
        <w:tabs>
          <w:tab w:val="clear" w:pos="708"/>
          <w:tab w:val="left" w:pos="4872" w:leader="none"/>
        </w:tabs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Heading"/>
        <w:ind w:left="4872" w:firstLine="708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.</w:t>
      </w:r>
    </w:p>
    <w:p>
      <w:pPr>
        <w:pStyle w:val="Normal"/>
        <w:tabs>
          <w:tab w:val="clear" w:pos="708"/>
          <w:tab w:val="left" w:pos="48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72" w:leader="none"/>
        </w:tabs>
        <w:jc w:val="center"/>
        <w:rPr/>
      </w:pPr>
      <w:r>
        <w:rPr/>
        <w:t>ПЛАН КОРРЕКТИРУЮЩИХ И ПРЕДУПРЕЖДАЮЩИХ ДЕЙСТВИЙ</w:t>
      </w:r>
    </w:p>
    <w:p>
      <w:pPr>
        <w:pStyle w:val="Normal"/>
        <w:tabs>
          <w:tab w:val="clear" w:pos="708"/>
          <w:tab w:val="left" w:pos="48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72" w:leader="none"/>
        </w:tabs>
        <w:jc w:val="center"/>
        <w:rPr/>
      </w:pPr>
      <w:r>
        <w:rPr/>
        <w:t>по устранению несоответствий, выявленных при проведении внутренней проверки от «_____» _________ 202_ года.</w:t>
      </w:r>
    </w:p>
    <w:p>
      <w:pPr>
        <w:pStyle w:val="Normal"/>
        <w:tabs>
          <w:tab w:val="clear" w:pos="708"/>
          <w:tab w:val="left" w:pos="4872" w:leader="none"/>
        </w:tabs>
        <w:jc w:val="right"/>
        <w:rPr/>
      </w:pPr>
      <w:r>
        <w:rPr/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4820"/>
        <w:gridCol w:w="1620"/>
        <w:gridCol w:w="1980"/>
        <w:gridCol w:w="1800"/>
      </w:tblGrid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Описание несоответ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Корректирующие и (или) предупреждающие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за вы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Гниль на корнеплодах свежего картофеля в связи с сыростью в месте хра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Корректирующие действия: Изъятие партии свежего картофеля из места с сыростью и отбор корнеплодов с гнилью. Устранение сырости и выяснение причины ее появления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rPr/>
            </w:pPr>
            <w:r>
              <w:rPr/>
              <w:t>Предупреждающие действия: Внести в ежедневную проверку хранения состояние склада на предмет сырости и причин ее возникнов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До ________</w:t>
            </w:r>
          </w:p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Р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7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72" w:leader="none"/>
        </w:tabs>
        <w:jc w:val="both"/>
        <w:rPr/>
      </w:pPr>
      <w:r>
        <w:rPr/>
        <w:t xml:space="preserve">Руководитель рабочей группы </w:t>
        <w:tab/>
        <w:tab/>
        <w:tab/>
        <w:t>_______________ Ф.И.О.</w:t>
      </w:r>
    </w:p>
    <w:p>
      <w:pPr>
        <w:pStyle w:val="Normal"/>
        <w:tabs>
          <w:tab w:val="clear" w:pos="708"/>
          <w:tab w:val="left" w:pos="4872" w:leader="none"/>
        </w:tabs>
        <w:ind w:firstLine="142"/>
        <w:jc w:val="both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567" w:right="425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Руководитель подразделения</w:t>
        <w:tab/>
        <w:tab/>
        <w:tab/>
        <w:tab/>
        <w:t>_______________ Ф.И.О.</w:t>
      </w:r>
    </w:p>
    <w:p>
      <w:pPr>
        <w:pStyle w:val="Normal"/>
        <w:rPr/>
      </w:pPr>
      <w:r>
        <w:rPr/>
      </w:r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Лист регистрации изменений</w:t>
      </w:r>
    </w:p>
    <w:p>
      <w:pPr>
        <w:pStyle w:val="Normal"/>
        <w:pBdr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14"/>
        <w:gridCol w:w="2719"/>
        <w:gridCol w:w="2588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вещ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иц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изменени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измен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го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13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1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1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3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0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3-2022. Редакция 1 из 1 от 11.05.202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3-2022. Редакция 1 из 1 от 11.05.2022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3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3-2022. Редакция 1 из 1 от 11.05.2022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3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3-2022. Редакция 1 из 1 от 11.05.2022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7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3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8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3-2022. Редакция 1 из 1 от 11.05.2022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9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3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3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26:00Z</dcterms:modified>
  <cp:revision>63</cp:revision>
  <dc:subject/>
  <dc:title>ПРОГРАММА ДЛЯ РАЗРАБОТКИ ТЕХНОЛОГИЧЕСКИХ ДОКУМЕНТОВ НА ПРОДУКЦИЮ ОБЩЕСТВЕННОГО ПИТАНИЯ</dc:title>
</cp:coreProperties>
</file>