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Лист регистрации изме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14"/>
        <w:gridCol w:w="2719"/>
        <w:gridCol w:w="2588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зменени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змен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го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. Руководитель группы безопасности продукции ___________________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«___» ___________ 202__ года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АФ-01-2022 «Альбом форм». Форма Ф-3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32:00Z</dcterms:modified>
  <cp:revision>74</cp:revision>
  <dc:subject/>
  <dc:title>ПРОГРАММА ДЛЯ РАЗРАБОТКИ ТЕХНОЛОГИЧЕСКИХ ДОКУМЕНТОВ НА ПРОДУКЦИЮ ОБЩЕСТВЕННОГО ПИТАНИЯ</dc:title>
</cp:coreProperties>
</file>