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документации СБПП</w:t>
      </w:r>
    </w:p>
    <w:tbl>
      <w:tblPr>
        <w:tblW w:w="1576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588"/>
        <w:gridCol w:w="2977"/>
        <w:gridCol w:w="1530"/>
        <w:gridCol w:w="1512"/>
        <w:gridCol w:w="756"/>
        <w:gridCol w:w="1350"/>
        <w:gridCol w:w="1060"/>
        <w:gridCol w:w="1418"/>
        <w:gridCol w:w="2835"/>
      </w:tblGrid>
      <w:tr>
        <w:trPr>
          <w:trHeight w:val="578" w:hRule="exac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48" w:right="-4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48" w:right="-4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48" w:right="-4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ус докум.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 w:val="false"/>
                <w:sz w:val="20"/>
              </w:rPr>
              <w:t>Сведения об          измене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.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90" w:hRule="exac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означ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введения в действ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ылка копий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метка об акту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дпись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 да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 И.О. получател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0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СБП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П-0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окументаци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  <w:tab w:val="left" w:pos="142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П-02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апися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П-03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провер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П-04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несоответствующей (потенциально опасной) продукци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П-05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партий опасной продукции и расследование инциден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П-06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анализа рисков и разработки плана ХАСС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0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разработке и внедрении системы управления безопасностью пищевой продукции, основанной на принципах ХАСС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02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проекта внедрения системы ХАСС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03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в области безопасности пищевой продук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04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оздании Рабочей Групп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05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Руководителе рабочей группы по безопасности продук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«Санитарные требования к личной гигиене персонала организ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2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«Требования к оборудованию, инвентарю, посуде и тар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3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«Требования к транспортировке, приему и хранению сырья, пищевых продуктов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4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«Требования к обработке сырья и производству продук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5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«Требования к раздаче блюд и отпуску полуфабрикатов и кулинарных издел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6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«Санитарные требования к выработке кондитерских изделий с кремо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7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«Условия и сроки хранения скоропортящихся продуктов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8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рукция «О процедурах уборки, дезинфекции, дезинсекции и дератиз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9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«По применению раствора гипохлорита натрия для целей дезинфек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0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калибровке (поверке) измерительного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о действиях персонала при возникновении авари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0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Бракераж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02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Входного контроля пищевых проду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03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График проведения генеральных убор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04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Дезинфек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05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использования фритюрных жир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06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получения и расходования дезинфицирующих средств и проведения дезинфекционных работ на объек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07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здоровь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08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температурного режима холодильного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09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температуры и влажности в помеще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0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визуального производственного контро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результатов исследования проб пищевых проду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2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Списания готовой продукции с истекшим сроком год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ind w:left="720" w:hanging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3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оверки измерительного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ед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12" w:hanging="1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. Руководитель группы безопасности продукции ___________________ Ф.И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___» ___________ 202__ года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4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4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АФ-01-2022 «Альбом форм». Форма Ф-1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31:00Z</dcterms:modified>
  <cp:revision>76</cp:revision>
  <dc:subject/>
  <dc:title>ПРОГРАММА ДЛЯ РАЗРАБОТКИ ТЕХНОЛОГИЧЕСКИХ ДОКУМЕНТОВ НА ПРОДУКЦИЮ ОБЩЕСТВЕННОГО ПИТАНИЯ</dc:title>
</cp:coreProperties>
</file>