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Экземпляр № 1 </w:t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Heading"/>
        <w:ind w:left="5580" w:right="-180" w:hanging="5580"/>
        <w:jc w:val="both"/>
        <w:rPr>
          <w:b w:val="false"/>
          <w:b w:val="false"/>
          <w:bCs/>
          <w:color w:val="FF0000"/>
          <w:szCs w:val="24"/>
        </w:rPr>
      </w:pPr>
      <w:r>
        <w:rPr>
          <w:b w:val="false"/>
          <w:bCs/>
          <w:color w:val="FF0000"/>
          <w:szCs w:val="24"/>
        </w:rPr>
      </w:r>
    </w:p>
    <w:p>
      <w:pPr>
        <w:pStyle w:val="Heading"/>
        <w:ind w:left="5580" w:right="-180" w:hanging="558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ind w:right="-180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СИСТЕМА БЕЗОПАСНОСТИ ПИЩЕВОЙ ПРОДУКЦИИ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jc w:val="center"/>
        <w:rPr>
          <w:bCs/>
          <w:caps/>
        </w:rPr>
      </w:pPr>
      <w:r>
        <w:rPr>
          <w:caps/>
        </w:rPr>
        <w:t>Положение о рабочей группе по безопасности продукции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П-04-2022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</w:rPr>
      </w:pPr>
      <w:r>
        <w:rPr>
          <w:bCs/>
        </w:rPr>
        <w:t>Бердск, 2022 г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1. Рабочая группа по безопасности пищевой продукции на предприятии создается приказом генерального директора. Возглавляет Рабочую группу Руководитель группы по безопасности пищевой продукци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2. Основной задачей Рабочей группы по безопасности пищевой продукции является координирование работ по разработке, внедрению, поддержанию в рабочем состоянии, а также совершенствованию системы менеджмента безопасности пищевой продукции в соответствии с ТР ТС 021/2011 и ГОСТ Р 51705.1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3. Рабочая группа по безопасности пищевой продукции осуществляет свою работу в соответствии с Политикой и целями предприятия в области безопасности продукции, действующего законодательства РФ и настоящим положением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4. В Рабочую группу по безопасности пищевой продукции входят представители всех структурных подразделений, участвующих в реализации требований стандарта ГОСТ Р 51705.1. Все члены Рабочей группы должны быть компетентными, иметь соответствующее образование, профессиональную подготовку, навыки и опыт работы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2 НОРМАТИВНЫЕ ССЫЛК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ТР ТС 021/2011 Технический Регламент Таможенного союза «О безопасности пищевой продукции»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ГОСТ Р 51705.1-2001 Системы качества. Управление качеством пищевых продуктов на основе принципов ХАССП. Общие требования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3 ТЕРМИНЫ, ОПРЕДЕЛЕНИЯ И СОКРАЩЕНИЯ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Термины и определения употреблены в соответствии с ГОСТ Р ИСО 22000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БПП – безопасность пищевой продук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СБПП – система менеджмента безопасности пищевой продук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РГ – рабочая группа по безопасности пищевой продук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ХАССП – система анализа рисков и критических точек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ККТ – критические контрольные точк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 ФУНКЦИИ ЧЛЕНОВ РГ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В функции Рабочей группы по безопасности пищевой продукции входят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1. Разработка, внедрение и совершенствование  СБПП в соответствии с ТР ТС 021/2011 и ГОСТ Р 51705.1, разработка необходимых стандартов, методик и инструкций в области БПП, определение критических контрольных точек и критических пределов для  каждой ККТ, контроль их соблюдения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2.  Обучение работников всех  подразделений навыкам по выполнению требований ТР ТС 021/2011 и ГОСТ Р 51705.1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3. Предоставление отчетов Руководителю РГ о результативности и пригодности СБПП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4. Предложение решений по результатам анализа показателей деятельности предприятия в области БПП и разработка мер по предотвращению работ, несоответствующих установленным требованиям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5. Рассмотрение и анализ рекламаций и претензий по безопасности продукци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4.6. Изучение причин, вызывающих выпуск опасной или потенциально опасной продукции и разработка необходимых  корректирующих и предупреждающих мероприятий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7. Поддержание в актуальном состоянии документации СБПП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8. Доведение до сотрудников предприятия информации о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a) обеспечении выпуска безопасной продукции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б) безопасности сырьевых материалов, ингредиентов и упаковки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в) системе производства и оборудования;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д) программе санитарно-гигиенических мероприятий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е) упаковке, хранении продукции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ж) уровне квалификации персонала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з) требованиях, установленных законодательством и надзорными органами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и) опасностях, угрожающих безопасности пищевой продукции, и мероприятиях по управлению ими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к) требованиях, установленных потребителями, сектором экономики, а также других требованиях, которые предприятие обязалось соблюдать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л) жалобах, в которых указываются опасности, угрожающие безопасности пищевой продукции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м) других условиях, оказывающих воздействие на безопасность пищевой продукции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9. Проведение анализа и оценки опасностей в случаях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а) поступления жалоб потребителей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б) выпуска новой продукции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в) внесения изменений в технологические схемы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г) замены оборудования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д) в других случаях, возникновение которых может оказать влияние на безопасность продукци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10. Оценка и выбор соответствующих комбинаций мероприятий по управлению, которые позволят предотвратить, устранить или снизить до установленного уровня опасности, угрожающие безопасности пищевой продукци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11. Проведение оценки продукции, произведенной при возникновении чрезвычайных ситуаций для предотвращения выпуска потенциально опасной продукци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12. Обязательное ведение всех записей по итогам проводимых заседаний рабочей группы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 ПРАВА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Члены РГ имеют право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1. Осуществлять свою деятельность в соответствии с законодательством РФ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5.2. Вносить изменения, поправки в документацию по СБПП, контролировать работу всех подразделений на предмет соответствия целям и политики предприятия в области БПП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5.3. Предлагать решения по всем выявленным недостаткам в производственной деятельности предприятия, влекущими выпуск опасной продукции, предлагать и предпринимать меры по их устранению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4. Получать доступ ко всем документам, касающимся БПП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5. Получать от руководства своевременную информацию о новых продуктах, сырье и/или материалах, изменениях в технологии и/или процессах, а также другие сведения, касающиеся безопасности продукци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 ОТВЕТСТВЕННОСТЬ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Члены РГ несут ответственность: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6.1. За ненадлежащее выполнение или неисполнение своих обязанностей, предусмотренных настоящим положением, в пределах, определённых действующим трудовым законодательством РФ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.2. За несоблюдение обязательств в области БПП и невыполнение требований СБПП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.3.  За низкую исполнительскую дисциплину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.4.  За несоблюдение правил внутреннего распорядка предприятия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.5. За правонарушения, совершённые в процессе осуществления своей деятельности в пределах, определённых действующим административным, уголовным и гражданским законодательством РФ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.6. За причинение материального ущерба предприятию – в пределах, установленных действующим трудовым законодательством РФ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Cs/>
        </w:rPr>
      </w:pPr>
      <w:r>
        <w:rPr/>
        <w:t>Ознакомлены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5"/>
        <w:gridCol w:w="4093"/>
        <w:gridCol w:w="1417"/>
        <w:gridCol w:w="1175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5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Документ № П-04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Документ № П-04-2022. Редакция 1 из 1 от 11.05.2022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3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40:00Z</dcterms:modified>
  <cp:revision>56</cp:revision>
  <dc:subject/>
  <dc:title>ПРОГРАММА ДЛЯ РАЗРАБОТКИ ТЕХНОЛОГИЧЕСКИХ ДОКУМЕНТОВ НА ПРОДУКЦИЮ ОБЩЕСТВЕННОГО ПИТАНИЯ</dc:title>
</cp:coreProperties>
</file>