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jc w:val="right"/>
        <w:rPr>
          <w:sz w:val="20"/>
          <w:szCs w:val="22"/>
        </w:rPr>
      </w:pPr>
      <w:r>
        <w:rPr/>
        <w:t>«____» __________ 20____г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</w:rPr>
        <w:t>ИНСТРУКЦИЯ № И-</w:t>
      </w:r>
      <w:r>
        <w:rPr>
          <w:sz w:val="20"/>
          <w:szCs w:val="22"/>
          <w:u w:val="single"/>
        </w:rPr>
        <w:t>07-2022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ХРАНЕНИЯ, СРОКИ ГОДНОСТИ ОСОБО СКОРОПОРТЯЩИХСЯ И СКОРОПОРТЯЩИХСЯ ПРОДУК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ТЕМПЕРАТУРЕ (4 +/- 2) ГРАД. С &lt;*&gt;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Кроме п. п. 39 - 42, 56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┬─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Наименование продукции          │   Срок   │  Часов/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дности │  суток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1                    │     2    │    3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ясо и мясопродукты. Птица, яйца и продукты их переработки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мясные бескостные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Полуфабрикаты крупнокусковые: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ясо      фасованное,      полуфабрикаты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ционные (вырезка; бифштекс натуральный;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ангет; антрекот;   ромштекс;    говядина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нина, свинина     духовая;    эскалоп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ницель и др.) без панировки              │    48    │  час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олуфабрикаты    порционные   (ромштекс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лета натуральная из баранины и свинины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ницель) в панировке                      │    36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Полуфабрикаты мелкокусковые: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фстроганов,  азу,   поджарка,   гуляш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вядина для  тушения,  мясо  для шашлыка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аркое особое,  мясное ассорти (без соусов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специй)                                 │    36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аринованные, с соусами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Полуфабрикаты мясные рубленые: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формованные,  в  том  числе в панировке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шированные (голубцы, кабачки)          │    24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омбинированные                 (котлеты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-картофельные,      мясо-растительные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-капустные, с    добавлением   соевого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а)        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Фарши мясные (говяжий,  свиной, из мяса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х убойных животных, комбинированный):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ырабатываемые     мясоперерабатывающим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приятиями 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ырабатываемые предприятиями торговли  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ественного питания                     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Полуфабрикаты               мясокостные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рупнокусковые,               порционные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лкокусковые)                            │    36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Субпродукты  убойных  животных (печень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чки, язык, сердце, мозги)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из мяса птицы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Полуфабрикаты     из     мяса     птицы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туральные: 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ясокостные,  бескостные  без  панировк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тушка,   подготовленная   к    кулинарной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ботке,   окорочка,  филе,  четвертины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ыплята-табака,   бедра,   голени, крылья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дки)                                   │    48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ясокостные, бескостные, в панировке, со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ями, с соусом, маринованные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Полуфабрикаты из мяса птицы рубленые, в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нировке и без нее                       │    1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Фарш куриный                           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Субпродукты,       полуфабрикаты    из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 птицы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Наборы     для      студня,      рагу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повой                                   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изделия - блюда готовые из мяса и мясопродуктов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Мясо  отварное  (для  холодных   блюд;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упным  куском,  нарезанное на порции для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вых и вторых блюд)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Мясо  жареное  тушеное   (говядина   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ина   жареные   для   холодных   блюд;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вядина и свинина жареные крупным куском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езанные на порции для вторых блюд, мясо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пигованное)                              │    36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Изделия  из  рубленого  мяса   жареные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тлеты, бифштексы,  биточки,  шницели  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)          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Блюда из мяса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Пловы,   пельмени,   манты,    беляши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инчики, пироги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Гамбургеры,    чизбургеры,    сэндвич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товые, пицца готовая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Желированные    продукты    из   мяса: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ливные, зельцы, студни, холодцы         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Субпродукты  мясные  отварные   (язык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мя, сердце, почки, мозги), жареные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Паштеты из печени и/или мяса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изделия из мяса птицы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Тушки и части  тушек  птицы  копченые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о-запеченные и копчено-вареные      │    7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Блюда   готовые   из   птицы  жареные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арные, тушеные                         │    4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Блюда  из  рубленого  мяса  птицы,   с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усами и/или с гарниром                  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Пельмени, пироги из мяса птицы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Желированные  продукты  из мяса птицы: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льцы,  студни,  холодцы,  в  том   числе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ссорти с мясом убойных животных          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Паштеты из мяса птицы и субпродуктов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Яйца вареные                          │    36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басные изделия из мяса всех видов убойных животных, птицы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Колбасы  вареные,  вырабатываемые   по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СТ:        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ысшего и первого сорта                 │    72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торого сорта                           │    4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Колбасы    вареные    по    ГОСТ     в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огазонепроницаемых оболочках: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ысшего    сорта,    деликатесные,     с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ем консервантов                  │    10    │  суток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ервого сорта                           │     8    │  суток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торого сорта                           │     7    │  суток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Сосиски,  сардельки   вареные,   хлеба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ые, вырабатываемые по ГОСТ            │    72    │  часов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Сосиски,     сардельки    вареные    в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огазонепроницаемых оболочках           │     7    │  суток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Колбасы,  сосиски,  сардельки вареные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езанные  и упакованные под вакуумом,  в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ловиях модифицированной атмосферы       │     5    │  суток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Продукты  мясные   вареные   (окорока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улеты,  свинина  и говядина прессованные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тчина,   бекон,   мясо   свиных    голов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ссованное, баранина в форме)           │    72    │  часов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Продукты мясные вареные,  нарезанные 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акованные  под  вакуумом,   в   условиях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дифицированной атмосферы                │     5    │  суток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Колбасы ливерные, кровяные            │    48    │  часов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Колбасы,  сосиски, сардельки вареные с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лением субпродуктов                  │    48    │  часов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Колбасные  изделия  вареные  из   мяса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   (колбасы,  мясные  хлеба,  рулеты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иски, сардельки, ветчина и др.):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ысшего сорта                           │    72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ервого сорта                           │    4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Колбасные  изделия  вареные  из   мяса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,   упакованные   под   вакуумом,   в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ловиях модифицированной атмосферы       │     5    │  суток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ыба, нерыбные объекты промысла и продукты, вырабатываемы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из них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рыбные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 Рыба всех наименований охлажденная    │    48    │часов пр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емперат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е 0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(-2) град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 Филе рыбное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0 - (-2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рад. С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 Рыба специальной разделки             │    24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т -2 д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+2 град. С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 Фарш   рыбный   пищевой,   формованные│    24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ршевые изделия,  в том  числе  с  мучным│          │ от -2 д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понентом                               │          │+2 град. С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 Ракообразные,  двустворчатые  моллюски│    12    │  час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ые, охлажденные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изделия из рыбы с термической обработкой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 Рыба отварная,  припущенная,  жареная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шеная, запеченная, фаршированная        │    36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 Блюда  из   рыбной   котлетной   массы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тлеты,   зразы,  шницели,  фрикадельки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льмени), запеченные изделия, пироги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 Рыба  всех   наименований   и   рулеты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ячего копчения                         │    4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 Многокомпонентные  изделия  - солянки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вы, закуски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 Желированные продукты (студни, зельцы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ба заливная)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изделия из рыбы без тепловой обработки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 Изделия   рубленные  из  соленой  рыбы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аштеты, пасты)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 Салаты из  рыбы  и  морепродуктов  без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равки                                  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 Масло селедочное,  икорное, крилевое 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           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 Масло икорное, крилевое и др.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 Раки и креветки вареные               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 Изделия  структурированные  ("крабовые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лочки" и др.)                           │    4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икорные продукты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 Кулинарные   изделия   с   термической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боткой                                │    4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 Многокомпонентные      блюда       без│    12    │часов пр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мической обработки после смешивания    │          │температ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е от -2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о +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рад. С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 Пасты      рыбные     в     полимерной│    48    │  час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требительской таре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Молоко и молочные продукты &lt;*&gt;, сыры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. Молоко,  сливки,  сыворотка  молочная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хта пастеризованные: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потребительской таре                  │    36    │  час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о флягах и цистернах                   │    36    │  часов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. Молоко топленое                       │     5    │  суток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. Жидкие кисломолочные продукты &lt;*&gt;     │    72    │  часов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. Жидкие     кисломолочные     продукты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гащенные бифидобактериями              │    7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. Кумыс   натуральный   (из    кобыльего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ка), кумыс из коровьего молока        │    4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. Ряженка                               │    7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. Сметана и продукты на ее основе       │    7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. Творог и творожные изделия            │    7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. Творог  и творожные изделия термическ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ботанные                              │     5    │  суток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. Продукты    пастообразные     молочные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ые                                  │    72    │  часов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. Блюда  из  творога - вареники ленивые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ники  творожные,  начинки  из  творога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роги        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. Запеканки, пудинги из творога         │    4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. Сыр домашний                          │    7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. Сыры сливочные                        │     5    │  суток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. Сыры    мягкие    и   рассольные   без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зревания                                │     5    │  суток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. Масло сырное                          │    48    │  часов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ция детских молочных кухонь &lt;**&gt;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. Кисломолочные продукты: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.1. Кефир: 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бутылках                              │    36    │  час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полимерной таре                       │    72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другие кисломолочные продукты           │    36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. Творог детский                        │    36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. Творожные изделия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. Продукты    стерилизованные     (смес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е       адаптированные,      молоко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рилизованное):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бутылках                              │    48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 герметичной таре                      │    10    │  суток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. Продукты     для      лечебного      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филактического  питания  на  сквашенной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евой или немолочной основе              │    36    │  часов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Овощные продукты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из овощей и зелени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. Картофель       сырой        очищенный│    48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льфитированный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. Капуста свежая зачищенная             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. Морковь,  свекла,  лук  репчатый сырые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чищенные     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. Редис, редька обработанные, нарезанные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. Петрушка, сельдерей обработанные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. Лук зеленый обработанный              │    1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. Укроп обработанный                    │    1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изделия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. Салаты из сырых овощей и фруктов: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з заправки                            │    18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заправками (майонез, соусы)           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. Салаты из сырых овощей  с  добавлением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ервированных овощей, яиц и т.д.: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з заправки                            │    18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заправками (майонез, соусы)           │     6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. Салаты   из   маринованных,   соленых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шеных овощей                           │    36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. Салаты и винегреты из вареных овощей: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з заправки и добавления соленых овощей│    18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заправками (майонез, соусы)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. Блюда  из  вареных,  тушеных,  жареных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вощей        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. Салаты   с  добавлением  мяса,  птицы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бы, копченостей: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з заправки                            │    18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заправками (майонез, соусы)           │    1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. Гарниры:    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ис    отварной,    макаронные   изделия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арные, пюре картофельное               │    12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вощи тушеные                           │    18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артофель отварной, жареный             │    1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. Соусы и заправки для вторых блюд      │    4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Кондитерские и хлебобулочные изделия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 тестовые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. Тесто дрожжевое для пирожков печеных 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ареных, для кулебяк, пирогов и др. мучных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й                                   │     9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. Тесто   слоеное  пресное  для  тортов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рожных и др. мучных изделий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. Тесто песочное для тортов и пирожных  │    36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линарные изделия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. Ватрушки, сочники, пироги полуоткрытые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дрожжевого теста: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творогом  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повидлом и фруктовыми начинками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. Чебуреки,  беляши,  пирожки  столовые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ареные,  печеные,  кулебяки, расстегаи (с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м, яйцами, творогом, капустой, ливером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р. начинками)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. Биточки (котлеты) манные, пшенные     │    1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учнистые кондитерские изделия, сладкие блюда, напитки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. Торты и пирожные: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без    отделки   кремом,   с   отделками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о-взбивной,  типа суфле,  сливочной,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руктово-ягодной, помадной                │    72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пирожное "Картошка"                     │    36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 заварным кремом,  с кремом из взбитых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ок, с творожно-сливочной начинкой     │    18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. Рулеты бисквитные: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начинками  сливочной,   фруктовой,   с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укатами, маком                           │    36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 творогом  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. Желе, муссы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. Кремы                                │    24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. Сливки взбитые                       │     6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. Квасы,                 вырабатываемые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ышленностью:             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вас хлебный непастеризованный          │    48    │  - "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квас "Московский"                       │    72    │  - " -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. Соки фруктовые и овощные свежеотжатые│    48    │  - " -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┴──────────┴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Сроки годности и условия хранения стерилизованных, ультровысокотемпературно обработанных (УВТ) и термизированных после фасовки продуктов данных групп указываются в документах на конкретные виды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Сроки годности конкретных видов продукции определяются в соответствии с установленным порядком.</w:t>
      </w:r>
    </w:p>
    <w:p>
      <w:pPr>
        <w:pStyle w:val="Normal"/>
        <w:rPr>
          <w:rFonts w:ascii="Times New Roman" w:hAnsi="Times New Roman" w:cs="Times New Roman"/>
          <w:sz w:val="20"/>
          <w:szCs w:val="26"/>
          <w:u w:val="single"/>
        </w:rPr>
      </w:pPr>
      <w:r>
        <w:rPr>
          <w:rFonts w:cs="Times New Roman"/>
          <w:sz w:val="20"/>
          <w:szCs w:val="26"/>
          <w:u w:val="single"/>
        </w:rPr>
      </w:r>
    </w:p>
    <w:p>
      <w:pPr>
        <w:pStyle w:val="Normal"/>
        <w:rPr>
          <w:bCs/>
          <w:sz w:val="20"/>
          <w:szCs w:val="26"/>
          <w:u w:val="single"/>
        </w:rPr>
      </w:pPr>
      <w:r>
        <w:rPr>
          <w:bCs/>
          <w:sz w:val="20"/>
          <w:szCs w:val="26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4"/>
        <w:gridCol w:w="4091"/>
        <w:gridCol w:w="1417"/>
        <w:gridCol w:w="1168"/>
        <w:gridCol w:w="10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: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10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И-07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39:00Z</dcterms:modified>
  <cp:revision>47</cp:revision>
  <dc:subject/>
  <dc:title>ПРОГРАММА ДЛЯ РАЗРАБОТКИ ТЕХНОЛОГИЧЕСКИХ ДОКУМЕНТОВ НА ПРОДУКЦИЮ ОБЩЕСТВЕННОГО ПИТАНИЯ</dc:title>
</cp:coreProperties>
</file>