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75018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90pt;mso-wrap-distance-left:9.05pt;mso-wrap-distance-right:9.05pt;mso-wrap-distance-top:0pt;mso-wrap-distance-bottom:0pt;margin-top:-0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8890</wp:posOffset>
                </wp:positionV>
                <wp:extent cx="2584450" cy="1362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07.25pt;mso-wrap-distance-left:9.05pt;mso-wrap-distance-right:9.05pt;mso-wrap-distance-top:0pt;mso-wrap-distance-bottom:0pt;margin-top:0.7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директора ресторана, кафе, стол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1.1. Настоящая инструкция разработана для директора ресторана, кафе, столовой и</w:t>
      </w:r>
      <w:r>
        <w:rPr>
          <w:color w:val="000000"/>
          <w:spacing w:val="3"/>
          <w:sz w:val="24"/>
          <w:szCs w:val="24"/>
        </w:rPr>
        <w:t xml:space="preserve"> регламентирует общие требования, требования охраны труда перед началом, во время и после завершения работы, а также порядок действий при возникновении аварийных ситуаций. 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.2. К работе директором заведения общественного питания (ресторана, кафе, столовой) допускается лицо, соответствующее квалификационным требованиям, прошедшее </w:t>
      </w:r>
      <w:r>
        <w:rPr>
          <w:color w:val="000000"/>
          <w:sz w:val="24"/>
          <w:szCs w:val="24"/>
        </w:rPr>
        <w:t>медицинский осмотр и имеющее прививки в соответствии с национальным календарем профилактических прививок, а также по эпидемиологическим показаниям. Директор должен иметь личную медицинскую книжку установленного образца, в которую внесены результаты медицинских обследований и лабораторных исследований, сведения о прививках, перенесенных инфекционных заболеваниях и о прохождении профессиональной гигиенической подготовки.</w:t>
      </w:r>
    </w:p>
    <w:p>
      <w:pPr>
        <w:pStyle w:val="Normal"/>
        <w:jc w:val="both"/>
        <w:rPr/>
      </w:pPr>
      <w:r>
        <w:rPr>
          <w:sz w:val="24"/>
          <w:szCs w:val="24"/>
        </w:rPr>
        <w:t>1.3. Должен строго соблюдать данную инструкцию по охране труда, инструкции при эксплуатации компьютерной и оргтехники, по пожарной безопасности, а также знать порядок действий при возникновении пожара или иной чрезвычайной ситуации в завед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</w:t>
      </w:r>
      <w:r>
        <w:rPr>
          <w:sz w:val="24"/>
          <w:szCs w:val="24"/>
          <w:u w:val="single"/>
        </w:rPr>
        <w:t>Директор заведения с целью выполнения требований охраны труда обязан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ходить профессиональную гигиеническую подготовку и аттестацию с периодичностью не реже 1 раза в год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jc w:val="both"/>
        <w:textAlignment w:val="baseline"/>
        <w:rPr/>
      </w:pPr>
      <w:r>
        <w:rPr>
          <w:spacing w:val="2"/>
          <w:sz w:val="24"/>
          <w:szCs w:val="24"/>
        </w:rPr>
        <w:t>соблюдать Правила противопожарного режима в Российской Федерации</w:t>
      </w:r>
      <w:r>
        <w:rPr>
          <w:color w:val="1E212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тановленные режимы труда и отдых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личной гигиены, содержать в чистоте свое рабочее мест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трогое соблюдение всех норм и правил охраны труда работниками ресторана (кафе), а также охраны жизни и здоровья посетителей во время нахождения в заве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sz w:val="24"/>
          <w:szCs w:val="24"/>
          <w:u w:val="single"/>
        </w:rPr>
        <w:t>В процессе работы на директора возможно воздействие следующих вредных и опасных факторо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ажение электрическим током при включении электроосвещения, использовании неисправных электрических прибор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жение остроты зрения при недостаточной освещенности рабочего места, а также повышенное зрительное утомление при длительной работе с документами и на персональном компьютер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онизирующие, неионизирующие излучения и электромагнитные поля во время работы с компьютером, периферийными устройствами и оргтехни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При возникновении несчастного случая, чрезвычайной ситуации директор обязан в первую очередь осуществить все меры по спасению жизни и здоровья посетителей и работников заведения. Должен иметь навыки оказания первой помощи пострадавшим.</w:t>
      </w:r>
    </w:p>
    <w:p>
      <w:pPr>
        <w:pStyle w:val="Normal"/>
        <w:jc w:val="both"/>
        <w:rPr/>
      </w:pPr>
      <w:r>
        <w:rPr>
          <w:sz w:val="24"/>
          <w:szCs w:val="24"/>
        </w:rPr>
        <w:t>1.7. Директор обязан строго соблюдать правила пожарной безопасности, знать и уметь быстро находить места расположения первичных средств пожаротушения, а также направления эвакуации при возникновении чрезвычайной ситуации.</w:t>
      </w:r>
    </w:p>
    <w:p>
      <w:pPr>
        <w:pStyle w:val="Normal"/>
        <w:jc w:val="both"/>
        <w:rPr/>
      </w:pPr>
      <w:r>
        <w:rPr>
          <w:sz w:val="24"/>
          <w:szCs w:val="24"/>
        </w:rPr>
        <w:t>1.8. В случае невыполнения или нарушения настоящей инструкции директор привлекается к дисциплинарной ответственности и, при необходимости, подвергается внеочередной проверке норм и правил охраны труда, обучению по охране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еред началом выполнения работ директору необходимо проверить исправность электроосвещения в рабочем кабинете, отрегулировать освещение на рабочем месте, убедиться в отсутствии бликов на экране компью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Необходимо тщательно проветрить помещение рабочего кабин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Проверить безопасность своего рабочего места, устойчивость мебели.</w:t>
      </w:r>
    </w:p>
    <w:p>
      <w:pPr>
        <w:pStyle w:val="Normal"/>
        <w:jc w:val="both"/>
        <w:rPr/>
      </w:pPr>
      <w:r>
        <w:rPr>
          <w:sz w:val="24"/>
          <w:szCs w:val="24"/>
        </w:rPr>
        <w:t>2.4. Удостовериться в наличии огнетушителя, проконтролировать включение звуковой системы оповещения о пожаре и эвакуации, исправности водопро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Удостовериться в исправности электрической розетки, компьютера и печатающих устройств, в отсутствии повреждений изоляции подводящих каб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sz w:val="24"/>
          <w:szCs w:val="24"/>
          <w:u w:val="single"/>
        </w:rPr>
        <w:t>Директору запрещается приступать к работе в случае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информации о несоответствии параметров данного оборудования требованиям санитарных норм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наружения неисправности оборуд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тсутствия защитного заземления электрических устройств и компьютер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я углекислотного или порошкового огнетушителя и аптечки перв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Требования охраны труда во время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Необходимо строго соблюдать правила личной гигиены и безопасности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>3.2. Использовать в работе только исправную оргтехнику и компью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ледует соблюдать чистоту и надлежащий порядок на своем рабочем месте.</w:t>
      </w:r>
    </w:p>
    <w:p>
      <w:pPr>
        <w:pStyle w:val="Normal"/>
        <w:jc w:val="both"/>
        <w:rPr/>
      </w:pPr>
      <w:r>
        <w:rPr>
          <w:sz w:val="24"/>
          <w:szCs w:val="24"/>
        </w:rPr>
        <w:t>3.4. Соблюдать порядок и не загромождать рабочее место и пути эвакуации бумагой, документами, папками и любыми другими посторонними предме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Строго соблюдать правила пожарной безопасности, знать пути эвакуации в случае возникновения пожара, уметь пользоваться первичными средствами пожаротушения (порошковым огнетушител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При недостаточной освещенности рабочего места для дополнительного его освещения необходимо использовать настольную лампу.</w:t>
      </w:r>
    </w:p>
    <w:p>
      <w:pPr>
        <w:pStyle w:val="Normal"/>
        <w:jc w:val="both"/>
        <w:rPr/>
      </w:pPr>
      <w:r>
        <w:rPr>
          <w:sz w:val="24"/>
          <w:szCs w:val="24"/>
        </w:rPr>
        <w:t>3.7. Директору заведения во время работы запрещается использовать компьютерную технику более 50% рабочего времени в течение рабочего дня.</w:t>
      </w:r>
    </w:p>
    <w:p>
      <w:pPr>
        <w:pStyle w:val="Normal"/>
        <w:jc w:val="both"/>
        <w:rPr/>
      </w:pPr>
      <w:r>
        <w:rPr>
          <w:sz w:val="24"/>
          <w:szCs w:val="24"/>
        </w:rPr>
        <w:t>3.8. Директор заведения обеспечивает трудовую нагрузку работников с учетом их психофизических возможностей, организует оптимальные режимы труда и отдыха.</w:t>
      </w:r>
    </w:p>
    <w:p>
      <w:pPr>
        <w:pStyle w:val="Normal"/>
        <w:jc w:val="both"/>
        <w:rPr/>
      </w:pPr>
      <w:r>
        <w:rPr>
          <w:sz w:val="24"/>
          <w:szCs w:val="24"/>
        </w:rPr>
        <w:t>3.9. Директор заведения обеспечивает работников спецодеждой, спец. обувью и другими средствами индивидуальной защиты в соответствии с действующими типовыми нормами и инструкциями.</w:t>
      </w:r>
    </w:p>
    <w:p>
      <w:pPr>
        <w:pStyle w:val="Normal"/>
        <w:jc w:val="both"/>
        <w:rPr/>
      </w:pPr>
      <w:r>
        <w:rPr>
          <w:sz w:val="24"/>
          <w:szCs w:val="24"/>
        </w:rPr>
        <w:t>3.10. Директор осуществляет поощрение работников заведения за активную работу по созданию и обеспечению здоровых и безопасных условий во время рабочего процесса, а также привлечение к дисциплинарной ответственности лиц, виновных в нарушении законодательства о труде, правил и норм по его охране.</w:t>
      </w:r>
    </w:p>
    <w:p>
      <w:pPr>
        <w:pStyle w:val="Normal"/>
        <w:jc w:val="both"/>
        <w:rPr/>
      </w:pPr>
      <w:r>
        <w:rPr>
          <w:sz w:val="24"/>
          <w:szCs w:val="24"/>
        </w:rPr>
        <w:t>3.11. Директор планирует в установленном порядке периодическое обучение работников заведения по вопросам обеспечения безопасности жизнедеятельности и охраны труда на краткосрочных курсах и семинар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2. </w:t>
      </w:r>
      <w:r>
        <w:rPr>
          <w:sz w:val="24"/>
          <w:szCs w:val="24"/>
          <w:u w:val="single"/>
        </w:rPr>
        <w:t>Во время работы с оргтехникой (компьютер, ксерокс и пр.) директору следует строго соблюдать меры безопасности для предотвращения поражения электрическим токо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одключать к электрической сети и не отключать от неё электроприборы мокрыми и влажными рука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роизводить выключение устройств рывком за шнур пита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ать последовательность включения и выключения оргтехники, не нарушать технологические процесс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оставлять включенные в электрическую сеть электроприборы без присмотра, особенно во время работы с оргтехникой.</w:t>
      </w:r>
    </w:p>
    <w:p>
      <w:pPr>
        <w:pStyle w:val="Normal"/>
        <w:jc w:val="both"/>
        <w:rPr/>
      </w:pPr>
      <w:r>
        <w:rPr>
          <w:sz w:val="24"/>
          <w:szCs w:val="24"/>
        </w:rPr>
        <w:t>3.13. Во время работы с использованием компьютера директору следует руководствоваться «Инструкцией по охране труда при работе на персональном компьютере», а во время работы с использованием ксерокса — «Инструкцией по охране труда при работе на ксероксе».</w:t>
      </w:r>
    </w:p>
    <w:p>
      <w:pPr>
        <w:pStyle w:val="Normal"/>
        <w:jc w:val="both"/>
        <w:rPr/>
      </w:pPr>
      <w:r>
        <w:rPr>
          <w:sz w:val="24"/>
          <w:szCs w:val="24"/>
        </w:rPr>
        <w:t>3.14. Для оптимального поддержания здорового микроклимата в рабочем помещении следует через каждые 2 ч работы тщательно проветривать помещение. Во время открывания оконной рамы необходимо быть предельно осторожным при фиксировании ее в открытом состоянии.</w:t>
      </w:r>
    </w:p>
    <w:p>
      <w:pPr>
        <w:pStyle w:val="Normal"/>
        <w:jc w:val="both"/>
        <w:rPr/>
      </w:pPr>
      <w:r>
        <w:rPr>
          <w:sz w:val="24"/>
          <w:szCs w:val="24"/>
        </w:rPr>
        <w:t>3.15. Во время выполнения длительной работы с документами и на персональном компьютере или ноутбуке через каждый час работы следует делать перерыв на 10—15 мин, во время которого следует выполнять специальный комплекс упражнений для глаз, физкультурные паузы и минутки. Данные перерывы в работе направлены на уменьшение утомления зрительного аппарата, устранение влияния гиподинамии и гипокинезии, предотвращение развития тонического утомления мышц.</w:t>
      </w:r>
    </w:p>
    <w:p>
      <w:pPr>
        <w:pStyle w:val="Normal"/>
        <w:jc w:val="both"/>
        <w:rPr/>
      </w:pPr>
      <w:r>
        <w:rPr>
          <w:sz w:val="24"/>
          <w:szCs w:val="24"/>
        </w:rPr>
        <w:t>3.16. При возникновении неисправностей электрооборудования следует немедленно прекратить выполнени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Не допускается приступать к работе при плохом самочувствии или внезапной болезни.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возникновения неисправности в работе персонального компьютера, принтера, ксерокса (посторонний шум, дым, искрение и запах гари) следует немедленно отключить электроприбор от электрической сети и сообщить об этом администратору с целью осуществления ремонта или замены оборудования; продолжать работу допускается только после устранения возникшей неисправ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4.3. При возникновении пожара в кабинете следует сообщить эвакуировать из кабинета находящихся в нем людей, сообщить о пожаре в отделение пожарной части по телефону (01) 101, при отсутствии угрозы для жизни, приступить к тушению пожара имеющимися первичными средствами огне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При возникновении пожара в директору ресторана, кафе или столовой необходимо проконтролировать включение звуковой системы оповещения о пожаре и эвакуации, передать информацию о случившемся в пожарную часть, организовать экстренную эвакуацию детей и сотрудников из зданий, осуществлять контроль проведения эвакуации и тушения пожара пожарной дружиной сотрудников заве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возникновения факта травмирования в заведении следует принять срочные меры по оказанию первой доврачебной помощи пострадавшему, при необходимости, организовать его транспортировку в ближайшее лечебное учреждение, сделав вызов по телефону 03 (103).</w:t>
      </w:r>
      <w:r>
        <w:rPr/>
        <w:t xml:space="preserve"> </w:t>
      </w:r>
      <w:r>
        <w:rPr>
          <w:color w:val="FFFFFF"/>
          <w:sz w:val="8"/>
          <w:szCs w:val="8"/>
        </w:rPr>
        <w:t>Источник, сайт по охране труда http://ohrana-tryda.com/node/21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сле завершения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5.1. Необходимо тщательно проветрить рабочий кабинет директора заведения, плотно закрыть все окна.</w:t>
      </w:r>
    </w:p>
    <w:p>
      <w:pPr>
        <w:pStyle w:val="Normal"/>
        <w:jc w:val="both"/>
        <w:rPr/>
      </w:pPr>
      <w:r>
        <w:rPr>
          <w:sz w:val="24"/>
          <w:szCs w:val="24"/>
        </w:rPr>
        <w:t>5.2. Следует привести в надлежащий порядок свое рабочее место, убрать документы и папки в места их х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Необходимо отключить все электроприборы, используемую компьютерную и другую оргтехнику от электросети.</w:t>
      </w:r>
    </w:p>
    <w:p>
      <w:pPr>
        <w:pStyle w:val="Normal"/>
        <w:jc w:val="both"/>
        <w:rPr/>
      </w:pPr>
      <w:r>
        <w:rPr>
          <w:sz w:val="24"/>
          <w:szCs w:val="24"/>
        </w:rPr>
        <w:t>5.4. Выключить все электроосвещение, закрыть свой рабочий кабинет на клю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5.5. Обо всех недостатках, выявленных во время работы, необходимо своевременно информировать администратора заведения с целью осуществления ремо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ю разработал:                                            __________ /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, второй экземпляр получил (а)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___»_____202__г.                                                     __________/_____________________/</w:t>
      </w:r>
    </w:p>
    <w:sectPr>
      <w:type w:val="nextPage"/>
      <w:pgSz w:w="11906" w:h="16838"/>
      <w:pgMar w:left="1418" w:right="909" w:gutter="0" w:header="0" w:top="1079" w:footer="0" w:bottom="107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left="0"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Subtitle"/>
    <w:qFormat/>
    <w:pPr>
      <w:shd w:fill="FFFFFF" w:val="clear"/>
      <w:spacing w:lineRule="exact" w:line="264" w:before="178" w:after="0"/>
      <w:ind w:left="24" w:right="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4:48:00Z</dcterms:created>
  <dc:creator>1</dc:creator>
  <dc:description/>
  <cp:keywords/>
  <dc:language>en-US</dc:language>
  <cp:lastModifiedBy>Nikolay</cp:lastModifiedBy>
  <cp:lastPrinted>2013-02-16T11:45:00Z</cp:lastPrinted>
  <dcterms:modified xsi:type="dcterms:W3CDTF">2021-04-06T14:30:00Z</dcterms:modified>
  <cp:revision>8</cp:revision>
  <dc:subject/>
  <dc:title>7</dc:title>
</cp:coreProperties>
</file>