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9225</wp:posOffset>
                </wp:positionV>
                <wp:extent cx="2750185" cy="2206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73.75pt;mso-wrap-distance-left:9.05pt;mso-wrap-distance-right:9.05pt;mso-wrap-distance-top:0pt;mso-wrap-distance-bottom:0pt;margin-top:-1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-139700</wp:posOffset>
                </wp:positionV>
                <wp:extent cx="2584450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01pt;mso-wrap-distance-left:9.05pt;mso-wrap-distance-right:9.05pt;mso-wrap-distance-top:0pt;mso-wrap-distance-bottom:0pt;margin-top:-11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хране труда при р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оте на слайсере (ломтерезк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 Настоящая инструкция разработана на основе Типовых инструкций по охране труда для работников предприятий торговли и общественного питания </w:t>
      </w:r>
      <w:r>
        <w:rPr>
          <w:rFonts w:cs="Times New Roman" w:ascii="Times New Roman" w:hAnsi="Times New Roman"/>
          <w:sz w:val="24"/>
          <w:szCs w:val="24"/>
        </w:rPr>
        <w:t xml:space="preserve">ТОИ Р-95120-(001-033)-95, с учетом </w:t>
      </w:r>
      <w:r>
        <w:rPr>
          <w:rFonts w:cs="Times New Roman" w:ascii="Times New Roman" w:hAnsi="Times New Roman"/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, техническ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по эксплуатации слайс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 самостоятельной работе с ломтерезкой (слайсером) допускаются лица, изучившие настоящую инструкцию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анная инструкция разработана с целью предотвращения фактов травмирования и обеспечения безопасной работы сотрудников пищеблока (кухни) при выполнении работ на слайсере при нарезке гастрономических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u w:val="single"/>
        </w:rPr>
        <w:t>На работника, выполняющего работу со слайсером, могут воздействовать следующие опасные и вредные производственные факторы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части технологического оборудования, перемещаемые сырье, тар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ый уровень шума на рабочем мест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влажность воздух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е значение напряжения в электрической цеп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вещенность рабочей зон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ромки, заусенцы и неровности поверхностей оборудования, инструмента, инвентаря, тар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перегруз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неисправном заземлении корпуса слайсера и отсутствии диэлектрического коврик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электрическим током при поврежденной изоляции шнура питания, штепсельной вилки, поврежденном корпу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роцессе работы со слайсером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мещение пищеблока должно быть оборудовано эффективной приточно-вытяжной вентиля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доврачебной помощи пострадавшим при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аботающие со слайсером (ломтерезка)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Работник, допустивший невыполнение или нарушение да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охране труда, привлекается к дисциплинарной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деть и застегнуть санитарную одежду на все пуговицы (завязать завязки), не допуская свисающих концов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u w:val="single"/>
        </w:rPr>
        <w:t>Подготовить рабочее место для безопасной работ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личие свободных проход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прочность крепления слайсера к поверхности сто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и устойчиво разместить запасы сырья, инструмент, приспособления в соответствии с частотой использования и расходова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ключением агрегат в электрическую сеть проверить исправность ограждений, приспособлений, ножа, электророзетки и электрокабел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диэлектрического коврика под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u w:val="single"/>
        </w:rPr>
        <w:t>Проверить внешним осмотро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сть освещения рабочей зон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 закрытия всех токоведущих и пусковых устройств оборудова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. Не приступать к работе при отсутствии или ненадежности зазем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ерить исправность пускорегулирующей аппаратуры и работу ломтерезки на холостом х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3"/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ключение электрооборудования производить только сухими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ледить за исправностью блокировочных устройств, не допускать преднамеренного вывода их из стро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облюдать нормы загрузки слайсера продук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Следить за исправностью блокировочных устройств, не допускать преднамеренного вывода их из стро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есмотря на то, что слайсер оборудован предохранительными устройствами, руки следует держать на безопасном от ножа и движущихся деталей расстоянии, при необходимости использовать кольчужную перча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Запрещается использовать машину для нарезки замороженных продуктов, а также мяса или рыбы с кост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ыбрать толщину ломтика с помощью регулятора толщины нарезки, установить продукт на подставку перед лезвием ножа, зафиксировать держателем, включить слайсер, нажав кнопку «Пуск» и плавными возвратно-поступательными движениями начать рез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ериодически, отключив слайсер от электросети, вынув вилку из розетки, и установив регулятор толщины нарезки в положение «0», снимать предохранительное ограждение ножа и очищать нож и внутреннюю поверхность его ограждения от налипшего продукта с помощью вилки-лопатки и чистой салфетки. Эту операцию необходимо производить с наибольшей осторожностью. Прикасаться к лезвию ножа рукой запрещ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Если проскальзывает приводной ремень, сообщить об этом ответственному за техническое состояние или непосредственному руковод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и работе положение тела должно быть перпендикулярно плоскости работы. Не допускается принимать положение тела, которое может вызвать прямой контакт части тела с лезвием. Не использовать для сиденья случайные предметы (ящики, бочки и т.п.), оборуд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о время работы слайсера не допускается поддерживание продукта в лотке ру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ледить за чистотой рабочего места, не допускать его загрязнения жидким сырьем, отходами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 Не оставлять без надзора работающую машину, не поручать работу с ломтерезкой необученным и посторонним лицам. </w:t>
      </w:r>
      <w:r>
        <w:rPr>
          <w:rFonts w:cs="Times New Roman" w:ascii="Times New Roman" w:hAnsi="Times New Roman"/>
          <w:color w:val="FFFFFF"/>
          <w:sz w:val="4"/>
          <w:szCs w:val="4"/>
        </w:rPr>
        <w:t>Инструкция https://ohrana-tryda.com/node/103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Соблюдать правила перемещения в помещении, пользоваться только установленными прох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 возникновении какой-либо неисправности в работе слайсера, а также при нарушении защитного заземления его корпуса, изоляции кабеля питания работу следует немедленно прекратить и отключить электрооборудование от электросети, оповестить о случившемся непосредственно руководителя. Работу разрешается возобновить только после устранения всех неисправ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возникновения возгорания электрооборудования слайсера следует немедленно отключить его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(112) и сообщить о случившемся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лучении травмы необходимо экстренно оказать первую доврачебн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непосредственного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поражения электрическим током следует незамедлительно отключить ломтерезку от электрической сети и оказать пострадавшему первую доврачебн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ледует выключить слайсер, дождаться его полной остановки, вынуть штепсельную вилку из розетки или отключить рубиль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Тщательно вымыть слайсер горячей водой с использованием моющих и чистящих средств, перед этим установив регулятор толщины нарезки в положение «0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нять с себя спецодежду и вымыть лицо и руки с мы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ключить вытяжную вентиля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наличии замечаний в работе сообщить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инструкцией ознакомлен (а)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___»____________202__г.                                   __________ /____________________/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z w:val="25"/>
      <w:shd w:fill="FFFFFF" w:val="clear"/>
    </w:rPr>
  </w:style>
  <w:style w:type="character" w:styleId="2">
    <w:name w:val="Заголовок №2_"/>
    <w:qFormat/>
    <w:rPr>
      <w:sz w:val="25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65" w:before="300" w:after="0"/>
      <w:ind w:hanging="460"/>
      <w:jc w:val="both"/>
    </w:pPr>
    <w:rPr>
      <w:sz w:val="25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490" w:before="420" w:after="0"/>
      <w:jc w:val="both"/>
      <w:outlineLvl w:val="1"/>
    </w:pPr>
    <w:rPr>
      <w:sz w:val="2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20:33:00Z</dcterms:created>
  <dc:creator>Обучонок2</dc:creator>
  <dc:description/>
  <cp:keywords/>
  <dc:language>en-US</dc:language>
  <cp:lastModifiedBy>Nikolay</cp:lastModifiedBy>
  <dcterms:modified xsi:type="dcterms:W3CDTF">2021-04-06T15:35:00Z</dcterms:modified>
  <cp:revision>11</cp:revision>
  <dc:subject/>
  <dc:title/>
</cp:coreProperties>
</file>