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электромясоруб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Cs/>
          <w:sz w:val="24"/>
          <w:szCs w:val="24"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2. К работе, связанной с использованием электромясорубки, допускаются лица, </w:t>
      </w:r>
      <w:r>
        <w:rPr>
          <w:sz w:val="24"/>
          <w:szCs w:val="24"/>
        </w:rPr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>
          <w:sz w:val="24"/>
          <w:szCs w:val="24"/>
        </w:rPr>
        <w:t>1.3. Работающие с электромясорубкой обязаны соблюдать настоящую инструкцию по охране труда, правила эксплуатации электромясорубки завода изготовителя, а также правила внутреннего трудового распорядка организации, должностную инструкцию, установленные режимы труда и отдыха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.4. Опасные производственные факторы при работе с электромясорубко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травмирования рук при выполнении работ на электромясорубке без специальных толкате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асность поражения работника электрическим током при отсутствии заземления корпуса электромясорубки или его неисправности и отсутствии диэлектрического коврика.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поражения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При работе с электромясорубкой должна применяться специальная одежда: халат, передник хлопчатобумажный и косынка или колпак, а также средства индивидуальной защиты, диэлектрический коврик.</w:t>
      </w:r>
    </w:p>
    <w:p>
      <w:pPr>
        <w:pStyle w:val="Normal"/>
        <w:jc w:val="both"/>
        <w:rPr/>
      </w:pPr>
      <w:r>
        <w:rPr>
          <w:sz w:val="24"/>
          <w:szCs w:val="24"/>
        </w:rPr>
        <w:t>1.6. В помещении должна присутствовать медицинская аптечка с набором всех необходимых медикаментов и перевязочных материалов, предназначенная для оказания первой помощи пострадавшим при травмах.</w:t>
      </w:r>
    </w:p>
    <w:p>
      <w:pPr>
        <w:pStyle w:val="Normal"/>
        <w:jc w:val="both"/>
        <w:rPr/>
      </w:pPr>
      <w:r>
        <w:rPr>
          <w:sz w:val="24"/>
          <w:szCs w:val="24"/>
        </w:rPr>
        <w:t>1.7. Работник, выполняющий работы с электромясорубкой, обязан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8. При несчастном случае пострадавший или очевидец обязан оповестить об этом своего непосредственного руководителя. В случае обнаружения какой-либо неисправности электромясорубки следует немедленно прекратить выполнение работ и доложить об этом заведующему производством (шеф-повару).</w:t>
      </w:r>
    </w:p>
    <w:p>
      <w:pPr>
        <w:pStyle w:val="Normal"/>
        <w:jc w:val="both"/>
        <w:rPr/>
      </w:pPr>
      <w:r>
        <w:rPr>
          <w:sz w:val="24"/>
          <w:szCs w:val="24"/>
        </w:rPr>
        <w:t>1.9. Работник, допустивший невыполнение или нарушение настоящей инструкции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. Общие требования охраны труда перед началом работы с электромясорубко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Надеть спецодежду, волосы необходимо заправить под косынку (колпак), перед началом работ обязательно убедиться в наличии на полу возле электромясорубки диэлектрического коврика.</w:t>
      </w:r>
    </w:p>
    <w:p>
      <w:pPr>
        <w:pStyle w:val="Normal"/>
        <w:jc w:val="both"/>
        <w:rPr/>
      </w:pPr>
      <w:r>
        <w:rPr>
          <w:sz w:val="24"/>
          <w:szCs w:val="24"/>
        </w:rPr>
        <w:t>2.2. Устанавливать электромясорубку необходимо на ровной, устойчивой поверхности, чтобы корпус ее находился на расстоянии не менее 30 см от сте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роверить наличие, надежность подсоединения к корпусу электромясорубки защитного заземления, а также отсутствие видимых повреждений подводящего кабеля электропит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4. Следует подготовить и проверить на целостность необходимый кухонный инвентарь, толкател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Протестировать исправность электромясорубки на холостом ходу путем кратковременного ее вклю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Подготовить к последующей обработке на электромясорубке необходимые продукт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3. Общие требования охраны труда во время работы с электромясорубкой</w:t>
      </w:r>
    </w:p>
    <w:p>
      <w:pPr>
        <w:pStyle w:val="Normal"/>
        <w:jc w:val="both"/>
        <w:rPr/>
      </w:pPr>
      <w:r>
        <w:rPr>
          <w:sz w:val="24"/>
          <w:szCs w:val="24"/>
        </w:rPr>
        <w:t>3.1. Во время работы с электромясорубкой необходимо строго соблюдать правила использования спецодежды, пользования средствами индивидуальной защиты, а также выполнять правила личной гигиены и содержать в надлежащей чистоте и порядке свое рабочее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ледует встать на диэлектрический коврик и включить электромясорубку, убедиться в ее стабильной раб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одготовленные продукты для обработки на электромясорубке необходимо закладывать в приемную камеру небольшими куск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Для проталкивания обрабатываемых продуктов к шнеку электромясорубки следует применять только специальные толкатели. Категорически запрещается проделывать это рук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Недопустимо перегружать приемную камеру электромясорубки продуктами, для предупреждения перегрузки закладывать их для обработки следует небольшими порция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Предварительно перед обработкой на электромясорубке мяса, выполнять проверку на отсутствие в нем к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В работе строго придерживаться и выполнять все требования настоящей инструкции по охране труда, правил эксплуатации электрической мясорубк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4. Общие требования охраны труда в аварийных ситуациях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возникновении какой-либо неисправности в работе электромясорубки, а также при нарушении защитного заземления ее корпуса, изоляции кабеля питания работу следует немедленно прекратить и отключить электроприбор от электросети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В случае возникновения короткого замыкания и возгорания электрооборудования мясорубки следует немедленно отключить ее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>
          <w:sz w:val="24"/>
          <w:szCs w:val="24"/>
        </w:rPr>
        <w:t>4.4. При получении травмы во время работы с электромясорубкой на пищеблоке необходимо без промедления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го производством (шеф-п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оражения электрическим током следует отключить электромясорубку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5. Требования охраны труда по окончании работы с электромясорубко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о окончании выполнения работы необходимо отключить </w:t>
      </w:r>
      <w:r>
        <w:rPr>
          <w:sz w:val="24"/>
          <w:szCs w:val="24"/>
        </w:rPr>
        <w:t>электромясорубку, дождаться полной остановки вращающейся ее части и вынуть штепсельную вилку из розе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Следует очистить электромясорубку от остатков продуктов и промыть ее механические элементы горячей вод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ривести в порядок свое рабочее место, убрать все лишне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4. После выполнения работы с электромясорубкой следует снять спецодежду и тщательно вымыть руки с мылом.</w:t>
      </w:r>
    </w:p>
    <w:p>
      <w:pPr>
        <w:pStyle w:val="Normal"/>
        <w:jc w:val="both"/>
        <w:rPr/>
      </w:pPr>
      <w:r>
        <w:rPr>
          <w:sz w:val="24"/>
          <w:szCs w:val="24"/>
        </w:rPr>
        <w:t>5.5. При наличии замечаний в работе электромясорубки сообщить заведующему производством (шеф-повару).</w:t>
      </w:r>
    </w:p>
    <w:p>
      <w:pPr>
        <w:pStyle w:val="Normal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</w:t>
        <w:tab/>
        <w:t xml:space="preserve"> __________ /_______________________/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_____202__г.                     </w:t>
        <w:tab/>
        <w:t>__________ /_______________________/</w:t>
      </w:r>
    </w:p>
    <w:p>
      <w:pPr>
        <w:pStyle w:val="Normal"/>
        <w:ind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00" w:right="1109" w:gutter="0" w:header="0" w:top="95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08" TargetMode="External"/><Relationship Id="rId3" Type="http://schemas.openxmlformats.org/officeDocument/2006/relationships/hyperlink" Target="https://ohrana-tryda.com/node/6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42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5T21:09:00Z</dcterms:modified>
  <cp:revision>7</cp:revision>
  <dc:subject/>
  <dc:title>7</dc:title>
</cp:coreProperties>
</file>