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left="5387" w:hanging="0"/>
        <w:rPr>
          <w:rFonts w:ascii="Times New Roman" w:hAnsi="Times New Roman" w:cs="Times New Roman"/>
          <w:szCs w:val="22"/>
        </w:rPr>
      </w:pPr>
      <w:bookmarkStart w:id="0" w:name="_Hlk125548462"/>
      <w:bookmarkEnd w:id="0"/>
      <w:r>
        <w:rPr>
          <w:rFonts w:cs="Times New Roman" w:ascii="Times New Roman" w:hAnsi="Times New Roman"/>
          <w:szCs w:val="22"/>
        </w:rPr>
        <w:t xml:space="preserve">                                      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Приложение № 8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к Приказу Управления образования администрации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  <w:t xml:space="preserve">Нижнесергинского муниципального района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i/>
          <w:lang w:eastAsia="ru-RU"/>
        </w:rPr>
        <w:t xml:space="preserve">от 28.12.2024 г.  № 222 -ОД 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lang w:eastAsia="ru-RU"/>
        </w:rPr>
      </w:pPr>
      <w:r>
        <w:rPr>
          <w:rFonts w:eastAsia="Calibri" w:cs="Times New Roman" w:ascii="Times New Roman" w:hAnsi="Times New Roman"/>
          <w:b/>
          <w:i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казенное общеобразовательное учреждение основная общеобразовательная школа №10 пгт. Верхние Серги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jc w:val="center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Hlk125548462"/>
      <w:bookmarkStart w:id="2" w:name="_Hlk125548462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/>
      </w:pP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lang w:eastAsia="ru-RU"/>
        </w:rPr>
        <w:t>Раздел 1. Затраты на информационно-коммуникационные технологии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lang w:eastAsia="ru-RU"/>
        </w:rPr>
      </w:pPr>
      <w:r>
        <w:rPr>
          <w:rFonts w:eastAsia="Calibri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Глава 1. Затраты на услуги связи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1.1. Нормативные затраты на абонентскую плат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57" w:type="dxa"/>
        </w:tblCellMar>
      </w:tblPr>
      <w:tblGrid>
        <w:gridCol w:w="568"/>
        <w:gridCol w:w="2126"/>
        <w:gridCol w:w="2128"/>
        <w:gridCol w:w="2266"/>
        <w:gridCol w:w="1334"/>
        <w:gridCol w:w="1620"/>
      </w:tblGrid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вяз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ый размер ежемесячной абонентской платы (не более) (рублей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рок предоставления услуги </w:t>
            </w: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месяце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затраты в год (не более), тыс. руб.</w:t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бонентская плат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2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-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2. Затраты на повременную оплату местных, междугородних и международных телефонных соединений:</w:t>
      </w:r>
    </w:p>
    <w:p>
      <w:pPr>
        <w:pStyle w:val="Normal"/>
        <w:numPr>
          <w:ilvl w:val="1"/>
          <w:numId w:val="2"/>
        </w:numPr>
        <w:spacing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6"/>
        <w:gridCol w:w="2220"/>
        <w:gridCol w:w="1248"/>
        <w:gridCol w:w="1526"/>
        <w:gridCol w:w="149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личество абонентских номеров, (не более) ш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должительнос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ел. соединений 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месяц (не более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мину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минуты разговора, (не более) (рублей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предоставления услуги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связь, в год (не более), тыс. руб.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местных тел. соедин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3" w:name="_Hlk123128874"/>
            <w:bookmarkEnd w:id="3"/>
            <w:r>
              <w:rPr>
                <w:rFonts w:cs="Times New Roman" w:ascii="Times New Roman" w:hAnsi="Times New Roman"/>
                <w:lang w:eastAsia="ru-RU"/>
              </w:rPr>
              <w:t>Внутризоновые разговоры (100-600 к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</w:tr>
    </w:tbl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прочих работ и услуг, не относящиеся к затратам на услуги связи, аренду и содержание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2.1. Затраты на оплату услуг </w:t>
      </w:r>
      <w:r>
        <w:rPr/>
        <w:t>по развитию и поддержке официального сайт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оимость в год (не более), 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и поддержка официального сайта (оплата хостинга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1,7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ицензионное программное обеспечение ( антивирусные программы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,00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lang w:eastAsia="ru-RU"/>
        </w:rPr>
        <w:t>2.2. Затраты на оплату слуг по оформлению сертификата ключа проверки электронной подпис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034"/>
        <w:gridCol w:w="37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ного обеспечения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(не более) ЭЦ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имость в год 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ыдача сертификата ЭП,расширение области применения Э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lang w:eastAsia="ru-RU"/>
        </w:rPr>
        <w:t>Раздел 2. Прочие затрат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Глава </w:t>
      </w:r>
      <w:r>
        <w:rPr>
          <w:rFonts w:cs="Times New Roman" w:ascii="Times New Roman" w:hAnsi="Times New Roman"/>
          <w:b/>
          <w:lang w:val="en-US" w:eastAsia="ru-RU"/>
        </w:rPr>
        <w:t>5</w:t>
      </w:r>
      <w:r>
        <w:rPr>
          <w:rFonts w:cs="Times New Roman" w:ascii="Times New Roman" w:hAnsi="Times New Roman"/>
          <w:b/>
          <w:lang w:eastAsia="ru-RU"/>
        </w:rPr>
        <w:t>. Затраты на 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 xml:space="preserve">.1. Затраты на </w:t>
      </w:r>
      <w:r>
        <w:rPr>
          <w:rFonts w:cs="Times New Roman" w:ascii="Times New Roman" w:hAnsi="Times New Roman"/>
        </w:rPr>
        <w:t>коммунальные услуг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56"/>
        <w:gridCol w:w="2213"/>
        <w:gridCol w:w="2290"/>
        <w:gridCol w:w="1821"/>
      </w:tblGrid>
      <w:tr>
        <w:trPr>
          <w:trHeight w:val="147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электроснаб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теплоснабжение    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холодн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снабжение и водоотве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вывоз твердых бытовых отход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9,81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,3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71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6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55,2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 w:eastAsia="ru-RU"/>
        </w:rPr>
        <w:t>5</w:t>
      </w:r>
      <w:r>
        <w:rPr>
          <w:rFonts w:cs="Times New Roman" w:ascii="Times New Roman" w:hAnsi="Times New Roman"/>
          <w:lang w:eastAsia="ru-RU"/>
        </w:rPr>
        <w:t>.1.1. Затраты на электроснабжени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ная потреб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, (не более) Квт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й тариф на электроэнергию,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6,168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2. Затраты на теплоснабж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26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ная потребность в год, (не более) Гкал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02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8,4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en-US"/>
        </w:rPr>
        <w:t>5</w:t>
      </w:r>
      <w:r>
        <w:rPr/>
        <w:t>.1.3. Затраты на холодное водоснабжение и водоотведени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521"/>
        <w:gridCol w:w="23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счетная потребность в услуге в год, (не более) м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ируемый тариф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 рублей,за куб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58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слуги по холодному водоснабжени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1,473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,95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lang w:eastAsia="ru-RU"/>
              </w:rPr>
              <w:t>35,3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285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82688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по водоотведен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3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lang w:eastAsia="ru-RU"/>
              </w:rPr>
              <w:t>211,94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78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5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3,88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eastAsia="ru-RU"/>
              </w:rPr>
              <w:t>10,72296</w:t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7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5.1.4. Затраты на вывоз твердых бытовых отходов: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133"/>
        <w:gridCol w:w="3750"/>
      </w:tblGrid>
      <w:tr>
        <w:trPr>
          <w:trHeight w:val="904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ТБО в год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Цена вывоза 1м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506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7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4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81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8024</w:t>
            </w:r>
          </w:p>
        </w:tc>
      </w:tr>
      <w:tr>
        <w:trPr>
          <w:trHeight w:val="212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55,362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/>
      </w:pPr>
      <w:bookmarkStart w:id="4" w:name="_Hlk125548561"/>
      <w:bookmarkEnd w:id="4"/>
      <w:r>
        <w:rPr>
          <w:rFonts w:cs="Times New Roman" w:ascii="Times New Roman" w:hAnsi="Times New Roman"/>
          <w:b/>
        </w:rPr>
        <w:t>Глава 6. Затраты на содержание имущества, не отнесенные к затратам на содержание имущества в рамках затрат на информационно-коммуникационные технологии:</w:t>
      </w:r>
    </w:p>
    <w:p>
      <w:pPr>
        <w:pStyle w:val="Normal"/>
        <w:ind w:firstLine="720"/>
        <w:rPr/>
      </w:pPr>
      <w:r>
        <w:rPr/>
        <w:t xml:space="preserve">6.1. Затраты на содержание и техническое обслуживание помещений: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2551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техническое обслуживание и регламентно-профилактический ремонт систем охранно-тревожной сигнализ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плату услуг по обслуживанию и уборке по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обслуживание и ремонт систем пожарной сигнализации (не более)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6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,34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.1. Затраты на техническое обслуживание и регламентно-профилактический ремонт систем охранно-тревожной сигнализ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9"/>
        <w:gridCol w:w="1984"/>
        <w:gridCol w:w="1843"/>
      </w:tblGrid>
      <w:tr>
        <w:trPr>
          <w:trHeight w:val="11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обслуживаемых устройст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в составе системы охранно-тревожной сигнализации (не боле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служивания            1 устройства (не более)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4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Услуги охраны (тревожная кноп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lang w:eastAsia="ru-RU"/>
              </w:rPr>
              <w:t>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5" w:name="_Hlk125548561"/>
      <w:bookmarkEnd w:id="5"/>
      <w:r>
        <w:rPr>
          <w:rFonts w:cs="Times New Roman" w:ascii="Times New Roman" w:hAnsi="Times New Roman"/>
        </w:rPr>
        <w:t>6.1.2.</w:t>
      </w:r>
      <w:r>
        <w:rPr>
          <w:rFonts w:cs="Times New Roman" w:ascii="Times New Roman" w:hAnsi="Times New Roman"/>
          <w:lang w:eastAsia="ru-RU"/>
        </w:rPr>
        <w:t xml:space="preserve"> Затраты на оплату услуг по обслуживанию и уборке помещ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2210"/>
        <w:gridCol w:w="1656"/>
        <w:gridCol w:w="1657"/>
        <w:gridCol w:w="1308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в помещении/условная единица, в отношении которой планируется заключение договора (контракта) на обслуживание и уборку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услуги по обслуживанию и уборке помещения в месяц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услуги по обслуживанию и уборке помещ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уги ФГУЗ «ЦСЭН» дератизац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37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мывка и опрессовка отопительной системы по договор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576,0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76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Электрические измерения </w:t>
            </w:r>
            <w:r>
              <w:rPr>
                <w:rFonts w:cs="Times New Roman" w:ascii="Times New Roman" w:hAnsi="Times New Roman"/>
                <w:lang w:val="en-US" w:eastAsia="ru-RU"/>
              </w:rPr>
              <w:t>(</w:t>
            </w:r>
            <w:r>
              <w:rPr>
                <w:rFonts w:cs="Times New Roman" w:ascii="Times New Roman" w:hAnsi="Times New Roman"/>
                <w:lang w:eastAsia="ru-RU"/>
              </w:rPr>
              <w:t>по договору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3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57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теплового счетчи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6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8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6" w:name="_Hlk123130574"/>
            <w:bookmarkEnd w:id="6"/>
            <w:r>
              <w:rPr>
                <w:rFonts w:cs="Times New Roman" w:ascii="Times New Roman" w:hAnsi="Times New Roman"/>
                <w:lang w:eastAsia="ru-RU"/>
              </w:rPr>
              <w:t>Техническое обслуживание противопожарных двере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транение подпора канализации (прочистка колодцев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7" w:name="_Hlk123136269"/>
            <w:bookmarkEnd w:id="7"/>
            <w:r>
              <w:rPr>
                <w:rFonts w:cs="Times New Roman" w:ascii="Times New Roman" w:hAnsi="Times New Roman"/>
                <w:lang w:eastAsia="ru-RU"/>
              </w:rPr>
              <w:t>Услуги по техническому обслуживанию первичных средств пожаротушения (огнетушителей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ы по вывозу и утилизации ртутьсодержащих лам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8" w:name="_Hlk123130762"/>
            <w:bookmarkEnd w:id="8"/>
            <w:r>
              <w:rPr>
                <w:rFonts w:cs="Times New Roman" w:ascii="Times New Roman" w:hAnsi="Times New Roman"/>
                <w:lang w:eastAsia="ru-RU"/>
              </w:rPr>
              <w:t>Обследование вентиляционных канало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bookmarkStart w:id="9" w:name="_Hlk123137250"/>
            <w:bookmarkEnd w:id="9"/>
            <w:r>
              <w:rPr>
                <w:rFonts w:cs="Times New Roman" w:ascii="Times New Roman" w:hAnsi="Times New Roman"/>
                <w:lang w:eastAsia="ru-RU"/>
              </w:rPr>
              <w:t>Услуга составления энергопаспорта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0000,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</w:p>
        </w:tc>
      </w:tr>
      <w:tr>
        <w:trPr>
          <w:trHeight w:val="1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граммы по энергосбережению (2 здания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0</w:t>
            </w:r>
          </w:p>
        </w:tc>
      </w:tr>
      <w:tr>
        <w:trPr>
          <w:trHeight w:val="12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,62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3. </w:t>
      </w:r>
      <w:r>
        <w:rPr/>
        <w:t>Затраты на техническое обслуживание и регламентно-профилактический ремонт систем пожарной сигнализ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503"/>
        <w:gridCol w:w="4069"/>
        <w:gridCol w:w="1651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извещателей пожарной сигнализации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технического обслуживания и регламентно-профилактического ремонта 1 извещателя в год (не более), рубл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8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пожарной сигнализ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53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,836</w:t>
            </w:r>
          </w:p>
        </w:tc>
      </w:tr>
      <w:tr>
        <w:trPr>
          <w:trHeight w:val="107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Техническое обслуживание оборудования для дублирования сигналов «Пожар» на ПЦН П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24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8,88</w:t>
            </w:r>
            <w:r>
              <w:rPr>
                <w:rFonts w:cs="Times New Roman" w:ascii="Times New Roman" w:hAnsi="Times New Roman"/>
                <w:lang w:val="en-US" w:eastAsia="ru-RU"/>
              </w:rPr>
              <w:t>0</w:t>
            </w:r>
          </w:p>
        </w:tc>
      </w:tr>
      <w:tr>
        <w:trPr>
          <w:trHeight w:val="11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  <w:t>ИТ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lang w:eastAsia="ru-RU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7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_Hlk125548593"/>
      <w:bookmarkEnd w:id="10"/>
      <w:r>
        <w:rPr>
          <w:rFonts w:cs="Times New Roman" w:ascii="Times New Roman" w:hAnsi="Times New Roman"/>
          <w:b/>
        </w:rPr>
        <w:t>Глава 7.</w:t>
      </w:r>
      <w:r>
        <w:rPr/>
        <w:t xml:space="preserve"> </w:t>
      </w:r>
      <w:r>
        <w:rPr>
          <w:rFonts w:cs="Times New Roman" w:ascii="Times New Roman" w:hAnsi="Times New Roman"/>
          <w:b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1" w:name="_Hlk125548593"/>
      <w:bookmarkStart w:id="12" w:name="_Hlk154581089"/>
      <w:bookmarkEnd w:id="11"/>
      <w:bookmarkEnd w:id="12"/>
      <w:r>
        <w:rPr>
          <w:rFonts w:cs="Times New Roman" w:ascii="Times New Roman" w:hAnsi="Times New Roman"/>
        </w:rPr>
        <w:t>7.1.</w:t>
      </w:r>
      <w:r>
        <w:rPr>
          <w:rFonts w:cs="Times New Roman" w:ascii="Times New Roman" w:hAnsi="Times New Roman"/>
          <w:lang w:eastAsia="ru-RU"/>
        </w:rPr>
        <w:t xml:space="preserve"> Затраты на проведение медицинского осмотра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диспансер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3" w:name="_Hlk154581089"/>
      <w:bookmarkStart w:id="14" w:name="_Hlk154581089"/>
      <w:bookmarkEnd w:id="14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15" w:name="_Hlk186118338"/>
      <w:bookmarkEnd w:id="15"/>
      <w:r>
        <w:rPr>
          <w:rFonts w:cs="Times New Roman" w:ascii="Times New Roman" w:hAnsi="Times New Roman"/>
        </w:rPr>
        <w:t>7.2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де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6" w:name="_Hlk186118338"/>
      <w:bookmarkStart w:id="17" w:name="_Hlk186118338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3.</w:t>
      </w:r>
      <w:r>
        <w:rPr>
          <w:rFonts w:cs="Times New Roman" w:ascii="Times New Roman" w:hAnsi="Times New Roman"/>
          <w:lang w:eastAsia="ru-RU"/>
        </w:rPr>
        <w:t xml:space="preserve"> Затраты на проведение обследования на гельминты сотрудни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исленность дет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лежащих обследованию на гельмин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ведения диспансеризации в расчете на 1 работн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год  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1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lang w:eastAsia="ru-RU"/>
        </w:rPr>
        <w:t xml:space="preserve"> Затраты на оплату прочих работ и услуг: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>
          <w:trHeight w:val="8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на прочих работ и услуг в месяц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месяцев использования прочих работ и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СЭН-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</w:t>
            </w:r>
            <w:r>
              <w:rPr>
                <w:rFonts w:cs="Times New Roman" w:ascii="Times New Roman" w:hAnsi="Times New Roman"/>
                <w:lang w:val="en-US" w:eastAsia="ru-RU"/>
              </w:rPr>
              <w:t>000</w:t>
            </w: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  <w:bookmarkStart w:id="18" w:name="_Hlk125548608"/>
      <w:bookmarkStart w:id="19" w:name="_Hlk125548608"/>
      <w:bookmarkEnd w:id="1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5. Затраты на оказание услуг по организации питания обучающих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8"/>
        <w:gridCol w:w="1539"/>
        <w:gridCol w:w="1260"/>
        <w:gridCol w:w="1873"/>
      </w:tblGrid>
      <w:tr>
        <w:trPr/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товара, работ, услуг, усл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(рублей)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по организации питания обучающихс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ная 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  <w:tr>
        <w:trPr>
          <w:trHeight w:val="169" w:hRule="atLeast"/>
        </w:trPr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79048,3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0" w:name="_Hlk125548608"/>
      <w:bookmarkEnd w:id="20"/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6.  Затраты на услуги охраны: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2410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работ,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на услуги охраны в час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часов в г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луги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8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bookmarkStart w:id="21" w:name="_Hlk123137349"/>
      <w:bookmarkStart w:id="22" w:name="_Hlk123137329"/>
      <w:bookmarkEnd w:id="21"/>
      <w:bookmarkEnd w:id="22"/>
      <w:r>
        <w:rPr>
          <w:rFonts w:cs="Times New Roman" w:ascii="Times New Roman" w:hAnsi="Times New Roman"/>
          <w:color w:val="000000"/>
          <w:lang w:eastAsia="ru-RU"/>
        </w:rPr>
        <w:t>7.7 Затраты на определение величины арендной платы за пользование объектами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978"/>
        <w:gridCol w:w="3544"/>
      </w:tblGrid>
      <w:tr>
        <w:trPr>
          <w:trHeight w:val="416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именование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прочих работ и услуг в меся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76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пределение величины арендной платы за пользование объектами оцен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0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3" w:name="_Hlk123137349"/>
      <w:bookmarkStart w:id="24" w:name="_Hlk123137349"/>
      <w:bookmarkEnd w:id="2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bookmarkStart w:id="25" w:name="_Hlk123137329"/>
      <w:bookmarkEnd w:id="25"/>
      <w:r>
        <w:rPr>
          <w:rFonts w:cs="Times New Roman" w:ascii="Times New Roman" w:hAnsi="Times New Roman"/>
          <w:lang w:eastAsia="ru-RU"/>
        </w:rPr>
        <w:t xml:space="preserve">         </w:t>
      </w: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lang w:eastAsia="ru-RU"/>
        </w:rPr>
        <w:t>Глава 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8.1.</w:t>
      </w:r>
      <w:r>
        <w:rPr>
          <w:rFonts w:cs="Times New Roman" w:ascii="Times New Roman" w:hAnsi="Times New Roman"/>
        </w:rPr>
        <w:t xml:space="preserve"> З</w:t>
      </w:r>
      <w:r>
        <w:rPr>
          <w:rFonts w:cs="Times New Roman" w:ascii="Times New Roman" w:hAnsi="Times New Roman"/>
          <w:lang w:eastAsia="ru-RU"/>
        </w:rPr>
        <w:t>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127"/>
      </w:tblGrid>
      <w:tr>
        <w:trPr>
          <w:trHeight w:val="91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основных средст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на приобретение учебников и учебных пособ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,            (не более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5,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0,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5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1. Затраты на приобретение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средств,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тыс.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45,0</w:t>
            </w:r>
            <w:r>
              <w:rPr>
                <w:rFonts w:cs="Times New Roman" w:ascii="Times New Roman" w:hAnsi="Times New Roman"/>
                <w:bCs/>
                <w:lang w:val="en-US"/>
              </w:rPr>
              <w:t>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  <w:bookmarkStart w:id="26" w:name="_Hlk123132081"/>
            <w:bookmarkStart w:id="27" w:name="_Hlk123132081"/>
            <w:bookmarkEnd w:id="27"/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45,0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1.2. Затраты на приобретение учебников и учебных пособ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6"/>
        <w:gridCol w:w="42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именование товаров, работ, услуг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Затраты на год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и и учебные пособия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bookmarkStart w:id="28" w:name="_Hlk125548636"/>
      <w:bookmarkEnd w:id="28"/>
      <w:r>
        <w:rPr>
          <w:rFonts w:cs="Times New Roman" w:ascii="Times New Roman" w:hAnsi="Times New Roman"/>
          <w:b/>
          <w:lang w:eastAsia="ru-RU"/>
        </w:rPr>
        <w:t>Глава 9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9.1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2268"/>
        <w:gridCol w:w="1843"/>
      </w:tblGrid>
      <w:tr>
        <w:trPr>
          <w:trHeight w:val="15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приобретение типографских работ и услуг, включая приобретение периодических печатных издан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траты на приобретение канцелярских принадлежност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Затраты на приобретение чистящих, моющих средст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раты в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,8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/>
        <w:t>9.1.1. Затраты на оплату типографских работ и услуг, включая приобретение периодических печатных издан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1892"/>
        <w:gridCol w:w="2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спецжурналов и бланков строгой отчет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 тыс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бланочной и ной типографской продукции (не более), тыс. 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приобретение классных журналов: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,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,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,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1. Затраты на приобретение спецжурналов и бланков строгой отчет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109"/>
        <w:gridCol w:w="2372"/>
        <w:gridCol w:w="2037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ериодических издани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ичество приобретаемых спецжурналов и бланков строгой отчетности (не более)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1 спецжурна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1 бланка строгой отчетности                         (не более), руб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не более) тыс. руб.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29" w:name="_Hlk125547018"/>
            <w:bookmarkStart w:id="30" w:name="_Hlk123132352"/>
            <w:bookmarkEnd w:id="29"/>
            <w:bookmarkEnd w:id="30"/>
            <w:r>
              <w:rPr>
                <w:rFonts w:cs="Times New Roman" w:ascii="Times New Roman" w:hAnsi="Times New Roman"/>
                <w:lang w:eastAsia="ru-RU"/>
              </w:rPr>
              <w:t>Аттестат об основном общем образовании, с отличием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у об основно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1" w:name="_Hlk125547122"/>
            <w:bookmarkStart w:id="32" w:name="_Hlk123132710"/>
            <w:bookmarkEnd w:id="31"/>
            <w:bookmarkEnd w:id="32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bookmarkStart w:id="33" w:name="_Hlk125547205"/>
            <w:bookmarkEnd w:id="33"/>
            <w:r>
              <w:rPr>
                <w:rFonts w:cs="Times New Roman" w:ascii="Times New Roman" w:hAnsi="Times New Roman"/>
                <w:lang w:eastAsia="ru-RU"/>
              </w:rPr>
              <w:t>Аттестат о среднем общем образовании, с отличием  с твердой обложкой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0,700</w:t>
            </w:r>
          </w:p>
        </w:tc>
      </w:tr>
      <w:tr>
        <w:trPr>
          <w:trHeight w:val="16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ложения к аттестатам о среднем общем образован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8</w:t>
            </w:r>
          </w:p>
        </w:tc>
      </w:tr>
      <w:tr>
        <w:trPr>
          <w:trHeight w:val="12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: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1.2. Затраты на приобретение бланочной и иной типографской проду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3526"/>
        <w:gridCol w:w="1276"/>
        <w:gridCol w:w="1701"/>
        <w:gridCol w:w="1559"/>
        <w:gridCol w:w="1560"/>
      </w:tblGrid>
      <w:tr>
        <w:trPr>
          <w:trHeight w:val="17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Цена за единицу            (</w:t>
            </w:r>
            <w:r>
              <w:rPr>
                <w:rFonts w:cs="Times New Roman" w:ascii="Times New Roman" w:hAnsi="Times New Roman"/>
                <w:bCs/>
              </w:rPr>
              <w:t>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траты в год                      (не более)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0,70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а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стоверение к меда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45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альные 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0</w:t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3,3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</w:rPr>
        <w:t>9.1.1.3. Затраты на приобретение классных журнал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4535"/>
        <w:gridCol w:w="1559"/>
      </w:tblGrid>
      <w:tr>
        <w:trPr>
          <w:trHeight w:val="23" w:hRule="atLeast"/>
        </w:trPr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аемых классных журналов и периодической литератур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одного классного журнала, периодической литературы (не более)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в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е более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,450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/>
              </w:rPr>
              <w:t>2,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9.1.2. Затраты на приобретение канцелярских принадлежно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681"/>
        <w:gridCol w:w="1134"/>
        <w:gridCol w:w="1559"/>
        <w:gridCol w:w="1559"/>
        <w:gridCol w:w="1276"/>
        <w:gridCol w:w="1253"/>
      </w:tblGrid>
      <w:tr>
        <w:trPr>
          <w:trHeight w:val="16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1 предмета канцелярских принадлежностей в расчете на основного работ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ая численност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х рабо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1 предмета канцелярских принадле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>
          <w:trHeight w:val="17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 прост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4" w:name="_Hlk123133119"/>
            <w:bookmarkEnd w:id="34"/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умага для прин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/500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0,0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bookmarkStart w:id="35" w:name="_Hlk123133373"/>
            <w:bookmarkEnd w:id="35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(77мм 66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21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225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лей каранд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78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17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 завязками карто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А4 с вкладыш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6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8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апка скоросшиватель пластик с прозрачным верх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200</w:t>
            </w:r>
          </w:p>
        </w:tc>
      </w:tr>
      <w:tr>
        <w:trPr>
          <w:trHeight w:val="11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отч узкий (19мм х 33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250</w:t>
            </w:r>
          </w:p>
        </w:tc>
      </w:tr>
      <w:tr>
        <w:trPr>
          <w:trHeight w:val="15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0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,5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>9.1.3..Затраты на приобретение чистящих, моющих средст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410"/>
        <w:gridCol w:w="1202"/>
        <w:gridCol w:w="1317"/>
        <w:gridCol w:w="1740"/>
        <w:gridCol w:w="1807"/>
      </w:tblGrid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именование товаров, работ, услуг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един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за единицу                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более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ыс. руб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олотенца бумажные на втулке , длинна рулона 40 м. 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8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Бумага туалетная на втул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8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ода кальцинированная, 600 г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47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Чистящее средство ПЕМОЛЮКС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639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о для удаления ржавчины и известкового налет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8,5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757</w:t>
            </w:r>
          </w:p>
        </w:tc>
      </w:tr>
      <w:tr>
        <w:trPr>
          <w:trHeight w:val="367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ля мытья стекол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ыло кусково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8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ло-крем жидкое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394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с ручками, 30л. (20шт-1 уп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шки для мусора большого объема  200 л.(1уп-10 шт.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редство дезинфицирующее ДЕО ХЛОР,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чатки латексные для мылья пола, пар.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пар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2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нтяйка (тряпкодержатель)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,4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вабр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1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тла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3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опата для чистки снега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шт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, 40-80W 220В, упаковка 25 ш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теры для люминисцентных ламп 4-20w,220 v, 25 шт. в упаковке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уп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0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ник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5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ампа энергосберегающая, светодиодная Е27, 13вт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  <w:tr>
        <w:trPr>
          <w:trHeight w:val="57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ильник светодиодный потолочный Армстронг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00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3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Обтирочный материал, рул   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л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5</w:t>
            </w:r>
          </w:p>
        </w:tc>
      </w:tr>
      <w:tr>
        <w:trPr>
          <w:trHeight w:val="28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40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1052" w:leader="none"/>
        </w:tabs>
        <w:spacing w:before="0" w:after="0"/>
        <w:rPr>
          <w:rFonts w:ascii="Times New Roman" w:hAnsi="Times New Roman" w:cs="Times New Roman"/>
          <w:lang w:eastAsia="ru-RU"/>
        </w:rPr>
      </w:pPr>
      <w:bookmarkStart w:id="36" w:name="_Hlk125548636"/>
      <w:bookmarkEnd w:id="36"/>
      <w:r>
        <w:rPr>
          <w:rFonts w:cs="Times New Roman" w:ascii="Times New Roman" w:hAnsi="Times New Roman"/>
          <w:lang w:eastAsia="ru-RU"/>
        </w:rPr>
        <w:tab/>
        <w:t xml:space="preserve">       </w:t>
      </w:r>
      <w:r>
        <w:rPr>
          <w:rFonts w:eastAsia="Calibri" w:cs="Times New Roman" w:ascii="Times New Roman" w:hAnsi="Times New Roman"/>
          <w:b/>
          <w:lang w:eastAsia="ru-RU"/>
        </w:rPr>
        <w:t>Раздел 3. Затраты на капитальный ремонт муниципального имущества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ru-RU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;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2. Затраты на разработку проектной документации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Федеральный закон от 05.04.2013 № 44-ФЗ) и законодательством Российской Федерации о градостроитель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Раздел 4. Затраты на дополнительное профессиональное образование работни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3.</w:t>
      </w:r>
      <w:r>
        <w:rPr/>
        <w:t xml:space="preserve"> </w:t>
      </w:r>
      <w:r>
        <w:rPr>
          <w:rFonts w:cs="Times New Roman" w:ascii="Times New Roman" w:hAnsi="Times New Roman"/>
          <w:lang w:eastAsia="ru-RU"/>
        </w:rPr>
        <w:t>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работник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обучения одного работника, (не более), рубле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траты на год (не более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4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5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,3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,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vanish/>
        </w:rPr>
      </w:pPr>
      <w:r>
        <w:rPr>
          <w:rFonts w:cs="Times New Roman" w:ascii="Times New Roman" w:hAnsi="Times New Roman"/>
          <w:lang w:eastAsia="ru-RU"/>
        </w:rPr>
        <w:t>Затраты осуществляется в пределах доведенных лимитов бюджетных обязательств на обеспечение функций.</w:t>
      </w:r>
      <w:bookmarkStart w:id="37" w:name="_PictureBullets"/>
      <w:bookmarkEnd w:id="37"/>
    </w:p>
    <w:sectPr>
      <w:type w:val="nextPage"/>
      <w:pgSz w:w="11906" w:h="16838"/>
      <w:pgMar w:left="1418" w:right="567" w:gutter="0" w:header="0" w:top="14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ильное выделение"/>
    <w:qFormat/>
    <w:rPr>
      <w:b/>
      <w:bCs/>
      <w:i/>
      <w:iCs/>
      <w:color w:val="4F81BD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Calibri" w:hAnsi="Calibri" w:cs="Calibri"/>
    </w:rPr>
  </w:style>
  <w:style w:type="character" w:styleId="Style24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Times New Roman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6:47:00Z</dcterms:created>
  <dc:creator>Никулина</dc:creator>
  <dc:description/>
  <cp:keywords/>
  <dc:language>en-US</dc:language>
  <cp:lastModifiedBy>user</cp:lastModifiedBy>
  <cp:lastPrinted>2021-02-10T17:13:00Z</cp:lastPrinted>
  <dcterms:modified xsi:type="dcterms:W3CDTF">2025-02-06T10:37:00Z</dcterms:modified>
  <cp:revision>63</cp:revision>
  <dc:subject/>
  <dc:title>Приложение № 1</dc:title>
</cp:coreProperties>
</file>