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от                             №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8,9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,79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69,1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5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0,792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1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4,9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,4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3,93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35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7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3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77,77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6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,0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4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0,641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70,641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00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лиз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600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ее сред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00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ода кальц.800 г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2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Деохл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бан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2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резинов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,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22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8,6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6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997326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0:00Z</dcterms:created>
  <dc:creator>Никулина</dc:creator>
  <dc:description/>
  <cp:keywords/>
  <dc:language>en-US</dc:language>
  <cp:lastModifiedBy>Бухгалтер</cp:lastModifiedBy>
  <cp:lastPrinted>2025-02-04T09:19:00Z</cp:lastPrinted>
  <dcterms:modified xsi:type="dcterms:W3CDTF">2025-02-06T08:54:00Z</dcterms:modified>
  <cp:revision>33</cp:revision>
  <dc:subject/>
  <dc:title>Приложение № 1</dc:title>
</cp:coreProperties>
</file>