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7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от  28.12.2024 г.  №  222-ОД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 11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/>
        <w:t xml:space="preserve"> </w:t>
      </w:r>
      <w:r>
        <w:rPr/>
        <w:t>1.1. Нормативные затраты на абонентскую плату: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90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лучение сертификата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2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681"/>
        <w:gridCol w:w="337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школьного сай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2.3. </w:t>
      </w:r>
      <w:r>
        <w:rPr/>
        <w:t>Затраты на оплату услуг, связанных с обеспечением средств защиты информации для  ФИС ФРДО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51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ного обеспечения (ФИС ФРД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4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4.1. </w:t>
      </w:r>
      <w:r>
        <w:rPr>
          <w:rFonts w:cs="Times New Roman" w:ascii="Times New Roman" w:hAnsi="Times New Roman"/>
          <w:lang w:eastAsia="ru-RU"/>
        </w:rPr>
        <w:t>Затраты на приобретение других запасных частей для вычислительной техник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trHeight w:val="76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4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ртридж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  <w:tr>
        <w:trPr>
          <w:trHeight w:val="3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895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5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6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5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24,78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,8952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89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1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860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816</w:t>
            </w:r>
          </w:p>
        </w:tc>
      </w:tr>
      <w:tr>
        <w:trPr>
          <w:trHeight w:val="28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/>
        <w:t>5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,4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9,9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2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3315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>109,37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826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53334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35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3295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33645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66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>6.1. Затраты на содержание и техническое обслуживание помещений:</w:t>
      </w:r>
    </w:p>
    <w:tbl>
      <w:tblPr>
        <w:tblW w:w="6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237"/>
      </w:tblGrid>
      <w:tr>
        <w:trPr>
          <w:trHeight w:val="82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тыс. руб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0,2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1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, дезинсекция помещений,акарицидная обработка против клещ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5,3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4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испытание системы отопл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огнезащитной обработки деревянных конструкц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5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ерка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2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пожарной сигнализации 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2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</w:t>
            </w:r>
          </w:p>
        </w:tc>
      </w:tr>
      <w:tr>
        <w:trPr>
          <w:trHeight w:val="1044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</w:p>
        </w:tc>
      </w:tr>
      <w:tr>
        <w:trPr>
          <w:trHeight w:val="279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охранно-тревож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2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5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физических факторов,лабораторные исследования воды и дез.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0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64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4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487 788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5.  Затраты на услуги охраны: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 услуги охраны в час ,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,7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6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обследований учащихся на гельминты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 учащихся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7. Затраты на определение величины арендной платы за пользованием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8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8. Затраты на оказание услуг по специальной оценки рабочих мест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5"/>
        <w:gridCol w:w="1703"/>
        <w:gridCol w:w="2124"/>
      </w:tblGrid>
      <w:tr>
        <w:trPr>
          <w:trHeight w:val="7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мес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1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оценка рабочих мес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7.9. Затраты на разработку программы энергосбере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528"/>
        <w:gridCol w:w="3318"/>
      </w:tblGrid>
      <w:tr>
        <w:trPr>
          <w:trHeight w:val="416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прочих работ, услуг в месяц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руб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энергосбереж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 000,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0.</w:t>
      </w:r>
      <w:r>
        <w:rPr>
          <w:rFonts w:cs="Times New Roman" w:ascii="Times New Roman" w:hAnsi="Times New Roman"/>
          <w:lang w:eastAsia="ru-RU"/>
        </w:rPr>
        <w:t xml:space="preserve">   Затраты на проведение экспертизы сметной документации 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 услуги(не более) рубл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кспертиза сметной докумен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</w:tblGrid>
      <w:tr>
        <w:trPr>
          <w:trHeight w:val="9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,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1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835"/>
        <w:gridCol w:w="2410"/>
      </w:tblGrid>
      <w:tr>
        <w:trPr>
          <w:trHeight w:val="16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типографских работ и услуг, включая приобретение периодических печатных изданий (не более),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2552"/>
        <w:gridCol w:w="15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3</w:t>
            </w:r>
          </w:p>
        </w:tc>
      </w:tr>
      <w:tr>
        <w:trPr>
          <w:trHeight w:val="7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 с отличием с твердой облож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28</w:t>
            </w:r>
          </w:p>
        </w:tc>
      </w:tr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9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2680"/>
        <w:gridCol w:w="1134"/>
        <w:gridCol w:w="1843"/>
        <w:gridCol w:w="1275"/>
        <w:gridCol w:w="1276"/>
        <w:gridCol w:w="1253"/>
      </w:tblGrid>
      <w:tr>
        <w:trPr>
          <w:trHeight w:val="1829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5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тр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1-4 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9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ассный журнал 5- 9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Журнал для индивидуального обучения на д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коросшив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8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для бумаг в твердой облож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аркеры на водной осно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6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й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75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елевые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2</w:t>
            </w:r>
          </w:p>
        </w:tc>
      </w:tr>
      <w:tr>
        <w:trPr>
          <w:trHeight w:val="1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9</w:t>
            </w:r>
          </w:p>
        </w:tc>
      </w:tr>
      <w:tr>
        <w:trPr>
          <w:trHeight w:val="15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6"/>
        <w:gridCol w:w="1427"/>
        <w:gridCol w:w="1426"/>
        <w:gridCol w:w="1419"/>
        <w:gridCol w:w="184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хозяйственн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жидко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(порошок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аб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для уборки сне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5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тирочный матери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>
          <w:trHeight w:val="51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резиновы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,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0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825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82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6:00Z</dcterms:created>
  <dc:creator>Никулина</dc:creator>
  <dc:description/>
  <cp:keywords/>
  <dc:language>en-US</dc:language>
  <cp:lastModifiedBy>Пользователь</cp:lastModifiedBy>
  <cp:lastPrinted>2023-12-27T11:07:00Z</cp:lastPrinted>
  <dcterms:modified xsi:type="dcterms:W3CDTF">2025-02-07T03:55:00Z</dcterms:modified>
  <cp:revision>37</cp:revision>
  <dc:subject/>
  <dc:title>Приложение № 1</dc:title>
</cp:coreProperties>
</file>