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ab/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№ 21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 28.12.2024 г.  № 222 -ОД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ормативные затраты на обеспечение функций </w:t>
        <w:br/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тский сад № 10 г. Нижние Сер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</w:t>
      </w:r>
      <w:r>
        <w:rPr>
          <w:rFonts w:eastAsia="Calibri" w:cs="Times New Roman" w:ascii="Times New Roman" w:hAnsi="Times New Roman"/>
          <w:b/>
          <w:sz w:val="24"/>
          <w:szCs w:val="24"/>
        </w:rPr>
        <w:t>Затраты на информационно-коммуникационные технологии.</w:t>
      </w:r>
    </w:p>
    <w:p>
      <w:pPr>
        <w:pStyle w:val="ConsPlusNormal1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а 1. Затраты на информационно-коммуникационные технологии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53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476"/>
        <w:gridCol w:w="2410"/>
        <w:gridCol w:w="1701"/>
        <w:gridCol w:w="2126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8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траты на повременную оплату местных, междугородных телефонных соединений:</w:t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337"/>
        <w:gridCol w:w="1634"/>
        <w:gridCol w:w="1471"/>
        <w:gridCol w:w="1928"/>
        <w:gridCol w:w="132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тел.соединений в месяц (минут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инуты разговора, (рублей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стных тел.соедине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8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зоновая телефо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 км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2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междугородней связи(минуты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146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189"/>
        <w:gridCol w:w="2347"/>
        <w:gridCol w:w="19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связи, шт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ая абонентская плата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л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вязь в год  (не более), 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канала передачи данных «Инте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713"/>
        <w:gridCol w:w="198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яц                 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равка картриджа лазерного принтера или МФУ (6 м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019"/>
      </w:tblGrid>
      <w:tr>
        <w:trPr>
          <w:trHeight w:val="155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381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097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09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1. Затраты на оплату услуг по сопровождению и приобретению иного программного обеспечения для обеспечения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007"/>
        <w:gridCol w:w="5245"/>
      </w:tblGrid>
      <w:tr>
        <w:trPr>
          <w:trHeight w:val="869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Предприят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,6097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 Затраты на оплату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8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лава 4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траты на приобретение основных средств.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"/>
        <w:gridCol w:w="2468"/>
        <w:gridCol w:w="2860"/>
        <w:gridCol w:w="2711"/>
        <w:gridCol w:w="2251"/>
      </w:tblGrid>
      <w:tr>
        <w:trPr>
          <w:trHeight w:val="88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ргтехники                            (штук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 1 оргтехники                    (не более), тыс. руб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5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тор по началам робототехники( п.2247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41 000,00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164, 0</w:t>
            </w:r>
          </w:p>
        </w:tc>
      </w:tr>
      <w:tr>
        <w:trPr>
          <w:trHeight w:val="5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урсный набор по робототехнике ( п.2248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41 000,00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82,0</w:t>
            </w:r>
          </w:p>
        </w:tc>
      </w:tr>
      <w:tr>
        <w:trPr>
          <w:trHeight w:val="5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ьютер и его комплектующие (п.1654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36 500,00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36,5</w:t>
            </w:r>
          </w:p>
        </w:tc>
      </w:tr>
      <w:tr>
        <w:trPr>
          <w:trHeight w:val="5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282, 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траты на коммунальные услуги:</w:t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электроснабж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теплоснабжение    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рячее водоснабжение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холодно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и водоотвед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                    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3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,623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16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,44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4,02135</w:t>
            </w:r>
          </w:p>
        </w:tc>
      </w:tr>
    </w:tbl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2. 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д,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6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,6233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горячей вод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1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Затраты на холодное водоснабжение и водоотведени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521"/>
        <w:gridCol w:w="321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>
          <w:trHeight w:val="5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холодному водоснабжению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632</w:t>
            </w:r>
          </w:p>
        </w:tc>
      </w:tr>
      <w:tr>
        <w:trPr>
          <w:trHeight w:val="3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водоотведению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,816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/>
        <w:t>1 Затраты на содержание и техническое обслуживание помещений: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984"/>
        <w:gridCol w:w="1572"/>
        <w:gridCol w:w="1696"/>
        <w:gridCol w:w="183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финансовое обеспечение ремонта здания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вывоз твердых бытовых от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3,93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85,29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Затраты на тех. обслуживание и регламентно – профилактический ремонт охранно– тревожной сигнализации: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3074"/>
        <w:gridCol w:w="3076"/>
      </w:tblGrid>
      <w:tr>
        <w:trPr>
          <w:trHeight w:val="100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008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охранной  сигнализ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240</w:t>
            </w:r>
          </w:p>
        </w:tc>
      </w:tr>
      <w:tr>
        <w:trPr>
          <w:trHeight w:val="75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688</w:t>
            </w:r>
          </w:p>
        </w:tc>
      </w:tr>
      <w:tr>
        <w:trPr>
          <w:trHeight w:val="759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видеонаблюд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72</w:t>
            </w:r>
          </w:p>
        </w:tc>
      </w:tr>
      <w:tr>
        <w:trPr>
          <w:trHeight w:val="26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Физическая охрана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1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</w:t>
      </w:r>
      <w:r>
        <w:rPr>
          <w:rFonts w:cs="Times New Roman" w:ascii="Times New Roman" w:hAnsi="Times New Roman"/>
          <w:sz w:val="24"/>
          <w:szCs w:val="24"/>
          <w:lang w:eastAsia="ru-RU"/>
        </w:rPr>
        <w:t>.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2835"/>
        <w:gridCol w:w="2268"/>
        <w:gridCol w:w="127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ратизация, дезинсекция, обработка против клещ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6.1.3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оплату услуг по обслуживанию и уборке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260"/>
        <w:gridCol w:w="18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ерка преобразователя давления и датчиков темпер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02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меры сопротивления изо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ое обслуживание приборов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ытание системы вентиля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внутренних пожарных кр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ытание наружных вертикальных лест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рка  противопожарных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5</w:t>
            </w:r>
          </w:p>
        </w:tc>
      </w:tr>
      <w:tr>
        <w:trPr/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9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3686"/>
        <w:gridCol w:w="166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>Техническое обслуживание средств пожарной сиг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6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2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701"/>
        <w:gridCol w:w="2127"/>
      </w:tblGrid>
      <w:tr>
        <w:trPr>
          <w:trHeight w:val="7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ыс. руб. 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клеивание голографической мар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4</w:t>
            </w:r>
          </w:p>
        </w:tc>
      </w:tr>
      <w:tr>
        <w:trPr>
          <w:trHeight w:val="27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76</w:t>
            </w:r>
          </w:p>
        </w:tc>
      </w:tr>
      <w:tr>
        <w:trPr>
          <w:trHeight w:val="273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2114"/>
        <w:gridCol w:w="2184"/>
        <w:gridCol w:w="1576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осмотр сотрудников(стафилококк,гельмин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463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абораторные, санитарно-бактериологические  исследования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4. 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701"/>
        <w:gridCol w:w="2410"/>
      </w:tblGrid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тыс. руб.</w:t>
            </w:r>
          </w:p>
        </w:tc>
      </w:tr>
      <w:tr>
        <w:trPr>
          <w:trHeight w:val="4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я дет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AD47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лава 9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70AD47"/>
          <w:sz w:val="24"/>
          <w:szCs w:val="24"/>
          <w:lang w:eastAsia="ru-RU"/>
        </w:rPr>
      </w:r>
    </w:p>
    <w:tbl>
      <w:tblPr>
        <w:tblW w:w="101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993"/>
        <w:gridCol w:w="2661"/>
        <w:gridCol w:w="1996"/>
      </w:tblGrid>
      <w:tr>
        <w:trPr>
          <w:trHeight w:val="225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тыс. 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приобретение лекарственных препаратов и материалов, применяемых в медицинских целях (не более), тыс. руб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3,90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,02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3,043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70AD47"/>
          <w:sz w:val="24"/>
          <w:szCs w:val="24"/>
        </w:rPr>
      </w:pPr>
      <w:r>
        <w:rPr>
          <w:rFonts w:cs="Times New Roman" w:ascii="Times New Roman" w:hAnsi="Times New Roman"/>
          <w:color w:val="70AD47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2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ыло хозяйствен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ыло туалетное </w:t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тиральный порошок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/30шт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70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чистящее средств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ешки для мусор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редство для унитаз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5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моющие средств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80,00 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/100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винил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67868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резин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27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чатки х/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,4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8,978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2.2. Затрат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 приобретение с</w:t>
      </w:r>
      <w:r>
        <w:rPr>
          <w:rFonts w:cs="Times New Roman" w:ascii="Times New Roman" w:hAnsi="Times New Roman"/>
          <w:sz w:val="24"/>
          <w:szCs w:val="24"/>
          <w:lang w:eastAsia="ru-RU"/>
        </w:rPr>
        <w:t>антехнических издели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282"/>
        <w:gridCol w:w="1389"/>
        <w:gridCol w:w="1527"/>
        <w:gridCol w:w="1479"/>
        <w:gridCol w:w="180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шланги д/смесител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5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, 75 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ифон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90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  </w:t>
            </w:r>
            <w:r>
              <w:rPr>
                <w:color w:val="000000"/>
              </w:rPr>
              <w:t>2 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смеситель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 500,00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</w:t>
            </w:r>
            <w:r>
              <w:rPr>
                <w:color w:val="000000"/>
              </w:rPr>
              <w:t>12, 50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,95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2.3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строительных материалов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2"/>
        <w:gridCol w:w="1384"/>
        <w:gridCol w:w="2160"/>
        <w:gridCol w:w="2413"/>
        <w:gridCol w:w="23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 рублей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тыс. руб.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эмал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520,00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5, 2  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оэмульсионная крас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 000,00  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12,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,2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4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579"/>
        <w:gridCol w:w="1276"/>
        <w:gridCol w:w="1984"/>
        <w:gridCol w:w="1985"/>
        <w:gridCol w:w="2268"/>
      </w:tblGrid>
      <w:tr>
        <w:trPr>
          <w:trHeight w:val="1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более)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тыс. руб.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Щетка для чистки б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1.3. </w:t>
      </w:r>
      <w:r>
        <w:rPr>
          <w:rFonts w:cs="Times New Roman" w:ascii="Times New Roman" w:hAnsi="Times New Roman"/>
          <w:sz w:val="24"/>
          <w:szCs w:val="24"/>
        </w:rPr>
        <w:t>Затраты на приобретение лекарственных препаратов и материалов, применяемых в медицинских целя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00"/>
        <w:gridCol w:w="1417"/>
        <w:gridCol w:w="1832"/>
        <w:gridCol w:w="1559"/>
      </w:tblGrid>
      <w:tr>
        <w:trPr>
          <w:trHeight w:val="81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од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руб.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нал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5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низол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2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авер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баз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ксаметаз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6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ас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тонический раствор хлорида натр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6,5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3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зик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7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7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ьг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4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ьг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ацетам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,2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2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отаверин (ношп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,55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11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лид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тивированный уг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ьмаг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4,75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59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др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18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36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золв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3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6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8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4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7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йкопластыр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5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та медицин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4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федип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4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иллиан.зеленый раств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кись вод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,6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миак раств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роду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9,55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9,55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омеко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8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4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омицет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5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дрокортиз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9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8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аль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2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рацил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6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2,00   </w:t>
            </w:r>
          </w:p>
        </w:tc>
      </w:tr>
      <w:tr>
        <w:trPr>
          <w:trHeight w:val="24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рвало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фетка спиртов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7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5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фетка медицин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нору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,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 Шигеллвак (дизенте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000,00   </w:t>
            </w:r>
          </w:p>
        </w:tc>
      </w:tr>
      <w:tr>
        <w:trPr>
          <w:trHeight w:val="315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27893,55   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Затраты на поставку/приобретение продуктов пит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49"/>
        <w:gridCol w:w="43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(рубле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4065,40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здел 3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1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709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8:15:00Z</dcterms:created>
  <dc:creator>Никулина</dc:creator>
  <dc:description/>
  <cp:keywords/>
  <dc:language>en-US</dc:language>
  <cp:lastModifiedBy>RePack by Diakov</cp:lastModifiedBy>
  <cp:lastPrinted>2021-02-02T09:35:00Z</cp:lastPrinted>
  <dcterms:modified xsi:type="dcterms:W3CDTF">2024-12-28T10:00:00Z</dcterms:modified>
  <cp:revision>5</cp:revision>
  <dc:subject/>
  <dc:title>Приложение № 1</dc:title>
</cp:coreProperties>
</file>