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Приложение № 29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к Приказу Управления образования администрации Нижнесергин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муниципального района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детский сад № 52 пгт. Дружинино</w:t>
      </w:r>
    </w:p>
    <w:p>
      <w:pPr>
        <w:pStyle w:val="ConsPlusNormal1"/>
        <w:ind w:left="5387" w:hanging="0"/>
        <w:rPr>
          <w:rFonts w:ascii="Times New Roman" w:hAnsi="Times New Roman" w:cs="Times New Roman"/>
          <w:b/>
          <w:b/>
          <w:i/>
          <w:i/>
          <w:sz w:val="24"/>
          <w:szCs w:val="22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2"/>
          <w:lang w:eastAsia="ru-RU"/>
        </w:rPr>
      </w:r>
    </w:p>
    <w:p>
      <w:pPr>
        <w:pStyle w:val="ConsPlusNormal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менная оплата местных телефонных соеди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2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180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8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301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Бухгалтер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МБа), Контур-Экстер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96"/>
        <w:gridCol w:w="2281"/>
        <w:gridCol w:w="1927"/>
        <w:gridCol w:w="1798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тыс. руб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,88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3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олгода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,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за полгода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з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7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8,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8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3.1.3. Затраты на холодное водоснабжение и водоотведение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3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9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4. Затраты на вывоз твердых бытовых отход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м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</w:t>
      </w:r>
      <w:r>
        <w:rPr/>
        <w:t>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2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100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 xml:space="preserve">Обслуживание систем безопасности(пожарная сигнализация, тревожная сигнализация, сигнальные кнопки, выход ДЖПС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4.1.2.</w:t>
      </w:r>
      <w:r>
        <w:rPr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FF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0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3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97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69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31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ремонт систем отопления и вентиляции (не более)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3.1. Затраты на техническое обслуживание и регламентно-профилактический ремонт систем кондиционирования</w:t>
      </w:r>
      <w:r>
        <w:rPr>
          <w:rFonts w:cs="Times New Roman" w:ascii="Times New Roman" w:hAnsi="Times New Roman"/>
          <w:lang w:eastAsia="ru-RU"/>
        </w:rPr>
        <w:t xml:space="preserve"> и вентиля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646"/>
        <w:gridCol w:w="4111"/>
        <w:gridCol w:w="166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установо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ремонт систем отопле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7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72</w:t>
            </w:r>
          </w:p>
        </w:tc>
      </w:tr>
      <w:tr>
        <w:trPr>
          <w:trHeight w:val="27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ка и дезинфекция системы вентиля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2. 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4.3.3. 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тановок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ановки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9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9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5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5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,0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замеров физ.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гигиенического воспитания  и обучения сотру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32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32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ные работы по оценк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0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орг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6.1. 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7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551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игрушек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9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1. Затраты на приобретение игрушек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693"/>
        <w:gridCol w:w="1574"/>
        <w:gridCol w:w="1426"/>
        <w:gridCol w:w="1838"/>
        <w:gridCol w:w="2002"/>
      </w:tblGrid>
      <w:tr>
        <w:trPr>
          <w:trHeight w:val="103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единиц в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 за единицу (не более), рубле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 (не более), тыс. руб.</w:t>
            </w:r>
          </w:p>
        </w:tc>
      </w:tr>
      <w:tr>
        <w:trPr>
          <w:trHeight w:val="51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682"/>
        <w:gridCol w:w="1135"/>
        <w:gridCol w:w="1560"/>
        <w:gridCol w:w="1560"/>
        <w:gridCol w:w="1277"/>
        <w:gridCol w:w="1253"/>
      </w:tblGrid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 (дет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бом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6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 учебно-методических материалов для воспитателя и педагог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цветная А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7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рисов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55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22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5160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точки для рис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2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и гуашев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36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4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цветны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24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1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лин, не липнущий к рук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87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фламасте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12ц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канц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</w:tr>
      <w:tr>
        <w:trPr>
          <w:trHeight w:val="1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70" w:type="dxa"/>
              <w:right w:w="6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4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7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, 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дезинфекции Доместо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8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ро для мусора с педаль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сть для мыть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4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43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акеты для мус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7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мытья Прогрес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2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4,85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7.1.3.2. </w:t>
      </w:r>
      <w:r>
        <w:rPr>
          <w:rFonts w:cs="Times New Roman" w:ascii="Times New Roman" w:hAnsi="Times New Roman"/>
          <w:lang w:eastAsia="ru-RU"/>
        </w:rPr>
        <w:t xml:space="preserve">Затраты на приобретение мягкого инвентар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lang w:eastAsia="ru-RU"/>
        </w:rPr>
        <w:t xml:space="preserve">7.2. Затраты на </w:t>
      </w:r>
      <w:r>
        <w:rPr>
          <w:rFonts w:cs="Times New Roman" w:ascii="Times New Roman" w:hAnsi="Times New Roman"/>
        </w:rPr>
        <w:t>оказание услуг по организации питания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услуг по организации питания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8155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ind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17:00Z</dcterms:created>
  <dc:creator>Никулина</dc:creator>
  <dc:description/>
  <cp:keywords/>
  <dc:language>en-US</dc:language>
  <cp:lastModifiedBy>user</cp:lastModifiedBy>
  <cp:lastPrinted>2018-01-31T10:33:00Z</cp:lastPrinted>
  <dcterms:modified xsi:type="dcterms:W3CDTF">2024-12-28T05:27:00Z</dcterms:modified>
  <cp:revision>41</cp:revision>
  <dc:subject/>
  <dc:title>Приложение № 1</dc:title>
</cp:coreProperties>
</file>