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3,3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1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права на использование новой версии ПО ViPNet Client for Windows 4.x (КС2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Ключ активации сервиса 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 (Услуги по защите информации  (Сбор и анализ исходных данных и разработка документации (1 АРМ))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3,2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9.2025) 422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26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9.2025) 598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4,9126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1.2025 по 30.09.2025) 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0,04132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4. Затраты на оказание услуг по обращению с твердыми коммунал</w:t>
      </w:r>
      <w:r>
        <w:rPr/>
        <w:t>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 Затраты на содержание и техническое о</w:t>
      </w:r>
      <w:r>
        <w:rPr/>
        <w:t>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274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99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3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5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444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0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1"/>
        <w:gridCol w:w="2941"/>
      </w:tblGrid>
      <w:tr>
        <w:trPr>
          <w:trHeight w:val="68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 об основном  общем образовании 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43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2 49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</w:t>
      </w:r>
      <w:r>
        <w:rPr>
          <w:rFonts w:cs="Times New Roman" w:ascii="Times New Roman" w:hAnsi="Times New Roman"/>
          <w:highlight w:val="yellow"/>
          <w:lang w:eastAsia="ru-RU"/>
        </w:rPr>
        <w:t>6</w:t>
      </w:r>
      <w:r>
        <w:rPr>
          <w:rFonts w:cs="Times New Roman" w:ascii="Times New Roman" w:hAnsi="Times New Roman"/>
          <w:lang w:eastAsia="ru-RU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51:00Z</dcterms:created>
  <dc:creator>Никулина</dc:creator>
  <dc:description/>
  <cp:keywords/>
  <dc:language>en-US</dc:language>
  <cp:lastModifiedBy>SpecZacup</cp:lastModifiedBy>
  <cp:lastPrinted>2024-12-27T13:51:00Z</cp:lastPrinted>
  <dcterms:modified xsi:type="dcterms:W3CDTF">2025-01-24T08:39:00Z</dcterms:modified>
  <cp:revision>9</cp:revision>
  <dc:subject/>
  <dc:title>Приложение № 1</dc:title>
</cp:coreProperties>
</file>