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3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8.12.2024 г.  № 222 -ОД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Муниципальное казенное общеобразовательное учреждение средня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общеобразовательная школа № 1 г. Ниж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 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0</w:t>
            </w:r>
          </w:p>
        </w:tc>
      </w:tr>
      <w:tr>
        <w:trPr>
          <w:trHeight w:val="56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2.2 </w:t>
      </w:r>
      <w:r>
        <w:rPr>
          <w:rFonts w:cs="Times New Roman" w:ascii="Times New Roman" w:hAnsi="Times New Roman"/>
          <w:lang w:eastAsia="ru-RU"/>
        </w:rPr>
        <w:t xml:space="preserve">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9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справочно-правовых систем (не более), тыс. руб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С и Контур-Зарплата  (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00</w:t>
            </w:r>
          </w:p>
        </w:tc>
      </w:tr>
      <w:tr>
        <w:trPr>
          <w:trHeight w:val="30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грам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ekretNet Studio8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С ФРДО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Kaspersky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антивирусная программ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>3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33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,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2.2. Затраты на оплату у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готовление доп. сертификата на обсл. по заполнению аттестато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</w:rPr>
        <w:t xml:space="preserve">Глава 4. </w:t>
      </w:r>
      <w:r>
        <w:rPr>
          <w:rFonts w:cs="Times New Roman" w:ascii="Times New Roman" w:hAnsi="Times New Roman"/>
          <w:b/>
          <w:lang w:eastAsia="ru-RU"/>
        </w:rPr>
        <w:t xml:space="preserve"> Затраты на приобретение материальных зап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4.1. 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96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3402"/>
        <w:gridCol w:w="166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2127"/>
        <w:gridCol w:w="2409"/>
        <w:gridCol w:w="1418"/>
      </w:tblGrid>
      <w:tr>
        <w:trPr>
          <w:trHeight w:val="1383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казание услуг по обращению с твердыми коммунальными расхо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48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,17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2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0,591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480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2. Затраты на теплоснабжение:</w:t>
        <w:tab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2154"/>
        <w:gridCol w:w="2410"/>
        <w:gridCol w:w="2552"/>
      </w:tblGrid>
      <w:tr>
        <w:trPr>
          <w:trHeight w:val="83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ая энерг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,077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нент на тепловую энергию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4" w:firstLine="2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5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носител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17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нент на теплоносител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,7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74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5</w:t>
      </w:r>
      <w:r>
        <w:rPr/>
        <w:t>.1.3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5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5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,2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,197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5</w:t>
      </w:r>
      <w:r>
        <w:rPr/>
        <w:t>.1.4. Затраты оказание услуг по обращению с твердыми коммунальными отходами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год,                      (не более)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7,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9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</w:t>
      </w:r>
      <w:r>
        <w:rPr/>
        <w:t>.1. Затраты на содержание и техническое обслуживание помещений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2241"/>
        <w:gridCol w:w="2049"/>
        <w:gridCol w:w="2946"/>
      </w:tblGrid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содержание прилегающей территор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6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21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379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6.1.1. Затраты на техническое обслуживание и регламентно-профилактический ремонт систем охранно-тревожной сигнализации изменить н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8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33,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1,105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Услуги охраны (тревожная кноп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2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9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2126"/>
        <w:gridCol w:w="2410"/>
        <w:gridCol w:w="170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 (Г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(не более),               тыс. руб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карицидная обработка против клеще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6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 изменить на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210"/>
        <w:gridCol w:w="1726"/>
        <w:gridCol w:w="1726"/>
        <w:gridCol w:w="1846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61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,538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30,6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076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системы отопл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79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я и измерения электротехнического 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1417"/>
        <w:gridCol w:w="1276"/>
        <w:gridCol w:w="2410"/>
      </w:tblGrid>
      <w:tr>
        <w:trPr>
          <w:trHeight w:val="15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оведение проверки пожарного крана (не более), тыс.ру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гнезащитную обработку черда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замену элементов питания в датчиках пожарной сигн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3544"/>
        <w:gridCol w:w="166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средств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7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1,0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 (че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0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7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7.3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0"/>
        <w:gridCol w:w="1546"/>
        <w:gridCol w:w="1442"/>
        <w:gridCol w:w="1703"/>
      </w:tblGrid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рублей)</w:t>
            </w:r>
          </w:p>
        </w:tc>
      </w:tr>
      <w:tr>
        <w:trPr>
          <w:trHeight w:val="56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9,52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4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 изменить на: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замеров физ. факторов, исследование микроклимата, исследование вод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4,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573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ая оценка условий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7.5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че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разитологические исследования фекалий де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  <w:t>6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оказание услуг по охране здания, прилегающей территории и осуществлению пропускного режима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3544"/>
        <w:gridCol w:w="166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1 человека/часа (не более)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часов в год (не более),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5,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6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3,2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FF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1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103"/>
        <w:gridCol w:w="2127"/>
      </w:tblGrid>
      <w:tr>
        <w:trPr>
          <w:trHeight w:val="9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основных сред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учебников и учебных пособ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9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9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2. Затраты на приобретение учебников и учебных пособий 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9.1. Затраты на приобретение спецжурналов и бланков строгой отчетности изменить 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ттестат об основном общем образовании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900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00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505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95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альная грамот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500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00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стоверение к медал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2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701"/>
        <w:gridCol w:w="1984"/>
        <w:gridCol w:w="1843"/>
      </w:tblGrid>
      <w:tr>
        <w:trPr>
          <w:trHeight w:val="15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/500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,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ел шко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апки-фай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артридж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9.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хозяйственных товаров и принадлежностей изменить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2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576"/>
        <w:gridCol w:w="1425"/>
        <w:gridCol w:w="1418"/>
        <w:gridCol w:w="1551"/>
      </w:tblGrid>
      <w:tr>
        <w:trPr>
          <w:trHeight w:val="10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тящее  средство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1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о-хлор (300таб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4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нтибак. жидкое мыло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канистра/5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туалетна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,2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/>
      </w:pPr>
      <w:r>
        <w:rPr>
          <w:rFonts w:cs="Times New Roman" w:ascii="Times New Roman" w:hAnsi="Times New Roman"/>
          <w:lang w:eastAsia="ru-RU"/>
        </w:rPr>
        <w:tab/>
      </w: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2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4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 изменить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2666"/>
        <w:gridCol w:w="2638"/>
        <w:gridCol w:w="2546"/>
      </w:tblGrid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учение по программе (ФГОС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0</w:t>
            </w:r>
          </w:p>
        </w:tc>
      </w:tr>
      <w:tr>
        <w:trPr>
          <w:trHeight w:val="22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овательные услуги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0,0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4:45:00Z</dcterms:created>
  <dc:creator>Никулина</dc:creator>
  <dc:description/>
  <cp:keywords/>
  <dc:language>en-US</dc:language>
  <cp:lastModifiedBy>Бухгалтер</cp:lastModifiedBy>
  <cp:lastPrinted>2024-03-11T09:26:00Z</cp:lastPrinted>
  <dcterms:modified xsi:type="dcterms:W3CDTF">2025-01-24T06:27:00Z</dcterms:modified>
  <cp:revision>77</cp:revision>
  <dc:subject/>
  <dc:title>Приложение № 1</dc:title>
</cp:coreProperties>
</file>