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0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0,60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</w:t>
      </w:r>
      <w:r>
        <w:rPr/>
        <w:t>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0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7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 xml:space="preserve">3.3. Затраты на оплату услуг по оформлению сертификата </w:t>
      </w:r>
      <w:r>
        <w:rPr/>
        <w:t>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,0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8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2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,21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спытание наружных пожарных лестн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475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дение экспертизы  автоматической пожарной сигнализации (АПС) и системы оповещения и управления людей при пожаре (СОУЭ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44665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 и его комплектующ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 452,7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7,452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9,2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3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0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6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9,268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50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03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6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3360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46750</w:t>
            </w:r>
          </w:p>
        </w:tc>
      </w:tr>
      <w:tr>
        <w:trPr>
          <w:trHeight w:val="3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987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1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7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4,49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,764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6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94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59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 Затраты</w:t>
      </w:r>
      <w:r>
        <w:rPr/>
        <w:t xml:space="preserve">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680,0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201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57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420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819,4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971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671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/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8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784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92,5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8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75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 765,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640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4,4985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63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8.3.</w:t>
      </w:r>
      <w:r>
        <w:rPr/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5,67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2965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8.7. Затраты на оплат</w:t>
      </w:r>
      <w:r>
        <w:rPr/>
        <w:t xml:space="preserve">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7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78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5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2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80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80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 xml:space="preserve">8.8. </w:t>
      </w:r>
      <w:r>
        <w:rPr/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</w:t>
      </w:r>
      <w:r>
        <w:rPr/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423,983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2472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2,247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247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417"/>
        <w:gridCol w:w="1276"/>
        <w:gridCol w:w="1276"/>
        <w:gridCol w:w="1134"/>
        <w:gridCol w:w="2126"/>
      </w:tblGrid>
      <w:tr>
        <w:trPr>
          <w:trHeight w:val="3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13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7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5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6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00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 среднем  общем  образовании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00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60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13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2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2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5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71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2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2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2.3.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3.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4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2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2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9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062,54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6. </w:t>
      </w:r>
      <w:r>
        <w:rPr/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>70,4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</cp:lastModifiedBy>
  <cp:lastPrinted>2022-10-07T09:19:00Z</cp:lastPrinted>
  <dcterms:modified xsi:type="dcterms:W3CDTF">2024-12-28T04:20:00Z</dcterms:modified>
  <cp:revision>733</cp:revision>
  <dc:subject/>
  <dc:title>Приложение № 1</dc:title>
</cp:coreProperties>
</file>