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eastAsia="Calibri" w:cs="Times New Roman"/>
          <w:b/>
          <w:b/>
          <w:i/>
          <w:i/>
          <w:highlight w:val="yellow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b/>
          <w:i/>
        </w:rPr>
        <w:t xml:space="preserve">Приложение № 24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i/>
          <w:lang w:eastAsia="ru-RU"/>
        </w:rPr>
        <w:t>№</w:t>
      </w: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i/>
          <w:lang w:eastAsia="ru-RU"/>
        </w:rPr>
        <w:t>222-</w:t>
      </w:r>
      <w:r>
        <w:rPr>
          <w:rFonts w:eastAsia="Calibri" w:cs="Times New Roman" w:ascii="Times New Roman" w:hAnsi="Times New Roman"/>
          <w:b/>
          <w:iCs/>
          <w:lang w:eastAsia="ru-RU"/>
        </w:rPr>
        <w:t>од</w:t>
      </w:r>
      <w:r>
        <w:rPr>
          <w:rFonts w:eastAsia="Calibri" w:cs="Times New Roman" w:ascii="Times New Roman" w:hAnsi="Times New Roman"/>
          <w:b/>
          <w:i/>
          <w:lang w:eastAsia="ru-RU"/>
        </w:rPr>
        <w:t xml:space="preserve"> от 28.12.2024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Нормативные затраты на обеспечение функций</w:t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>Муниципального казенного дошкольного образовательного учреждения</w:t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>детский сад № 24 пгт.. Верхние Серги</w:t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30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2,032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,603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88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456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2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>Затраты на оплату иных услуг связи в сфере информационно-коммуникационных технолог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3. Затраты на приобретение основных средст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. Затраты на приобретение принтеров, многофункциональных устройств, копировальных аппаратов и иной оргтехник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2928"/>
        <w:gridCol w:w="3057"/>
        <w:gridCol w:w="1716"/>
      </w:tblGrid>
      <w:tr>
        <w:trPr>
          <w:trHeight w:val="133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ое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слительной техники,                       (не более)  шт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в расч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1 вычислительную технику в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  рубле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ConsPlusNormal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3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3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268"/>
        <w:gridCol w:w="1536"/>
        <w:gridCol w:w="1793"/>
      </w:tblGrid>
      <w:tr>
        <w:trPr>
          <w:trHeight w:val="10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услуги по обращению с ТКО (не более),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,82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903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1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7,46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3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>
          <w:trHeight w:val="62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,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6,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,946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12,1745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8,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7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3.1.3</w:t>
      </w:r>
      <w:r>
        <w:rPr/>
        <w:t>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9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lang w:eastAsia="ru-RU"/>
              </w:rPr>
              <w:t>109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64768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3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lang w:eastAsia="ru-RU"/>
              </w:rPr>
              <w:t>345,795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22042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7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9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81456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5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866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220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rPr/>
      </w:pPr>
      <w:r>
        <w:rPr/>
        <w:t>3.1.4. Затраты на услуги по обращению с ТКО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ращению с Т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1,1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1600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86354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ращению с Т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4,1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3578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453,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4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4.1</w:t>
      </w:r>
      <w:r>
        <w:rPr/>
        <w:t>. Затраты на содержание и техническое обслуживание помещений:</w:t>
      </w:r>
    </w:p>
    <w:tbl>
      <w:tblPr>
        <w:tblW w:w="9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3385"/>
        <w:gridCol w:w="1560"/>
        <w:gridCol w:w="1546"/>
      </w:tblGrid>
      <w:tr>
        <w:trPr>
          <w:trHeight w:val="1759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монт оборудовани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46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0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,5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454,619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пожар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lang w:eastAsia="ru-RU"/>
              </w:rPr>
              <w:t>134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44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борудования для дублирования сигналов «Пожар» на ПНЦ П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8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6,6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4.1.2.</w:t>
      </w:r>
      <w:r>
        <w:rPr>
          <w:rFonts w:cs="Times New Roman" w:ascii="Times New Roman" w:hAnsi="Times New Roman"/>
          <w:lang w:eastAsia="ru-RU"/>
        </w:rPr>
        <w:t xml:space="preserve"> Затраты на дератизацию и дезинфекцию ,техническое обслуживание , ремонт оборудования, проведение проверки огнезащитной обработки 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bookmarkStart w:id="0" w:name="_Hlk21617573"/>
            <w:bookmarkEnd w:id="0"/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326,016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9,9122</w:t>
            </w:r>
          </w:p>
        </w:tc>
      </w:tr>
      <w:tr>
        <w:trPr>
          <w:trHeight w:val="56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35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35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44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1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4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314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камерной дезинфекции постельных принадлежностей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46,8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646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ведение проверки огнезащитной обработ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2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1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5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5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, психиатрического обследования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дицинский осмотр сотрудников(54чел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43,82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lang w:eastAsia="ru-RU"/>
              </w:rPr>
              <w:t>164,36632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64,366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 , СОУ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,6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40,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,4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пециальная оценка рабочего ме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9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, физических 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751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5,01848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физфакторов согласно догов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68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следование сотрудников на гельминт, золотистый стафилаккок ,рото и норовиру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3,89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314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сотрудников на рота-норовиру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6. Затраты на оплату услуг физической охраны объекта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ид услуг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1 здания, объекта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 физической охраны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162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eastAsia="ru-RU"/>
              </w:rPr>
              <w:t>391,6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7. Затраты на оплату услуг вневедомственной охра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54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8,627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8. Затраты на оплату курсов повышения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             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                     за   1 услугу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6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Курсы повышения квалификации по охране тру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 xml:space="preserve">Пожарный минимум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536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ка-спорткомплекс (п.205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6,4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7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</w:tblGrid>
      <w:tr>
        <w:trPr>
          <w:trHeight w:val="2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9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4"/>
        <w:gridCol w:w="3245"/>
        <w:gridCol w:w="1406"/>
        <w:gridCol w:w="1445"/>
        <w:gridCol w:w="1426"/>
        <w:gridCol w:w="1882"/>
      </w:tblGrid>
      <w:tr>
        <w:trPr>
          <w:trHeight w:val="112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ов, работ, услу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мер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единиц в г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за единицу (не более),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 (не более), тыс. руб.</w:t>
            </w:r>
          </w:p>
        </w:tc>
      </w:tr>
      <w:tr>
        <w:trPr>
          <w:trHeight w:val="2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ыло хозяйственное ЗООг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0</w:t>
            </w:r>
          </w:p>
        </w:tc>
      </w:tr>
      <w:tr>
        <w:trPr>
          <w:trHeight w:val="2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рошок стиральный 400г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0</w:t>
            </w:r>
          </w:p>
        </w:tc>
      </w:tr>
      <w:tr>
        <w:trPr>
          <w:trHeight w:val="2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да кальцинированная 400г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5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Чистящее средство 400г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</w:tr>
      <w:tr>
        <w:trPr>
          <w:trHeight w:val="2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охлор (таблетк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2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чатки  хозяйственны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а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8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ель для мытья посуды 500мл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5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ель для унитаза 700мл «Санокс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5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ени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0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япкодержател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шки для мусора (30л.20шт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аков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57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умага офисн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ач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ИТО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0,5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7.1.1.2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007"/>
        <w:gridCol w:w="219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накаливания электрические 75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дневного 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</w:tr>
      <w:tr>
        <w:trPr>
          <w:trHeight w:val="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64,0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lang w:eastAsia="ru-RU"/>
              </w:rPr>
              <w:t>43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4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4.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7:00Z</dcterms:created>
  <dc:creator>Никулина</dc:creator>
  <dc:description/>
  <cp:keywords/>
  <dc:language>en-US</dc:language>
  <cp:lastModifiedBy>SpecZacup</cp:lastModifiedBy>
  <cp:lastPrinted>2021-01-20T14:40:00Z</cp:lastPrinted>
  <dcterms:modified xsi:type="dcterms:W3CDTF">2025-01-24T08:30:00Z</dcterms:modified>
  <cp:revision>273</cp:revision>
  <dc:subject/>
  <dc:title>Приложение № 1</dc:title>
</cp:coreProperties>
</file>