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1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>
          <w:trHeight w:val="107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сай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48"/>
        <w:gridCol w:w="2139"/>
        <w:gridCol w:w="1331"/>
      </w:tblGrid>
      <w:tr>
        <w:trPr>
          <w:trHeight w:val="1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отходами (не более), тыс. 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и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9,6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7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  <w:t>6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оказание услуг по обращению с твердыми коммунальными отхода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*18куб.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843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ведение ремон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15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8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96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6372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074"/>
        <w:gridCol w:w="2127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6,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 электропровод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,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0028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пожарной системы,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8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>
          <w:trHeight w:val="1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елец -монитор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2127"/>
      </w:tblGrid>
      <w:tr>
        <w:trPr>
          <w:trHeight w:val="7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6</w:t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7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3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и физические фа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арицидная обрабо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5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7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26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-норовир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5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рот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нор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е биологическ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5. Затраты на услуги по физической охран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22"/>
        <w:gridCol w:w="1292"/>
        <w:gridCol w:w="1295"/>
        <w:gridCol w:w="3792"/>
      </w:tblGrid>
      <w:tr>
        <w:trPr>
          <w:trHeight w:val="11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ней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-во ча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(не более) руб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Физическая охрана СКУ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4,4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6,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34"/>
        <w:gridCol w:w="1701"/>
        <w:gridCol w:w="1418"/>
        <w:gridCol w:w="1701"/>
        <w:gridCol w:w="2126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ниверсальный набор для музыкальных и физкульту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ового оборудовани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1,49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8,28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журна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222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81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85"/>
        <w:gridCol w:w="1134"/>
        <w:gridCol w:w="1559"/>
        <w:gridCol w:w="1559"/>
        <w:gridCol w:w="1276"/>
        <w:gridCol w:w="1843"/>
      </w:tblGrid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ая численнос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59"/>
        <w:gridCol w:w="17"/>
        <w:gridCol w:w="1278"/>
        <w:gridCol w:w="1559"/>
        <w:gridCol w:w="1419"/>
        <w:gridCol w:w="2272"/>
      </w:tblGrid>
      <w:tr>
        <w:trPr>
          <w:trHeight w:val="1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91,3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13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1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31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ски санитарно-гигиенически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0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овы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детско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 5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рогресс 5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ральный порошок Ушастый нянь» 2,4к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Ника 5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емо люк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езинфицирующее  для рук 1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 300 та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,3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2"/>
        <w:gridCol w:w="2213"/>
        <w:gridCol w:w="3047"/>
      </w:tblGrid>
      <w:tr>
        <w:trPr>
          <w:trHeight w:val="117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 расхода угля, тон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тонн угл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eastAsia="ru-RU"/>
        </w:rPr>
        <w:t>10</w:t>
      </w:r>
      <w:r>
        <w:rPr>
          <w:rFonts w:cs="Times New Roman" w:ascii="Times New Roman" w:hAnsi="Times New Roman"/>
          <w:lang w:eastAsia="ru-RU"/>
        </w:rPr>
        <w:t>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0"/>
        <w:gridCol w:w="44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2395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 1-4класс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1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нсация на обеспечение бесплатным  питанием (детей-инвалидов, дистанционное обучение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3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8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6:24:00Z</dcterms:created>
  <dc:creator>Никулина</dc:creator>
  <dc:description/>
  <cp:keywords/>
  <dc:language>en-US</dc:language>
  <cp:lastModifiedBy>SpecZacup</cp:lastModifiedBy>
  <cp:lastPrinted>2023-02-08T11:44:00Z</cp:lastPrinted>
  <dcterms:modified xsi:type="dcterms:W3CDTF">2025-01-27T08:21:00Z</dcterms:modified>
  <cp:revision>6</cp:revision>
  <dc:subject/>
  <dc:title>Приложение № 1</dc:title>
</cp:coreProperties>
</file>