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_Hlk123128874"/>
            <w:bookmarkEnd w:id="3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bookmarkStart w:id="4" w:name="_Hlk125548561"/>
      <w:bookmarkEnd w:id="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 xml:space="preserve">6.1. Затраты на содержание и техническое обслуживание помещений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55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3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_Hlk125548561"/>
      <w:bookmarkEnd w:id="5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" w:name="_Hlk123130574"/>
            <w:bookmarkEnd w:id="6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7" w:name="_Hlk123136269"/>
            <w:bookmarkEnd w:id="7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30762"/>
            <w:bookmarkEnd w:id="8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9" w:name="_Hlk123137250"/>
            <w:bookmarkEnd w:id="9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_Hlk125548593"/>
      <w:bookmarkEnd w:id="10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1" w:name="_Hlk125548593"/>
      <w:bookmarkStart w:id="12" w:name="_Hlk154581089"/>
      <w:bookmarkEnd w:id="11"/>
      <w:bookmarkEnd w:id="12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" w:name="_Hlk154581089"/>
      <w:bookmarkStart w:id="14" w:name="_Hlk15458108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5" w:name="_Hlk186118338"/>
      <w:bookmarkEnd w:id="15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_Hlk186118338"/>
      <w:bookmarkStart w:id="17" w:name="_Hlk186118338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8" w:name="_Hlk125548608"/>
      <w:bookmarkStart w:id="19" w:name="_Hlk125548608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0" w:name="_Hlk125548608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1" w:name="_Hlk123137349"/>
      <w:bookmarkStart w:id="22" w:name="_Hlk123137329"/>
      <w:bookmarkEnd w:id="21"/>
      <w:bookmarkEnd w:id="22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3" w:name="_Hlk123137349"/>
      <w:bookmarkStart w:id="24" w:name="_Hlk123137349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25" w:name="_Hlk123137329"/>
      <w:bookmarkEnd w:id="25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26" w:name="_Hlk123132081"/>
            <w:bookmarkStart w:id="27" w:name="_Hlk123132081"/>
            <w:bookmarkEnd w:id="27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5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8" w:name="_Hlk125548636"/>
      <w:bookmarkEnd w:id="28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2268"/>
        <w:gridCol w:w="1843"/>
      </w:tblGrid>
      <w:tr>
        <w:trPr>
          <w:trHeight w:val="1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,8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29" w:name="_Hlk125547018"/>
            <w:bookmarkStart w:id="30" w:name="_Hlk123132352"/>
            <w:bookmarkEnd w:id="29"/>
            <w:bookmarkEnd w:id="30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1" w:name="_Hlk125547122"/>
            <w:bookmarkStart w:id="32" w:name="_Hlk123132710"/>
            <w:bookmarkEnd w:id="31"/>
            <w:bookmarkEnd w:id="32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3" w:name="_Hlk125547205"/>
            <w:bookmarkEnd w:id="33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7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4" w:name="_Hlk123133119"/>
            <w:bookmarkEnd w:id="34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5" w:name="_Hlk123133373"/>
            <w:bookmarkEnd w:id="3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0,0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,5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7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0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36" w:name="_Hlk125548636"/>
      <w:bookmarkEnd w:id="36"/>
      <w:r>
        <w:rPr>
          <w:rFonts w:cs="Times New Roman" w:ascii="Times New Roman" w:hAnsi="Times New Roman"/>
          <w:lang w:eastAsia="ru-RU"/>
        </w:rPr>
        <w:tab/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37" w:name="_PictureBullets"/>
      <w:bookmarkEnd w:id="37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1-02-10T17:13:00Z</cp:lastPrinted>
  <dcterms:modified xsi:type="dcterms:W3CDTF">2025-01-24T05:14:00Z</dcterms:modified>
  <cp:revision>61</cp:revision>
  <dc:subject/>
  <dc:title>Приложение № 1</dc:title>
</cp:coreProperties>
</file>