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2 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казу Управления образования администрации Нижнесергинского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 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52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8,9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,7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69,1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5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0,79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4,9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4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3,93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35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3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77,77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6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,0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2,0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2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8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5,20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20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2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22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8,6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997326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user</cp:lastModifiedBy>
  <cp:lastPrinted>2024-02-07T12:49:00Z</cp:lastPrinted>
  <dcterms:modified xsi:type="dcterms:W3CDTF">2024-12-28T04:36:00Z</dcterms:modified>
  <cp:revision>27</cp:revision>
  <dc:subject/>
  <dc:title>Приложение № 1</dc:title>
</cp:coreProperties>
</file>