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МУНИЦИПАЛЬНОЕ КАЗЕННОЕ ДОШКОЛЬНОЕ ОБРАЗОВАТЕЛЬНОЕ УЧРЕЖДЕНИЕ ДЕТСКИЙ САД № 34 С. СТАРОБУХАРОВО 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ассениз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trHeight w:val="68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. Территории на заклещ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. Работы на откр.территор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66,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4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мерная дезинфекция предметов бы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илизация люмминисцентных лам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3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спытанию систем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13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4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8"/>
        <w:gridCol w:w="2086"/>
        <w:gridCol w:w="1551"/>
        <w:gridCol w:w="135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медицинского осмотра сотрудник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</w:t>
            </w:r>
            <w:r>
              <w:rPr>
                <w:rFonts w:cs="Times New Roman" w:ascii="Times New Roman" w:hAnsi="Times New Roman"/>
              </w:rPr>
              <w:t xml:space="preserve"> (не более),              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траты на оплату прочих работ и услуг: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обследования сотрудников, дет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2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6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смы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нергосбере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ротовируса норовирус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2254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ab/>
              <w:tab/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чих материальных запас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цевые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 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нитрил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-хл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ценированная с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-во д/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-во д/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знаков дорожного движения (напольны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планшет «Погода» с набором карточ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планшет «Распорядок дня» с набором карточ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ка для куклы крупногабаритная, соразмерная росту ребе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95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42:00Z</dcterms:created>
  <dc:creator>Никулина</dc:creator>
  <dc:description/>
  <cp:keywords/>
  <dc:language>en-US</dc:language>
  <cp:lastModifiedBy>user</cp:lastModifiedBy>
  <cp:lastPrinted>2024-11-25T10:15:00Z</cp:lastPrinted>
  <dcterms:modified xsi:type="dcterms:W3CDTF">2024-12-28T04:18:00Z</dcterms:modified>
  <cp:revision>42</cp:revision>
  <dc:subject/>
  <dc:title>Приложение № 1</dc:title>
</cp:coreProperties>
</file>