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,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07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9,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18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1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8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96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372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074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6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,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0028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6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7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5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5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биологическ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4,4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6,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,49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8,2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журна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222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81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1,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13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1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3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ки санитарно-гигиенически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овы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 5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езинфицирующее  для рук 1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3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2395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1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24:00Z</dcterms:created>
  <dc:creator>Никулина</dc:creator>
  <dc:description/>
  <cp:keywords/>
  <dc:language>en-US</dc:language>
  <cp:lastModifiedBy>user</cp:lastModifiedBy>
  <cp:lastPrinted>2023-02-08T11:44:00Z</cp:lastPrinted>
  <dcterms:modified xsi:type="dcterms:W3CDTF">2024-12-28T06:39:00Z</dcterms:modified>
  <cp:revision>4</cp:revision>
  <dc:subject/>
  <dc:title>Приложение № 1</dc:title>
</cp:coreProperties>
</file>