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2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2.1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3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2391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7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2.2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/>
        <w:t>2.2.1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3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3.1. Затраты на содержание и техническое обслуживание помещений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23"/>
        <w:gridCol w:w="1858"/>
        <w:gridCol w:w="14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услуги по измерению электрооборудования до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дератизации, дезинсек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2,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2. Затраты на техническое обслуживание и регламентно – проф</w:t>
      </w:r>
      <w:r>
        <w:rPr/>
        <w:t>илактический ремонт систем охраны пожарной сигнализации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8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4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4.1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 по обновлению сопровождения и приобретения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8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латформы школьного сай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3.</w:t>
      </w:r>
      <w:r>
        <w:rPr/>
        <w:t xml:space="preserve"> Затраты на оплату прочих работ и услуг: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41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й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4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5. </w:t>
      </w:r>
      <w:r>
        <w:rPr>
          <w:rFonts w:eastAsia="Times New Roman" w:cs="Calibri" w:ascii="Times New Roman" w:hAnsi="Times New Roman"/>
        </w:rPr>
        <w:t xml:space="preserve">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6. Затраты на услуги по оценке рыночной стоимости арендной платы за использование помещений и оборудования: 8 204,0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5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418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918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43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302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9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О.С. Кисарина</w:t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Г.Г. Леон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38:00Z</dcterms:created>
  <dc:creator>СпециалистЗакупки</dc:creator>
  <dc:description/>
  <cp:keywords/>
  <dc:language>en-US</dc:language>
  <cp:lastModifiedBy>user</cp:lastModifiedBy>
  <cp:lastPrinted>2018-02-09T08:29:00Z</cp:lastPrinted>
  <dcterms:modified xsi:type="dcterms:W3CDTF">2024-12-28T04:21:00Z</dcterms:modified>
  <cp:revision>110</cp:revision>
  <dc:subject/>
  <dc:title/>
</cp:coreProperties>
</file>