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25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8.12.2024 г.  № 222 -ОД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Нормативные затраты на обеспечение функций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  <w:br/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Муниципального казенного дошкольного образовательного учреждения 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детский сад № 27 с. Кленовское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Раздел 1. Затраты на информационно-коммуникационные технологии:</w:t>
      </w:r>
    </w:p>
    <w:p>
      <w:pPr>
        <w:pStyle w:val="ConsPlusNormal1"/>
        <w:ind w:left="106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left="1069" w:hanging="64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1. Затраты на услуги связи:</w:t>
      </w:r>
    </w:p>
    <w:p>
      <w:pPr>
        <w:pStyle w:val="ConsPlusNormal1"/>
        <w:ind w:left="106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1. Нормативные затраты на абонентскую плату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80" w:type="dxa"/>
        <w:jc w:val="left"/>
        <w:tblInd w:w="-85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06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204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бонентских номеров,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абонентской платы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яце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онентская плата повременная оплата местных телефонных соедин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5768</w:t>
            </w:r>
          </w:p>
        </w:tc>
      </w:tr>
    </w:tbl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Затраты на сеть «Интернет» и услуги Интернет-провайдер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582"/>
        <w:gridCol w:w="1838"/>
        <w:gridCol w:w="18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аналов передачи данных сети «Интернет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еть «Интернет» и услуги Интернет-провайдеров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Услуги по предоставлению канала передачи данных «Интерн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9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,152</w:t>
            </w:r>
          </w:p>
        </w:tc>
      </w:tr>
    </w:tbl>
    <w:p>
      <w:pPr>
        <w:pStyle w:val="Normal"/>
        <w:tabs>
          <w:tab w:val="clear" w:pos="708"/>
          <w:tab w:val="left" w:pos="32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2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tbl>
      <w:tblPr>
        <w:tblW w:w="6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80"/>
        <w:gridCol w:w="1980"/>
      </w:tblGrid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лава 3. Затраты на приобретение прочих работ и услуг, не относящим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36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,28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,288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сяцев сопровожд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С: Бухгалтер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,968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ур-Зарпла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,620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.2.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траты на оплату иных услуг связи в сфере информационно-коммуникационных технолог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3192"/>
        <w:gridCol w:w="3130"/>
      </w:tblGrid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сяцев предоставления услуги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стая (неисключительная) лицензия на использование ПО «Сайта для образовательных организаций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700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2. Прочие затраты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4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. Затраты на </w:t>
      </w:r>
      <w:r>
        <w:rPr/>
        <w:t>коммунальные услуг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701"/>
        <w:gridCol w:w="1985"/>
        <w:gridCol w:w="1417"/>
        <w:gridCol w:w="1418"/>
      </w:tblGrid>
      <w:tr>
        <w:trPr>
          <w:trHeight w:val="230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на      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оказание услуг по обращению с твердыми коммунальными отходами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закупку ассенизации (не более), 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8,71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8,7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88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9,293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jc w:val="both"/>
        <w:rPr/>
      </w:pPr>
      <w:r>
        <w:rPr>
          <w:rFonts w:cs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>4.1.1. Затраты на электроснабжение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 (не более),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9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713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7135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/>
        <w:t>4.1.2. Затраты на теплоснабже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715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8,715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4.1.3</w:t>
      </w:r>
      <w:r>
        <w:rPr/>
        <w:t>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улируемый тариф на услугу, (не более)руб.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четная потребность в услуге в год,</w:t>
            </w:r>
            <w:r>
              <w:rPr>
                <w:rFonts w:cs="Times New Roman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0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02810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1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857</w:t>
            </w:r>
          </w:p>
        </w:tc>
      </w:tr>
      <w:tr>
        <w:trPr>
          <w:trHeight w:val="3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88510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4.1.4. Затраты на оказание услуг по обращению с твердыми коммунальными отходами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а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вывоза 1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9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9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380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38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1.5. Затраты на закупку услуг ассениза</w:t>
      </w:r>
      <w:r>
        <w:rPr/>
        <w:t>ции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93"/>
        <w:gridCol w:w="2393"/>
        <w:gridCol w:w="277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услуг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на услуг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сяцев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рей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6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6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5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rPr/>
      </w:pPr>
      <w:r>
        <w:rPr/>
        <w:t>5.1. Затраты на содержание и техническое обслуживание помещений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84"/>
        <w:gridCol w:w="1985"/>
        <w:gridCol w:w="1701"/>
        <w:gridCol w:w="1417"/>
      </w:tblGrid>
      <w:tr>
        <w:trPr>
          <w:trHeight w:val="210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техническое обслуживание и регламентно-профилактический ремонт систем охранно-тревожной сигнализации (не более),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заправку (перезарядку) огнетушителя (не более), 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30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2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,8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3,919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Затраты на тех. обслуживание и регламентно – профилактический ремонт         систем охранно – тревожной сигнализа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2081"/>
        <w:gridCol w:w="1838"/>
        <w:gridCol w:w="1794"/>
        <w:gridCol w:w="1090"/>
      </w:tblGrid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услуг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обслуживаемых устройст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сяцев предоставления услуг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ксимальный размер ежемесячной  платы, рубле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>Техническое обслуживание средств охранной и пожарной сигнализации, видеонаблюдение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,400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60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Затраты на содержание прилегающей территор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1405"/>
        <w:gridCol w:w="1642"/>
        <w:gridCol w:w="1575"/>
        <w:gridCol w:w="1745"/>
      </w:tblGrid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услуг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обработки, кв.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единицы обраб. площади</w:t>
            </w:r>
            <w:r>
              <w:rPr>
                <w:rFonts w:cs="Times New Roman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обработок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388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>Акарицидная обработк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8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285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Затраты на оплату услуг по обслуживанию и уборке помещения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1404"/>
        <w:gridCol w:w="1638"/>
        <w:gridCol w:w="1571"/>
        <w:gridCol w:w="1749"/>
      </w:tblGrid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бот услуг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обработки, кв.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единицы обраб. площади</w:t>
            </w: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обработок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426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 xml:space="preserve">Дезинсекция Дератизац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5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549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,434</w:t>
            </w:r>
          </w:p>
        </w:tc>
      </w:tr>
      <w:tr>
        <w:trPr>
          <w:trHeight w:val="426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 xml:space="preserve">Замеры сопротивления изоляции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6,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4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4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5. Затраты на оплату прочих услуг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268"/>
        <w:gridCol w:w="212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 (условные единиц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заправки 1 усл.един. (не более), тыс.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правка (перезарядка) порошкового огнетушител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8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8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6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Затраты на образовательные услуги по повышению квалификации работников, профессиональной переподготовке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работников (не более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 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,500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Затраты на проведение медицинского осмотра сотрудник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3163"/>
        <w:gridCol w:w="3169"/>
      </w:tblGrid>
      <w:tr>
        <w:trPr>
          <w:trHeight w:val="555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сотрудников (не более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 цена,</w:t>
            </w:r>
            <w:r>
              <w:rPr>
                <w:rFonts w:cs="Times New Roman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 рублей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277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00</w:t>
            </w:r>
          </w:p>
        </w:tc>
      </w:tr>
      <w:tr>
        <w:trPr>
          <w:trHeight w:val="265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00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Затраты на проведение обследования сотрудников, детей: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76"/>
        <w:gridCol w:w="1134"/>
        <w:gridCol w:w="1985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 исследований, 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а, ру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в год, тыс, руб</w:t>
            </w:r>
          </w:p>
        </w:tc>
      </w:tr>
      <w:tr>
        <w:trPr>
          <w:trHeight w:val="4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едования сотрудников на гельми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360</w:t>
            </w:r>
          </w:p>
        </w:tc>
      </w:tr>
      <w:tr>
        <w:trPr>
          <w:trHeight w:val="35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едование детей на гельми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212</w:t>
            </w:r>
          </w:p>
        </w:tc>
      </w:tr>
      <w:tr>
        <w:trPr>
          <w:trHeight w:val="26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следование сотрудников д/сада на антигенты ротавируса, норовируса СЭ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894</w:t>
            </w:r>
          </w:p>
        </w:tc>
      </w:tr>
      <w:tr>
        <w:trPr>
          <w:trHeight w:val="26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466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Затраты на оказание услуг по проведению гигиенического воспитания и обучения граждан, проф. Гигиенической полготовки должностных лиц и работников организации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2410"/>
        <w:gridCol w:w="194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сотруд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 цена, рубле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гигиенического воспитания и обучения граждан, профессиональной гигиенической подготовки  должностных лиц и работников 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7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,86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5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траты на проведение лабораторных исследований воды, пищи, смывов, дез.средства, почвы , замеры физических факторов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992"/>
        <w:gridCol w:w="1560"/>
        <w:gridCol w:w="170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 исследований, 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а средняя, 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в год,</w:t>
            </w:r>
            <w:r>
              <w:rPr>
                <w:rFonts w:cs="Times New Roman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не более) тыс, руб</w:t>
            </w:r>
          </w:p>
        </w:tc>
      </w:tr>
      <w:tr>
        <w:trPr>
          <w:trHeight w:val="638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бораторные исследования воды, пищи, смывов, обеденного рациона, поч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0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,79102</w:t>
            </w:r>
          </w:p>
        </w:tc>
      </w:tr>
      <w:tr>
        <w:trPr>
          <w:trHeight w:val="268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ры физ. факторов ФБУЗ «ЦГиЭ», микрокли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98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6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траты на охрану имущества посредством реагирования на тревожные сигнал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1417"/>
        <w:gridCol w:w="1552"/>
        <w:gridCol w:w="1807"/>
      </w:tblGrid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   цена,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руб.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рана объекта посредством реагирования на тревожные сигнал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5,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568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8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2126"/>
        <w:gridCol w:w="2552"/>
      </w:tblGrid>
      <w:tr>
        <w:trPr>
          <w:trHeight w:val="132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приобретение хозяйственных товаров и принадлежносте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приобретение продуктов пита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на приобретение канцелярских принадлежностей,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на приобретение учебных пособий,игр. игрушек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43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,123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7,213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59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,900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Затраты на приобретение хозяйственных товаров и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1. Затраты на приобретение чистящих моющих средств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9"/>
        <w:gridCol w:w="851"/>
        <w:gridCol w:w="1035"/>
        <w:gridCol w:w="1616"/>
        <w:gridCol w:w="1991"/>
      </w:tblGrid>
      <w:tr>
        <w:trPr>
          <w:trHeight w:val="11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мерения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в год, (не более) тыс, ру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иральный порош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60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ез.средство "Део-Хлор"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5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500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для мытья посу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3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елиз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истящее средство для туалетов г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2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ло туалетное дет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9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 хозяйствен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9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тисептик гель для рук (Делия-аквасепт) 1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00</w:t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мага туале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7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чатки медицинские нитриловые 100 па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аковк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7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мажные полотенц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8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арелка мелк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7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релка глубо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,6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713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,1232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8.2. Затраты на приобретение продуктов питания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2290"/>
        <w:gridCol w:w="2167"/>
        <w:gridCol w:w="1196"/>
        <w:gridCol w:w="1281"/>
        <w:gridCol w:w="1730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дете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детодне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-ть детод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на год (тыс.руб)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ты питания (дошкольники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4,2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0,89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ты питания (ясли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4,5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6,32250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7,213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3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701"/>
        <w:gridCol w:w="1134"/>
        <w:gridCol w:w="1984"/>
        <w:gridCol w:w="1560"/>
        <w:gridCol w:w="1559"/>
        <w:gridCol w:w="1276"/>
      </w:tblGrid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-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канцелярских принадлежностей, оборотных запасо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четная числ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х работнико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1 предмета канцелярских принадлежностей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мага для офисной техники А4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ч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0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пка-скоросшив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7992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5992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4. Затраты на приобретение учебных пособий, средств обучения, игр, игрушек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1276"/>
        <w:gridCol w:w="850"/>
        <w:gridCol w:w="1134"/>
        <w:gridCol w:w="138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в год, (не более) тыс, ру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руктор для девочек «Океанариум», 327 дета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6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6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руктор Ферма «Мини-хозяйство»,177 дета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руктор «Набор для творчества», 350 дета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36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3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руктор «Классический набор», 1000 дета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18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6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яска для кукол универс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69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7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яска для кукол Ли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0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яска для кук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Baby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ar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96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69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ушка детская «Коляска для кукол», складная пластиковая 40х65 см. МИ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1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корации: Занавес: зима, весна (цветы), лес, 9 м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5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ыкальные инструменты «Веселые мелодии» №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2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9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ыкальные инструменты «Веселые мелодии» № 3, МИ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2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9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ыкальная игрушка «Маракас», с белым горошком, цвета МИ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4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талка «Лё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7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алокар «Премиум 2», МИК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93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9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,9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54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1:50:00Z</dcterms:created>
  <dc:creator>Никулина</dc:creator>
  <dc:description/>
  <cp:keywords/>
  <dc:language>en-US</dc:language>
  <cp:lastModifiedBy>user</cp:lastModifiedBy>
  <cp:lastPrinted>2016-11-16T10:28:00Z</cp:lastPrinted>
  <dcterms:modified xsi:type="dcterms:W3CDTF">2024-12-28T04:23:00Z</dcterms:modified>
  <cp:revision>8</cp:revision>
  <dc:subject/>
  <dc:title>Приложение № 1</dc:title>
</cp:coreProperties>
</file>