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 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изменить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,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 изменить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59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 изменить на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3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7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вую энерг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4" w:firstLine="2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7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37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6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85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2. </w:t>
      </w:r>
      <w:r>
        <w:rPr/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538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76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</w:t>
      </w:r>
      <w:r>
        <w:rPr/>
        <w:t>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9,5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 Затраты на оплату прочих работ и услуг</w:t>
      </w:r>
      <w:r>
        <w:rPr/>
        <w:t xml:space="preserve">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4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73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7.6. </w:t>
      </w:r>
      <w:r>
        <w:rPr/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 Затраты на приобретение спецжурналов и бланков строгой отчетности измени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9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ая грамо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user</cp:lastModifiedBy>
  <cp:lastPrinted>2024-03-11T09:26:00Z</cp:lastPrinted>
  <dcterms:modified xsi:type="dcterms:W3CDTF">2024-12-28T04:19:00Z</dcterms:modified>
  <cp:revision>75</cp:revision>
  <dc:subject/>
  <dc:title>Приложение № 1</dc:title>
</cp:coreProperties>
</file>