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eastAsia="Calibri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603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8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0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4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82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9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853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9,98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14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3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/>
        <w:t>3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211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3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3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69,44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61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4,73620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62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5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31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2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5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165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,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4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7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30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16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91,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8. Затраты на оплату курсов повышения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                     за   1 услугу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Курсы повышения квалификации по охране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Пожарный миниму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-спорткомплекс (п.20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,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7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</cp:lastModifiedBy>
  <cp:lastPrinted>2021-01-20T14:40:00Z</cp:lastPrinted>
  <dcterms:modified xsi:type="dcterms:W3CDTF">2024-12-28T04:23:00Z</dcterms:modified>
  <cp:revision>265</cp:revision>
  <dc:subject/>
  <dc:title>Приложение № 1</dc:title>
</cp:coreProperties>
</file>