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</w:t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5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highlight w:val="yellow"/>
          <w:lang w:eastAsia="ru-RU"/>
        </w:rPr>
      </w:pPr>
      <w:r>
        <w:rPr>
          <w:rFonts w:cs="Times New Roman" w:ascii="Times New Roman" w:hAnsi="Times New Roman"/>
          <w:b/>
          <w:i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highlight w:val="yellow"/>
          <w:lang w:eastAsia="ru-RU"/>
        </w:rPr>
      </w:pPr>
      <w:r>
        <w:rPr>
          <w:rFonts w:eastAsia="Calibri" w:cs="Times New Roman" w:ascii="Times New Roman" w:hAnsi="Times New Roman"/>
          <w:b/>
          <w:i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казенное общеобразовательное учреждение средняя общеобразовательная школа с. Накоряково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103"/>
        <w:gridCol w:w="439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,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новление программы 1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ление, обслуживание программы ФИС ФРД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К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99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6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,9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9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оказание услуг по обращению с твердыми коммунальными отход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ращению с ТК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30,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9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7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397"/>
        <w:gridCol w:w="1624"/>
        <w:gridCol w:w="1880"/>
        <w:gridCol w:w="1559"/>
        <w:gridCol w:w="1560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оказание услуг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7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071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,500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ех.средств охраны (объектов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45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671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171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4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601"/>
        <w:gridCol w:w="1134"/>
        <w:gridCol w:w="1457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ФГУЗ «ЦСЭН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7.2. Затраты на техническое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2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ГАЗ-А67</w:t>
            </w:r>
            <w:r>
              <w:rPr>
                <w:rFonts w:cs="Times New Roman" w:ascii="Times New Roman" w:hAnsi="Times New Roman"/>
                <w:lang w:val="en-US"/>
              </w:rPr>
              <w:t>R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4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693"/>
        <w:gridCol w:w="141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техническое обслуживание установленных противопожарных дверей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4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83"/>
        <w:gridCol w:w="4604"/>
        <w:gridCol w:w="1645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 в составе систем видеонаблюдени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ройства в составе систем видеонаблюдения в год (не более), 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системы видеонаблю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0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/>
        <w:t xml:space="preserve"> Затраты на проведение медицинского осмотра сотруднико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,5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2. Затраты на оплату услуг вневедомственной охраны определяются по фактическим затратам в отчетном финансовом году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3329"/>
        <w:gridCol w:w="2963"/>
        <w:gridCol w:w="2214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2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храна имущества по средствам реагирования на тревожные сигналы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54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ГАЗ-А67</w:t>
            </w:r>
            <w:r>
              <w:rPr>
                <w:rFonts w:cs="Times New Roman" w:ascii="Times New Roman" w:hAnsi="Times New Roman"/>
                <w:lang w:val="en-US"/>
              </w:rPr>
              <w:t>R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,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eastAsia="ru-RU"/>
        </w:rPr>
        <w:t xml:space="preserve">8.4. </w:t>
      </w:r>
      <w:r>
        <w:rPr>
          <w:rFonts w:cs="Times New Roman" w:ascii="Times New Roman" w:hAnsi="Times New Roman"/>
          <w:sz w:val="24"/>
          <w:szCs w:val="24"/>
        </w:rPr>
        <w:t>Затраты на оказание услуг по обслуживанию и установке специального бортового технического устройства автотранспортных средств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8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р услуги                  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ние навигационной сис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5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83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2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6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едование на гельминт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на норо, ротовирусные заболе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60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9.1.4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траты на приобретение основных средств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спортивный модуль «Мос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5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984"/>
        <w:gridCol w:w="1985"/>
        <w:gridCol w:w="15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8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969"/>
        <w:gridCol w:w="18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 и периодической литературы                  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66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60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40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2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2693"/>
        <w:gridCol w:w="1134"/>
        <w:gridCol w:w="1559"/>
        <w:gridCol w:w="1559"/>
        <w:gridCol w:w="1134"/>
        <w:gridCol w:w="1395"/>
      </w:tblGrid>
      <w:tr>
        <w:trPr>
          <w:trHeight w:val="17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74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пка-скоросши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5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6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6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туалетное (жидко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шок стиральный 5 к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59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ющее средство для посу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00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з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умаж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каны одноразов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 для сантехники 5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пола 5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о-хлор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4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ральный порош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туалетное (жидко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з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5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5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для унитаз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ющее средство для посу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5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96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умаж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7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4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1842"/>
        <w:gridCol w:w="2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, к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АИ-92, АИ-95, д/топли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3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1.5. Затраты на приобретение масла и технических жидкостей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551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, 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                      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1 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а моторные синтетические для бенз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3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0.2. Затраты на приобретение средств по уходу за транспортным средством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90"/>
        <w:gridCol w:w="1292"/>
        <w:gridCol w:w="1417"/>
        <w:gridCol w:w="1551"/>
        <w:gridCol w:w="128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о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46</w:t>
            </w:r>
          </w:p>
        </w:tc>
      </w:tr>
      <w:tr>
        <w:trPr>
          <w:trHeight w:val="3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кость тормоз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90</w:t>
            </w:r>
          </w:p>
        </w:tc>
      </w:tr>
      <w:tr>
        <w:trPr>
          <w:trHeight w:val="3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3. Затраты на поставку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78"/>
        <w:gridCol w:w="1417"/>
        <w:gridCol w:w="1405"/>
        <w:gridCol w:w="1596"/>
      </w:tblGrid>
      <w:tr>
        <w:trPr>
          <w:trHeight w:val="110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год, тон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                 1 тонну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            (не более),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ный уг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,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4. Затраты на поставку/приобретение продуктов пит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1"/>
        <w:gridCol w:w="44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дошкольники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4094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школа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4359,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лагерь с дневным пребыванием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rPr/>
      </w:pPr>
      <w:r>
        <w:rPr>
          <w:rFonts w:cs="Times New Roman" w:ascii="Times New Roman" w:hAnsi="Times New Roman"/>
          <w:lang w:eastAsia="ru-RU"/>
        </w:rPr>
        <w:tab/>
      </w: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>
          <w:trHeight w:val="69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6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052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иректор                                  Т.Н. Завьялова                                                                                                             Гл. бухгалтер                           Н.В. Бисярин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0:35:00Z</dcterms:created>
  <dc:creator>Никулина</dc:creator>
  <dc:description/>
  <cp:keywords/>
  <dc:language>en-US</dc:language>
  <cp:lastModifiedBy>user</cp:lastModifiedBy>
  <cp:lastPrinted>2023-01-10T16:25:00Z</cp:lastPrinted>
  <dcterms:modified xsi:type="dcterms:W3CDTF">2024-12-28T04:21:00Z</dcterms:modified>
  <cp:revision>16</cp:revision>
  <dc:subject/>
  <dc:title>Приложение № 1</dc:title>
</cp:coreProperties>
</file>