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bookmarkStart w:id="0" w:name="_Hlk125548462"/>
      <w:bookmarkEnd w:id="0"/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8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10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  <w:bookmarkStart w:id="1" w:name="_Hlk125548462"/>
      <w:bookmarkStart w:id="2" w:name="_Hlk125548462"/>
      <w:bookmarkEnd w:id="2"/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2128"/>
        <w:gridCol w:w="2266"/>
        <w:gridCol w:w="1334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(не более)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2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3" w:name="_Hlk123128874"/>
            <w:bookmarkEnd w:id="3"/>
            <w:r>
              <w:rPr>
                <w:rFonts w:cs="Times New Roman" w:ascii="Times New Roman" w:hAnsi="Times New Roman"/>
                <w:lang w:eastAsia="ru-RU"/>
              </w:rPr>
              <w:t>Внутризоновые разговоры (100-600 км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</w:tr>
    </w:tbl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2.1. Затраты на оплату услуг </w:t>
      </w:r>
      <w:r>
        <w:rPr/>
        <w:t>по развитию и поддержке официального сайт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 (оплата хостинга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lang w:eastAsia="ru-RU"/>
              </w:rPr>
              <w:t>1,7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ицензионное программное обеспечение ( антивирусные программы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1,0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lang w:eastAsia="ru-RU"/>
        </w:rPr>
        <w:t>2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ыдача сертификата ЭП,расширение области применения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Глава </w:t>
      </w:r>
      <w:r>
        <w:rPr>
          <w:rFonts w:cs="Times New Roman" w:ascii="Times New Roman" w:hAnsi="Times New Roman"/>
          <w:b/>
          <w:lang w:val="en-US" w:eastAsia="ru-RU"/>
        </w:rPr>
        <w:t>5</w:t>
      </w:r>
      <w:r>
        <w:rPr>
          <w:rFonts w:cs="Times New Roman" w:ascii="Times New Roman" w:hAnsi="Times New Roman"/>
          <w:b/>
          <w:lang w:eastAsia="ru-RU"/>
        </w:rPr>
        <w:t>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en-US" w:eastAsia="ru-RU"/>
        </w:rPr>
        <w:t>5</w:t>
      </w:r>
      <w:r>
        <w:rPr>
          <w:rFonts w:cs="Times New Roman" w:ascii="Times New Roman" w:hAnsi="Times New Roman"/>
          <w:lang w:eastAsia="ru-RU"/>
        </w:rPr>
        <w:t xml:space="preserve">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290"/>
        <w:gridCol w:w="1821"/>
      </w:tblGrid>
      <w:tr>
        <w:trPr>
          <w:trHeight w:val="1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  <w:r>
              <w:rPr>
                <w:rFonts w:cs="Times New Roman" w:ascii="Times New Roman" w:hAnsi="Times New Roman"/>
              </w:rPr>
              <w:t>9,8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34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7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6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55,2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 w:eastAsia="ru-RU"/>
        </w:rPr>
        <w:t>5</w:t>
      </w:r>
      <w:r>
        <w:rPr>
          <w:rFonts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46,168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en-US"/>
        </w:rPr>
        <w:t>5</w:t>
      </w:r>
      <w:r>
        <w:rPr/>
        <w:t>.1.2. Затраты на теплоснабж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7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02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en-US"/>
        </w:rPr>
        <w:t>5</w:t>
      </w:r>
      <w:r>
        <w:rPr/>
        <w:t>.1.3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,за куб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,4736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5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285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2688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31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211,949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3,88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0,7229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7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5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>
          <w:trHeight w:val="90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6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72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81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8024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55,362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/>
      </w:pPr>
      <w:bookmarkStart w:id="4" w:name="_Hlk125548561"/>
      <w:bookmarkEnd w:id="4"/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 xml:space="preserve">6.1. Затраты на содержание и техническое обслуживание помещений: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7"/>
        <w:gridCol w:w="2551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бслуживание и ремонт систем пожарной сигнализации (не более)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6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2,7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,34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Услуги охраны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5" w:name="_Hlk125548561"/>
      <w:bookmarkEnd w:id="5"/>
      <w:r>
        <w:rPr>
          <w:rFonts w:cs="Times New Roman" w:ascii="Times New Roman" w:hAnsi="Times New Roman"/>
        </w:rPr>
        <w:t>6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37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опрессовка отопительной системы по договор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576,0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576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Электрические измерения </w:t>
            </w:r>
            <w:r>
              <w:rPr>
                <w:rFonts w:cs="Times New Roman" w:ascii="Times New Roman" w:hAnsi="Times New Roman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lang w:eastAsia="ru-RU"/>
              </w:rPr>
              <w:t>по договору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3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57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6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8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6" w:name="_Hlk123130574"/>
            <w:bookmarkEnd w:id="6"/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ротивопожарных двер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подпора канализации (прочистка колодцев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bookmarkStart w:id="7" w:name="_Hlk123136269"/>
            <w:bookmarkEnd w:id="7"/>
            <w:r>
              <w:rPr>
                <w:rFonts w:cs="Times New Roman" w:ascii="Times New Roman" w:hAnsi="Times New Roman"/>
                <w:lang w:eastAsia="ru-RU"/>
              </w:rPr>
              <w:t>Услуги по техническому обслуживанию первичных средств пожаротушения (огнетушителей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ы по вывозу и утилизации ртутьсодержащих ламп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8" w:name="_Hlk123130762"/>
            <w:bookmarkEnd w:id="8"/>
            <w:r>
              <w:rPr>
                <w:rFonts w:cs="Times New Roman" w:ascii="Times New Roman" w:hAnsi="Times New Roman"/>
                <w:lang w:eastAsia="ru-RU"/>
              </w:rPr>
              <w:t>Обследование вентиляционных канал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9" w:name="_Hlk123137250"/>
            <w:bookmarkEnd w:id="9"/>
            <w:r>
              <w:rPr>
                <w:rFonts w:cs="Times New Roman" w:ascii="Times New Roman" w:hAnsi="Times New Roman"/>
                <w:lang w:eastAsia="ru-RU"/>
              </w:rPr>
              <w:t>Услуга составления энергопаспорта (2 здани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граммы по энергосбережению (2 здани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6,6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3. </w:t>
      </w:r>
      <w:r>
        <w:rPr/>
        <w:t>Затраты на техническое обслуживание и регламентно-профилактический ремонт систем пожарной сигнализ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53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836</w:t>
            </w:r>
          </w:p>
        </w:tc>
      </w:tr>
      <w:tr>
        <w:trPr>
          <w:trHeight w:val="107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4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8,88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7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0" w:name="_Hlk125548593"/>
      <w:bookmarkEnd w:id="10"/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11" w:name="_Hlk125548593"/>
      <w:bookmarkStart w:id="12" w:name="_Hlk154581089"/>
      <w:bookmarkEnd w:id="11"/>
      <w:bookmarkEnd w:id="12"/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3" w:name="_Hlk154581089"/>
      <w:bookmarkStart w:id="14" w:name="_Hlk154581089"/>
      <w:bookmarkEnd w:id="14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15" w:name="_Hlk186118338"/>
      <w:bookmarkEnd w:id="15"/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обследования на гельминты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дет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 на гельми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6" w:name="_Hlk186118338"/>
      <w:bookmarkStart w:id="17" w:name="_Hlk186118338"/>
      <w:bookmarkEnd w:id="17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обследования на гельминты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дет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 на гельми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ЭН-иссле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  <w:r>
              <w:rPr>
                <w:rFonts w:cs="Times New Roman" w:ascii="Times New Roman" w:hAnsi="Times New Roman"/>
                <w:lang w:val="en-US" w:eastAsia="ru-RU"/>
              </w:rPr>
              <w:t>00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</w:t>
            </w:r>
            <w:r>
              <w:rPr>
                <w:rFonts w:cs="Times New Roman" w:ascii="Times New Roman" w:hAnsi="Times New Roman"/>
                <w:lang w:val="en-US" w:eastAsia="ru-RU"/>
              </w:rPr>
              <w:t>000</w:t>
            </w: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8" w:name="_Hlk125548608"/>
      <w:bookmarkStart w:id="19" w:name="_Hlk125548608"/>
      <w:bookmarkEnd w:id="19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5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79048,3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79048,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20" w:name="_Hlk125548608"/>
      <w:bookmarkEnd w:id="2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6.  Затраты на услуги охраны: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услуги охраны в час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1" w:name="_Hlk123137349"/>
      <w:bookmarkStart w:id="22" w:name="_Hlk123137329"/>
      <w:bookmarkEnd w:id="21"/>
      <w:bookmarkEnd w:id="22"/>
      <w:r>
        <w:rPr>
          <w:rFonts w:cs="Times New Roman" w:ascii="Times New Roman" w:hAnsi="Times New Roman"/>
          <w:color w:val="000000"/>
          <w:lang w:eastAsia="ru-RU"/>
        </w:rPr>
        <w:t>7.7 Затраты на определение величины арендной платы за пользование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78"/>
        <w:gridCol w:w="3544"/>
      </w:tblGrid>
      <w:tr>
        <w:trPr>
          <w:trHeight w:val="416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6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23" w:name="_Hlk123137349"/>
      <w:bookmarkStart w:id="24" w:name="_Hlk123137349"/>
      <w:bookmarkEnd w:id="24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bookmarkStart w:id="25" w:name="_Hlk123137329"/>
      <w:bookmarkEnd w:id="25"/>
      <w:r>
        <w:rPr>
          <w:rFonts w:cs="Times New Roman" w:ascii="Times New Roman" w:hAnsi="Times New Roman"/>
          <w:lang w:eastAsia="ru-RU"/>
        </w:rPr>
        <w:t xml:space="preserve">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  <w:gridCol w:w="2127"/>
      </w:tblGrid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,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5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276"/>
        <w:gridCol w:w="1701"/>
        <w:gridCol w:w="1559"/>
        <w:gridCol w:w="156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45,0</w:t>
            </w:r>
            <w:r>
              <w:rPr>
                <w:rFonts w:cs="Times New Roman" w:ascii="Times New Roman" w:hAnsi="Times New Roman"/>
                <w:bCs/>
                <w:lang w:val="en-US"/>
              </w:rPr>
              <w:t>00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  <w:bookmarkStart w:id="26" w:name="_Hlk123132081"/>
            <w:bookmarkStart w:id="27" w:name="_Hlk123132081"/>
            <w:bookmarkEnd w:id="27"/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45,000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2. Затраты на приобретение учебников и учебных пособ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28" w:name="_Hlk190690913"/>
      <w:bookmarkStart w:id="29" w:name="_Hlk125548636"/>
      <w:bookmarkEnd w:id="28"/>
      <w:bookmarkEnd w:id="29"/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9"/>
        <w:gridCol w:w="2268"/>
        <w:gridCol w:w="1843"/>
      </w:tblGrid>
      <w:tr>
        <w:trPr>
          <w:trHeight w:val="1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типографских работ и услуг, включая приобретение периодических печатных издани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траты на приобретение чистящих, моющих средст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6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3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6,85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  <w:t>9.1.1. Затраты на оплату типографских работ и услуг, включая приобретение периодических печатных изда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1892"/>
        <w:gridCol w:w="20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ной типографской продукции (не более), тыс. руб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69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3,36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1. Затраты на приобретение спецжурналов и бланков строгой отчет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109"/>
        <w:gridCol w:w="2372"/>
        <w:gridCol w:w="2037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бланков строгой отчетности (не более)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тыс. руб.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4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30" w:name="_Hlk125547018"/>
            <w:bookmarkStart w:id="31" w:name="_Hlk123132352"/>
            <w:bookmarkEnd w:id="30"/>
            <w:bookmarkEnd w:id="31"/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отличием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70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я к аттестату об основном общем образован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91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30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32" w:name="_Hlk125547122"/>
            <w:bookmarkStart w:id="33" w:name="_Hlk123132710"/>
            <w:bookmarkEnd w:id="32"/>
            <w:bookmarkEnd w:id="33"/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, 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30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34" w:name="_Hlk125547205"/>
            <w:bookmarkEnd w:id="34"/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, с отличием 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9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8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я к аттестатам о среднем общем образован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</w:t>
            </w:r>
          </w:p>
        </w:tc>
      </w:tr>
      <w:tr>
        <w:trPr>
          <w:trHeight w:val="12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2. 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276"/>
        <w:gridCol w:w="1701"/>
        <w:gridCol w:w="1559"/>
        <w:gridCol w:w="156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4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45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0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к 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69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097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ли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41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6,36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bookmarkStart w:id="35" w:name="_Hlk190690913"/>
      <w:bookmarkEnd w:id="35"/>
      <w:r>
        <w:rPr>
          <w:rFonts w:cs="Times New Roman" w:ascii="Times New Roman" w:hAnsi="Times New Roman"/>
          <w:lang w:eastAsia="ru-RU"/>
        </w:rPr>
        <w:t xml:space="preserve">       </w:t>
      </w:r>
      <w:r>
        <w:rPr>
          <w:rFonts w:cs="Times New Roman" w:ascii="Times New Roman" w:hAnsi="Times New Roman"/>
        </w:rPr>
        <w:t>9.1.1.3. Затраты на приобретение классных журнал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4535"/>
        <w:gridCol w:w="1559"/>
      </w:tblGrid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аемых классных журналов и периодической литера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45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/>
              </w:rPr>
              <w:t>2,4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6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bookmarkStart w:id="36" w:name="_Hlk123133119"/>
            <w:bookmarkEnd w:id="36"/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/5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0,0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bookmarkStart w:id="37" w:name="_Hlk123133373"/>
            <w:bookmarkEnd w:id="37"/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 (77мм 66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2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22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7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7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с завязками карто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А4 с вкладыш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6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8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скоросшиватель пластик с прозрачным верх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 узкий (19мм х 33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,250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bookmarkStart w:id="38" w:name="_Hlk190691354"/>
      <w:bookmarkEnd w:id="38"/>
      <w:r>
        <w:rPr>
          <w:rFonts w:cs="Times New Roman" w:ascii="Times New Roman" w:hAnsi="Times New Roman"/>
        </w:rPr>
        <w:t>9.1.3..Затраты на приобретение чистящих, моющих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410"/>
        <w:gridCol w:w="1202"/>
        <w:gridCol w:w="1317"/>
        <w:gridCol w:w="1740"/>
        <w:gridCol w:w="1807"/>
      </w:tblGrid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</w:tr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тенца бумажные на втулке , длинна рулона 40 м.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48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Бумага туалетная на втулк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58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ода кальцинированная, 600 г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47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Чистящее средство ПЕМОЛЮКС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6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удаления ржавчины и известкового налет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7,3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873</w:t>
            </w:r>
          </w:p>
        </w:tc>
      </w:tr>
      <w:tr>
        <w:trPr>
          <w:trHeight w:val="367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о для мытья стекол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ыло кусково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-крем жидкое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394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шки для мусора с ручками, 30л. (20шт-1 уп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шки для мусора большого объема  200 л.(1уп-10 шт.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о дезинфицирующее ДЕО ХЛОР,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чатки латексные для мылья пола, пар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пар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Лентяйка (тряпкодержатель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Швабр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тл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опата для чистки снег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теры для люминисцентных ламп, 40-80W 220В, упаковка 25 ш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теры для люминисцентных ламп 4-20w,220 v, 25 шт. в упаковк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еник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мпа энергосберегающая, светодиодная Е27, 13в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тильник светодиодный потолочный Армстронг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бтирочный материал, рул 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9373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9" w:name="_Hlk190691354"/>
      <w:bookmarkStart w:id="40" w:name="_Hlk190691354"/>
      <w:bookmarkEnd w:id="40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bookmarkStart w:id="41" w:name="_Hlk125548636"/>
      <w:bookmarkEnd w:id="41"/>
      <w:r>
        <w:rPr>
          <w:rFonts w:cs="Times New Roman" w:ascii="Times New Roman" w:hAnsi="Times New Roman"/>
          <w:lang w:eastAsia="ru-RU"/>
        </w:rPr>
        <w:tab/>
        <w:t xml:space="preserve">       </w:t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bookmarkStart w:id="42" w:name="_Hlk190691393"/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5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bookmarkStart w:id="43" w:name="_Hlk190691393"/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  <w:bookmarkStart w:id="44" w:name="_PictureBullets"/>
      <w:bookmarkEnd w:id="43"/>
      <w:bookmarkEnd w:id="44"/>
    </w:p>
    <w:sectPr>
      <w:type w:val="nextPage"/>
      <w:pgSz w:w="11906" w:h="16838"/>
      <w:pgMar w:left="1418" w:right="567" w:gutter="0" w:header="0" w:top="14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cs="Calibri"/>
    </w:rPr>
  </w:style>
  <w:style w:type="character" w:styleId="Style24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47:00Z</dcterms:created>
  <dc:creator>Никулина</dc:creator>
  <dc:description/>
  <cp:keywords/>
  <dc:language>en-US</dc:language>
  <cp:lastModifiedBy>user</cp:lastModifiedBy>
  <cp:lastPrinted>2021-02-10T17:13:00Z</cp:lastPrinted>
  <dcterms:modified xsi:type="dcterms:W3CDTF">2025-02-21T05:16:00Z</dcterms:modified>
  <cp:revision>67</cp:revision>
  <dc:subject/>
  <dc:title>Приложение № 1</dc:title>
</cp:coreProperties>
</file>