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  <w:tab/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№ 21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 Приказу Управления образования администрации Нижнесергинского 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го района</w:t>
      </w:r>
    </w:p>
    <w:p>
      <w:pPr>
        <w:pStyle w:val="ConsPlusNormal1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i/>
          <w:sz w:val="24"/>
          <w:szCs w:val="24"/>
        </w:rPr>
        <w:t>222-од  от 28.12.2024 г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ормативные затраты на обеспечение функций </w:t>
        <w:br/>
        <w:t xml:space="preserve">Муниципального казенного дошкольного образовательного учрежде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тский сад № 10 г. Нижние Сер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1. </w:t>
      </w:r>
      <w:r>
        <w:rPr>
          <w:rFonts w:eastAsia="Calibri" w:cs="Times New Roman" w:ascii="Times New Roman" w:hAnsi="Times New Roman"/>
          <w:b/>
          <w:sz w:val="24"/>
          <w:szCs w:val="24"/>
        </w:rPr>
        <w:t>Затраты на информационно-коммуникационные технологии.</w:t>
      </w:r>
    </w:p>
    <w:p>
      <w:pPr>
        <w:pStyle w:val="ConsPlusNormal1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Глава 1. Затраты на информационно-коммуникационные технологии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. Нормативные затраты на абонентскую плату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53" w:type="dxa"/>
        <w:jc w:val="left"/>
        <w:tblInd w:w="-85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06"/>
        <w:gridCol w:w="2634"/>
        <w:gridCol w:w="1476"/>
        <w:gridCol w:w="2410"/>
        <w:gridCol w:w="1701"/>
        <w:gridCol w:w="2126"/>
      </w:tblGrid>
      <w:tr>
        <w:trPr>
          <w:trHeight w:val="3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204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вязи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,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абонентской платы 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е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онентская плата повременная оплата местных телефонных соединений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2</w:t>
            </w:r>
          </w:p>
        </w:tc>
      </w:tr>
    </w:tbl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Затраты на повременную оплату местных, междугородных телефонных соединений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337"/>
        <w:gridCol w:w="1634"/>
        <w:gridCol w:w="1471"/>
        <w:gridCol w:w="1928"/>
        <w:gridCol w:w="1321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тел.соединений в месяц (минут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минуты разговора, (рублей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стных тел.соединен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8</w:t>
            </w:r>
          </w:p>
        </w:tc>
      </w:tr>
      <w:tr>
        <w:trPr>
          <w:trHeight w:val="23" w:hRule="atLeast"/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зоновая телефон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0 км.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2</w:t>
            </w:r>
          </w:p>
        </w:tc>
      </w:tr>
      <w:tr>
        <w:trPr>
          <w:trHeight w:val="23" w:hRule="atLeast"/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междугородней связи(минуты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6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Затраты на сеть «Интернет» и услуги Интернет-провайдер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2189"/>
        <w:gridCol w:w="2347"/>
        <w:gridCol w:w="198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налов связи, шт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чная абонентская плата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лей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вязь в год  (не более), 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канала передачи данных «Интерн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,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8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7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126"/>
        <w:gridCol w:w="2713"/>
        <w:gridCol w:w="198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яц                 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50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правка картриджа лазерного принтера или МФ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6019"/>
      </w:tblGrid>
      <w:tr>
        <w:trPr>
          <w:trHeight w:val="1554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381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,7097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,709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1. Затраты на оплату услуг по сопровождению и приобретению иного программного обеспечения для обеспечения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2007"/>
        <w:gridCol w:w="5245"/>
      </w:tblGrid>
      <w:tr>
        <w:trPr>
          <w:trHeight w:val="869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С:Предприят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,6097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ур-Зарплат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,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3 Затраты на оплату услу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8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Глава 4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траты на приобретение основных средств.</w:t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2"/>
        <w:gridCol w:w="2468"/>
        <w:gridCol w:w="2860"/>
        <w:gridCol w:w="2711"/>
        <w:gridCol w:w="2251"/>
      </w:tblGrid>
      <w:tr>
        <w:trPr>
          <w:trHeight w:val="880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оргтехники                            (штук)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 1 оргтехники                    (не более), тыс. руб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519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труктор по началам робототехники( п.2247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 xml:space="preserve">41,00  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164, 0</w:t>
            </w:r>
          </w:p>
        </w:tc>
      </w:tr>
      <w:tr>
        <w:trPr>
          <w:trHeight w:val="519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урсный набор по робототехнике ( п.2248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 xml:space="preserve">41, 00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82,0</w:t>
            </w:r>
          </w:p>
        </w:tc>
      </w:tr>
      <w:tr>
        <w:trPr>
          <w:trHeight w:val="519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 и его комплектующие (п.1654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36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500,00  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36,5</w:t>
            </w:r>
          </w:p>
        </w:tc>
      </w:tr>
      <w:tr>
        <w:trPr>
          <w:trHeight w:val="519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82, 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траты на коммунальные услуги:</w:t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электроснабж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теплоснабжение                   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рячее водоснабжение    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холодно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снабжение и водоотведени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                    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337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1,6233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16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8,44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54,02135</w:t>
            </w:r>
          </w:p>
        </w:tc>
      </w:tr>
    </w:tbl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1.2. Затраты на тепл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в год,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6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2,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1,62335</w:t>
            </w:r>
          </w:p>
        </w:tc>
      </w:tr>
    </w:tbl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3. Затраты на горячее вод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в горячей воде в год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16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4. Затраты на холодное водоснабжение и водоотведение: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521"/>
        <w:gridCol w:w="321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в услуге в год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 на услугу, руб.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</w:tr>
      <w:tr>
        <w:trPr>
          <w:trHeight w:val="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6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632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2,816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5. Затраты на электроснабжение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, кВтч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8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/>
        <w:t>1 Затраты на содержание и техническое обслуживание помещений:</w:t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984"/>
        <w:gridCol w:w="1572"/>
        <w:gridCol w:w="1696"/>
        <w:gridCol w:w="183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финансовое обеспечение ремонта здания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вывоз твердых бытовых от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70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3,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3,93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85,29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. Затраты на тех. обслуживание и регламентно – профилактический ремонт охранно– тревожной сигнализации:</w:t>
      </w:r>
    </w:p>
    <w:p>
      <w:pPr>
        <w:pStyle w:val="Normal"/>
        <w:tabs>
          <w:tab w:val="clear" w:pos="708"/>
          <w:tab w:val="left" w:pos="259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9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3074"/>
        <w:gridCol w:w="3076"/>
      </w:tblGrid>
      <w:tr>
        <w:trPr>
          <w:trHeight w:val="1008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008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Техническое обслуживание средств охранной  сигнализаци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240</w:t>
            </w:r>
          </w:p>
        </w:tc>
      </w:tr>
      <w:tr>
        <w:trPr>
          <w:trHeight w:val="759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688</w:t>
            </w:r>
          </w:p>
        </w:tc>
      </w:tr>
      <w:tr>
        <w:trPr>
          <w:trHeight w:val="759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Техническое обслуживание видеонаблюд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172</w:t>
            </w:r>
          </w:p>
        </w:tc>
      </w:tr>
      <w:tr>
        <w:trPr>
          <w:trHeight w:val="262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 xml:space="preserve">Физическая охрана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1,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2</w:t>
      </w:r>
      <w:r>
        <w:rPr>
          <w:rFonts w:cs="Times New Roman" w:ascii="Times New Roman" w:hAnsi="Times New Roman"/>
          <w:sz w:val="24"/>
          <w:szCs w:val="24"/>
          <w:lang w:eastAsia="ru-RU"/>
        </w:rPr>
        <w:t>. 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6"/>
        <w:gridCol w:w="2835"/>
        <w:gridCol w:w="2268"/>
        <w:gridCol w:w="127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ратизация, дезинсекция, обработка против клещ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6.1.3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оплату услуг по обслуживанию и уборке помещ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/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260"/>
        <w:gridCol w:w="18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за единицу,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верка преобразователя давления и датчиков темпера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02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,02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меры сопротивления изоля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хническое обслуживание приборов уч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спытание системы вентиля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верка внутренних пожарных кр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спытание наружных вертикальных лест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верка  противопожарных двер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,5</w:t>
            </w:r>
          </w:p>
        </w:tc>
      </w:tr>
      <w:tr>
        <w:trPr/>
        <w:tc>
          <w:tcPr>
            <w:tcW w:w="8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0,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4 Затраты на вывоз и утилизацию ТБО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вывоза 1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,25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2,7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93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2.1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3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3686"/>
        <w:gridCol w:w="166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Техническое обслуживание средств пожарной сиг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6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6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7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2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1701"/>
        <w:gridCol w:w="2127"/>
      </w:tblGrid>
      <w:tr>
        <w:trPr>
          <w:trHeight w:val="76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клеивание голографической мар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24</w:t>
            </w:r>
          </w:p>
        </w:tc>
      </w:tr>
      <w:tr>
        <w:trPr>
          <w:trHeight w:val="27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,76</w:t>
            </w:r>
          </w:p>
        </w:tc>
      </w:tr>
      <w:tr>
        <w:trPr>
          <w:trHeight w:val="273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2140"/>
        <w:gridCol w:w="2172"/>
        <w:gridCol w:w="1562"/>
      </w:tblGrid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досмотр сотрудников(стафилококк,гельминты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500,0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000</w:t>
            </w:r>
          </w:p>
        </w:tc>
      </w:tr>
      <w:tr>
        <w:trPr>
          <w:trHeight w:val="463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абораторные, санитарно-бактериологические  исследования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,0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27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3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4. 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1701"/>
        <w:gridCol w:w="2410"/>
      </w:tblGrid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,             (не более),тыс. руб.</w:t>
            </w:r>
          </w:p>
        </w:tc>
      </w:tr>
      <w:tr>
        <w:trPr>
          <w:trHeight w:val="4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ния дете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,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70AD4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70AD47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9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color w:val="70AD4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70AD47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70AD4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70AD47"/>
          <w:sz w:val="24"/>
          <w:szCs w:val="24"/>
          <w:lang w:eastAsia="ru-RU"/>
        </w:rPr>
      </w:r>
    </w:p>
    <w:tbl>
      <w:tblPr>
        <w:tblW w:w="101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2993"/>
        <w:gridCol w:w="2661"/>
        <w:gridCol w:w="1996"/>
      </w:tblGrid>
      <w:tr>
        <w:trPr>
          <w:trHeight w:val="2258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приобретение лекарственных препаратов и материалов, применяемых в медицинских целях (не более), тыс. руб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2,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,8935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0,29355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70AD47"/>
          <w:sz w:val="24"/>
          <w:szCs w:val="24"/>
        </w:rPr>
      </w:pPr>
      <w:r>
        <w:rPr>
          <w:rFonts w:cs="Times New Roman" w:ascii="Times New Roman" w:hAnsi="Times New Roman"/>
          <w:color w:val="70AD47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1.2.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2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ыло хозяйствен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5,00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,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ыло туалет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/30ш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0,00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,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ральный порошо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00,00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,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стящее средств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5,00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,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шки для мусор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0,00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,0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о для унитаз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5,00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,1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ющие средств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0,00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,4</w:t>
            </w:r>
          </w:p>
        </w:tc>
      </w:tr>
      <w:tr>
        <w:trPr>
          <w:trHeight w:val="30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о-хлор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/100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,8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жный антисепти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,00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чатки резинов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,6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чатки х/б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,4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авицы утепленн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05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3,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2.2. Затрат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 приобретение с</w:t>
      </w:r>
      <w:r>
        <w:rPr>
          <w:rFonts w:cs="Times New Roman" w:ascii="Times New Roman" w:hAnsi="Times New Roman"/>
          <w:sz w:val="24"/>
          <w:szCs w:val="24"/>
          <w:lang w:eastAsia="ru-RU"/>
        </w:rPr>
        <w:t>антехнических издели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282"/>
        <w:gridCol w:w="1389"/>
        <w:gridCol w:w="1527"/>
        <w:gridCol w:w="1479"/>
        <w:gridCol w:w="1807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шланги д/смесителя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550,00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2, 75 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сифон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900,00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</w:rPr>
              <w:t xml:space="preserve">          </w:t>
            </w:r>
            <w:r>
              <w:rPr>
                <w:color w:val="000000"/>
              </w:rPr>
              <w:t>2 ,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смеситель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2 500,00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</w:rPr>
              <w:t xml:space="preserve">        </w:t>
            </w:r>
            <w:r>
              <w:rPr>
                <w:color w:val="000000"/>
              </w:rPr>
              <w:t>12, 50</w:t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7,95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1.2.3.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строительных материалов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72"/>
        <w:gridCol w:w="1384"/>
        <w:gridCol w:w="2160"/>
        <w:gridCol w:w="2413"/>
        <w:gridCol w:w="23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 рубле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тыс. руб.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ка эмал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1 520,00  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15, 2   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оэмульсионная крас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2 000,00  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12,0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7,2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2.4. Затраты на приобретение хозяйственных товаров и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2579"/>
        <w:gridCol w:w="1276"/>
        <w:gridCol w:w="1984"/>
        <w:gridCol w:w="1985"/>
        <w:gridCol w:w="2268"/>
      </w:tblGrid>
      <w:tr>
        <w:trPr>
          <w:trHeight w:val="1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единиц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е более)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тыс. руб.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Щетка для чистки ба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9.1.3. </w:t>
      </w:r>
      <w:r>
        <w:rPr>
          <w:rFonts w:cs="Times New Roman" w:ascii="Times New Roman" w:hAnsi="Times New Roman"/>
          <w:sz w:val="24"/>
          <w:szCs w:val="24"/>
        </w:rPr>
        <w:t>Затраты на приобретение лекарственных препаратов и материалов, применяемых в медицинских целя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500"/>
        <w:gridCol w:w="1417"/>
        <w:gridCol w:w="2273"/>
        <w:gridCol w:w="2552"/>
      </w:tblGrid>
      <w:tr>
        <w:trPr>
          <w:trHeight w:val="81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руб.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ренали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5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5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низол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2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2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павери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5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0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базо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7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4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ксаметазо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6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6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асо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0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0,00   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отонический раствор хлорида натр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6,5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3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азик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7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7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ьги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2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4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ьги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0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рацетамо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,2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2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ротаверин (ношп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0,55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11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лидо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8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ктивированный уго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0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ьмаге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0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00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4,75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59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гидро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18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36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азолв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3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26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йкопластыр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8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4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йкопластыр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9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7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йкопластыр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0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,5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0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та медицинск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7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4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федипи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4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4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иллиан.зеленый раств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0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кись вод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,6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3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ммиак раств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5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родуа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9,55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9,55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вомеко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8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54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вомицети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5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идрокортизо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0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0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н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9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8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альч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20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урацили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6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2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Й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0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рвало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0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лфетка спиртов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0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,7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5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лфетка медицинск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0,00   </w:t>
            </w:r>
          </w:p>
        </w:tc>
      </w:tr>
      <w:tr>
        <w:trPr>
          <w:trHeight w:val="19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инору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0,00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0,00   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кцина Шигеллвак (дизентер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 000,00   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27893,55   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2. Затраты на поставку/приобретение продуктов пита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549"/>
        <w:gridCol w:w="438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, (рублей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4065,4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дел 3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1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709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08:15:00Z</dcterms:created>
  <dc:creator>Никулина</dc:creator>
  <dc:description/>
  <cp:keywords/>
  <dc:language>en-US</dc:language>
  <cp:lastModifiedBy>User</cp:lastModifiedBy>
  <cp:lastPrinted>2021-02-02T09:35:00Z</cp:lastPrinted>
  <dcterms:modified xsi:type="dcterms:W3CDTF">2025-02-17T08:44:00Z</dcterms:modified>
  <cp:revision>7</cp:revision>
  <dc:subject/>
  <dc:title>Приложение № 1</dc:title>
</cp:coreProperties>
</file>