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eastAsia="Calibri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603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928"/>
        <w:gridCol w:w="3057"/>
        <w:gridCol w:w="1716"/>
      </w:tblGrid>
      <w:tr>
        <w:trPr>
          <w:trHeight w:val="133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ительной техники,                       (не более)  шт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вычислительную технику в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 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,8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0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46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946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2,174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476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345,79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04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14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86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2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6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635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57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,453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4,6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6,01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22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5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1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2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4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3,82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64,3663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4,36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0,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16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91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8. Затраты на оплату курсов повышения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                     за   1 услугу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Курсы повышения квалификации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Пожарный миниму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SpecZacup</cp:lastModifiedBy>
  <cp:lastPrinted>2025-03-07T12:33:00Z</cp:lastPrinted>
  <dcterms:modified xsi:type="dcterms:W3CDTF">2025-03-07T07:33:00Z</dcterms:modified>
  <cp:revision>290</cp:revision>
  <dc:subject/>
  <dc:title>Приложение № 1</dc:title>
</cp:coreProperties>
</file>