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_Hlk123128874"/>
            <w:bookmarkEnd w:id="3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4" w:name="_Hlk125548561"/>
      <w:bookmarkEnd w:id="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55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3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_Hlk125548561"/>
      <w:bookmarkEnd w:id="5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" w:name="_Hlk123130574"/>
            <w:bookmarkEnd w:id="6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7" w:name="_Hlk123136269"/>
            <w:bookmarkEnd w:id="7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30762"/>
            <w:bookmarkEnd w:id="8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9" w:name="_Hlk123137250"/>
            <w:bookmarkEnd w:id="9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_Hlk192234632"/>
      <w:bookmarkStart w:id="11" w:name="_Hlk125548593"/>
      <w:bookmarkEnd w:id="10"/>
      <w:bookmarkEnd w:id="11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2" w:name="_Hlk192234632"/>
      <w:bookmarkStart w:id="13" w:name="_Hlk192234632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4" w:name="_Hlk125548593"/>
      <w:bookmarkStart w:id="15" w:name="_Hlk154581089"/>
      <w:bookmarkEnd w:id="14"/>
      <w:bookmarkEnd w:id="15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6" w:name="_Hlk154581089"/>
      <w:bookmarkStart w:id="17" w:name="_Hlk154581089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8" w:name="_Hlk186118338"/>
      <w:bookmarkEnd w:id="18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_Hlk186118338"/>
      <w:bookmarkStart w:id="20" w:name="_Hlk186118338"/>
      <w:bookmarkEnd w:id="2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21" w:name="_Hlk125548608"/>
      <w:bookmarkStart w:id="22" w:name="_Hlk125548608"/>
      <w:bookmarkEnd w:id="2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3" w:name="_Hlk192234648"/>
      <w:bookmarkEnd w:id="23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4" w:name="_Hlk125548608"/>
      <w:bookmarkStart w:id="25" w:name="_Hlk192234648"/>
      <w:bookmarkEnd w:id="24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6" w:name="_Hlk123137349"/>
      <w:bookmarkStart w:id="27" w:name="_Hlk123137329"/>
      <w:bookmarkEnd w:id="26"/>
      <w:bookmarkEnd w:id="27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8" w:name="_Hlk123137349"/>
      <w:bookmarkStart w:id="29" w:name="_Hlk123137349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30" w:name="_Hlk123137329"/>
      <w:bookmarkEnd w:id="30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31" w:name="_Hlk192234724"/>
      <w:bookmarkEnd w:id="31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8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32" w:name="_Hlk123132081"/>
            <w:bookmarkStart w:id="33" w:name="_Hlk123132081"/>
            <w:bookmarkEnd w:id="33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38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34" w:name="_Hlk192234724"/>
      <w:bookmarkStart w:id="35" w:name="_Hlk192234724"/>
      <w:bookmarkEnd w:id="3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36" w:name="_Hlk192234961"/>
      <w:bookmarkStart w:id="37" w:name="_Hlk190690913"/>
      <w:bookmarkStart w:id="38" w:name="_Hlk125548636"/>
      <w:bookmarkEnd w:id="36"/>
      <w:bookmarkEnd w:id="37"/>
      <w:bookmarkEnd w:id="38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1559"/>
        <w:gridCol w:w="2410"/>
      </w:tblGrid>
      <w:tr>
        <w:trPr>
          <w:trHeight w:val="1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9" w:name="_Hlk192234961"/>
      <w:bookmarkStart w:id="40" w:name="_Hlk192234961"/>
      <w:bookmarkEnd w:id="4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6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,36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4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1" w:name="_Hlk125547018"/>
            <w:bookmarkStart w:id="42" w:name="_Hlk123132352"/>
            <w:bookmarkEnd w:id="41"/>
            <w:bookmarkEnd w:id="42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1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3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3" w:name="_Hlk125547122"/>
            <w:bookmarkStart w:id="44" w:name="_Hlk123132710"/>
            <w:bookmarkEnd w:id="43"/>
            <w:bookmarkEnd w:id="44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5" w:name="_Hlk125547205"/>
            <w:bookmarkEnd w:id="45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8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36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46" w:name="_Hlk190690913"/>
      <w:bookmarkEnd w:id="46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7" w:name="_Hlk192234989"/>
      <w:bookmarkStart w:id="48" w:name="_Hlk192234989"/>
      <w:bookmarkEnd w:id="48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49" w:name="_Hlk123133119"/>
            <w:bookmarkEnd w:id="49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50" w:name="_Hlk123133373"/>
            <w:bookmarkEnd w:id="50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8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51" w:name="_Hlk190691354"/>
      <w:bookmarkEnd w:id="51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2" w:name="_Hlk190691354"/>
      <w:bookmarkStart w:id="53" w:name="_Hlk190691354"/>
      <w:bookmarkEnd w:id="5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54" w:name="_Hlk125548636"/>
      <w:bookmarkStart w:id="55" w:name="_Hlk192234989"/>
      <w:bookmarkEnd w:id="54"/>
      <w:bookmarkEnd w:id="55"/>
      <w:r>
        <w:rPr>
          <w:rFonts w:cs="Times New Roman" w:ascii="Times New Roman" w:hAnsi="Times New Roman"/>
          <w:lang w:eastAsia="ru-RU"/>
        </w:rPr>
        <w:tab/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56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57" w:name="_Hlk190691393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58" w:name="_PictureBullets"/>
      <w:bookmarkEnd w:id="57"/>
      <w:bookmarkEnd w:id="58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SpecZacup</cp:lastModifiedBy>
  <cp:lastPrinted>2025-03-07T11:34:00Z</cp:lastPrinted>
  <dcterms:modified xsi:type="dcterms:W3CDTF">2025-03-07T06:34:00Z</dcterms:modified>
  <cp:revision>70</cp:revision>
  <dc:subject/>
  <dc:title>Приложение № 1</dc:title>
</cp:coreProperties>
</file>