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(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месяцев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1,1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1,1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месяц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b/>
          <w:b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3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83,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83,2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5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4,376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lang w:eastAsia="ru-RU"/>
              </w:rPr>
              <w:t>30,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b/>
          <w:b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Расчетная потребность в год,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 Гкал/м</w:t>
            </w:r>
            <w:r>
              <w:rPr>
                <w:rFonts w:eastAsia="Times New Roman;Times New Roman" w:cs="Calibri;Century Gothic" w:ascii="Times New Roman;Times New Roman" w:hAnsi="Times New Roman;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19,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;Times New Roman" w:hAnsi="Times New Roman;Times New Roman" w:eastAsia="Times New Roman;Times New Roman" w:cs="Calibri;Century Gothic"/>
                <w:highlight w:val="yellow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7.1.3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,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Гидравлическое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319,032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7.2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Глава 8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8.1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304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454"/>
        <w:gridCol w:w="1190"/>
        <w:gridCol w:w="169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8049088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8.4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8.5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</w:t>
            </w: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Cs/>
              </w:rPr>
              <w:t>16,0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Calibri;Century Gothic"/>
                <w:b/>
                <w:b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  <w:bCs/>
                <w:color w:val="00000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  <w:bCs/>
                <w:color w:val="000000"/>
              </w:rPr>
              <w:t>1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9.1.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 З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8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91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91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0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7"/>
        <w:gridCol w:w="1560"/>
        <w:gridCol w:w="1417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38,5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1,1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2,13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61,5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127,8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382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28,9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9,6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5"/>
        <w:gridCol w:w="2435"/>
        <w:gridCol w:w="1497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б основно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Аттестат об основном общем образовании с отличием с твердой обложко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к аттестату об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новном общ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  с твердой облож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степен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 с отличием сине-голубого цвета с твердой обложкой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I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степен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к аттестату об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2268"/>
        <w:gridCol w:w="170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приобретаемых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лассный журнал 1-4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лассный журнал 5-1к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Calibri;Century Gothic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Медаль «За особые успехи в учении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степени (серебристый цвет), с пластиковым футляром с гербом РФ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9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4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Удостоверение к медали «За особые успехи в учении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степени (установленный образец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9,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16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Медаль «За особые успехи в учении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4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3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Удостоверение к медали «За особые успехи в учении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степени (установленный образе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69,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0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хвальный лист «За отличные успехи в учени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5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четная грамота «За особые успехи в изучении отдельных предметов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057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850"/>
        <w:gridCol w:w="1134"/>
        <w:gridCol w:w="1276"/>
        <w:gridCol w:w="709"/>
        <w:gridCol w:w="992"/>
        <w:gridCol w:w="1134"/>
      </w:tblGrid>
      <w:tr>
        <w:trPr>
          <w:trHeight w:val="2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четная численность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Бумаг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Svetocopy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 500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,00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Бумаг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Svetocopy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 500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1383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12,13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,23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28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61,50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1.</w:t>
      </w:r>
      <w:r>
        <w:rPr>
          <w:rFonts w:cs="Times New Roman;Times New Roman" w:ascii="Times New Roman;Times New Roman" w:hAnsi="Times New Roman;Times New Roman"/>
          <w:b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;Times New Roman" w:cs="Calibri;Century Gothic"/>
      <w:sz w:val="22"/>
    </w:rPr>
  </w:style>
  <w:style w:type="character" w:styleId="Style18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9">
    <w:name w:val="Текст сноски Знак"/>
    <w:qFormat/>
    <w:rPr>
      <w:rFonts w:eastAsia="Times New Roman;Times New Roman" w:cs="Calibri;Century Gothic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Footnote">
    <w:name w:val="Footnote Text"/>
    <w:basedOn w:val="Normal"/>
    <w:pPr/>
    <w:rPr>
      <w:rFonts w:eastAsia="Times New Roman;Times New Roman" w:cs="Calibri;Century Gothic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SpecZacup</cp:lastModifiedBy>
  <cp:lastPrinted>2025-03-10T11:33:00Z</cp:lastPrinted>
  <dcterms:modified xsi:type="dcterms:W3CDTF">2025-03-10T08:59:00Z</dcterms:modified>
  <cp:revision>42</cp:revision>
  <dc:subject/>
  <dc:title/>
</cp:coreProperties>
</file>