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6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>от 28.12.2024 г. № 222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 xml:space="preserve">Муниципальное казенное общеобразовательное учреждение основная общеобразовательна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ru-RU"/>
        </w:rPr>
      </w:pPr>
      <w:r>
        <w:rPr>
          <w:rFonts w:cs="Times New Roman" w:ascii="Times New Roman" w:hAnsi="Times New Roman"/>
          <w:b/>
          <w:i/>
          <w:u w:val="single"/>
          <w:lang w:eastAsia="ru-RU"/>
        </w:rPr>
        <w:t>школа № 6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1559"/>
        <w:gridCol w:w="2909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,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3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3,3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lang w:eastAsia="ru-RU"/>
        </w:rPr>
        <w:tab/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1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29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неисключительных имущественных прав (Лицензия) на использование Программного Продукта "Астрал-ЭТ" по тарифу "Базис ФЛ"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раво на использование модуля антивируса по технологии Касперского Средства защиты информации Secret Net Studio 8 (лицензия на 1 год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Передача права на использование новой версии ПО ViPNet Client for Windows 4.x (КС2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Ключ активации сервиса 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Сертификат на техническое сопровождение исполнителем средств защиты (12 мес.)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 (Услуги по защите информации  (Сбор и анализ исходных данных и разработка документации (1 АРМ))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С ФРДО (Установка и настройка  средств защиты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831"/>
        <w:gridCol w:w="1836"/>
        <w:gridCol w:w="2544"/>
        <w:gridCol w:w="1862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99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93,22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71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6"/>
        <w:gridCol w:w="32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вая энергия (с 01.01.2025 по 30.09.2025) 422Г/к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26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плоноситель (с 01.01.2025 по 30.09.2025) 598 м3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24,91268</w:t>
            </w:r>
          </w:p>
        </w:tc>
      </w:tr>
      <w:tr>
        <w:trPr>
          <w:trHeight w:val="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(с 01.01.2025 по 30.09.2025) 1 м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0,04132</w:t>
            </w:r>
          </w:p>
        </w:tc>
      </w:tr>
      <w:tr>
        <w:trPr>
          <w:trHeight w:val="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98</w:t>
            </w:r>
          </w:p>
        </w:tc>
      </w:tr>
    </w:tbl>
    <w:p>
      <w:pPr>
        <w:pStyle w:val="Normal"/>
        <w:rPr/>
      </w:pPr>
      <w:r>
        <w:rPr/>
        <w:t>5.1.3. Затраты на холодное водоснабжение и водоотведение:</w:t>
      </w:r>
    </w:p>
    <w:tbl>
      <w:tblPr>
        <w:tblW w:w="9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143"/>
        <w:gridCol w:w="2502"/>
        <w:gridCol w:w="2344"/>
      </w:tblGrid>
      <w:tr>
        <w:trPr>
          <w:trHeight w:val="706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4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5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,99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4. Затраты на оказание услуг по обращению с твердыми коммунальными отход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84"/>
        <w:gridCol w:w="1468"/>
        <w:gridCol w:w="3225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694"/>
      </w:tblGrid>
      <w:tr>
        <w:trPr>
          <w:trHeight w:val="17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7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27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02"/>
        <w:gridCol w:w="1564"/>
        <w:gridCol w:w="1825"/>
        <w:gridCol w:w="1513"/>
      </w:tblGrid>
      <w:tr>
        <w:trPr>
          <w:trHeight w:val="11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 месяцев обслужи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84</w:t>
            </w:r>
          </w:p>
        </w:tc>
      </w:tr>
      <w:tr>
        <w:trPr>
          <w:trHeight w:val="35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,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49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2141"/>
        <w:gridCol w:w="1559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82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4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996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, сопротивление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верка приборов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ывозу и утилизации люминесцентных лам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627"/>
        <w:gridCol w:w="3169"/>
        <w:gridCol w:w="1564"/>
        <w:gridCol w:w="1339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есяцев. обслужива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Обслуживание оборудования для дублирования сигналов «Пожар» на ПЦН П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76</w:t>
            </w:r>
          </w:p>
        </w:tc>
      </w:tr>
      <w:tr>
        <w:trPr>
          <w:trHeight w:val="9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4</w:t>
            </w:r>
          </w:p>
        </w:tc>
      </w:tr>
      <w:tr>
        <w:trPr>
          <w:trHeight w:val="273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en-US"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прочих работ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бораторные исслед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факторов (микроклима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0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2,444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гельминты              ( дет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45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4,3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82 229,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прочи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ция рабочих ме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ю граждан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04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,3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8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91"/>
        <w:gridCol w:w="2941"/>
      </w:tblGrid>
      <w:tr>
        <w:trPr>
          <w:trHeight w:val="683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8,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8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сновных средств 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44"/>
        <w:gridCol w:w="11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гровой мягкой меб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0"/>
        <w:gridCol w:w="1984"/>
        <w:gridCol w:w="2977"/>
      </w:tblGrid>
      <w:tr>
        <w:trPr>
          <w:trHeight w:val="2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траты на приобретение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8,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бланочной и иной типографск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94"/>
        <w:gridCol w:w="241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 общем образовании с твердой обложко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 об основном  общем образовании  без обложк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целярские, чертежные и письменные принадлежности (ручк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л школьный белый и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и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, фломастеры цветные для классных досок (набор4 ц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коросшивател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 для документов А 4 100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5</w:t>
            </w:r>
          </w:p>
        </w:tc>
      </w:tr>
      <w:tr>
        <w:trPr>
          <w:trHeight w:val="36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43,0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50</w:t>
            </w:r>
          </w:p>
        </w:tc>
      </w:tr>
      <w:tr>
        <w:trPr>
          <w:trHeight w:val="4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9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ыло 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о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зинфицирующее средство «Ника-2» 5 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 50 шт* 10,80=540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60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7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highlight w:val="yellow"/>
          <w:lang w:eastAsia="ru-RU"/>
        </w:rPr>
        <w:t>9</w:t>
      </w:r>
      <w:r>
        <w:rPr>
          <w:rFonts w:cs="Times New Roman" w:ascii="Times New Roman" w:hAnsi="Times New Roman"/>
          <w:lang w:eastAsia="ru-RU"/>
        </w:rPr>
        <w:t>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32 49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9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</w:t>
      </w:r>
      <w:r>
        <w:rPr>
          <w:rFonts w:cs="Times New Roman" w:ascii="Times New Roman" w:hAnsi="Times New Roman"/>
          <w:highlight w:val="yellow"/>
          <w:lang w:eastAsia="ru-RU"/>
        </w:rPr>
        <w:t>6</w:t>
      </w:r>
      <w:r>
        <w:rPr>
          <w:rFonts w:cs="Times New Roman" w:ascii="Times New Roman" w:hAnsi="Times New Roman"/>
          <w:lang w:eastAsia="ru-RU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51:00Z</dcterms:created>
  <dc:creator>Никулина</dc:creator>
  <dc:description/>
  <cp:keywords/>
  <dc:language>en-US</dc:language>
  <cp:lastModifiedBy>SpecZacup</cp:lastModifiedBy>
  <cp:lastPrinted>2024-12-27T13:51:00Z</cp:lastPrinted>
  <dcterms:modified xsi:type="dcterms:W3CDTF">2025-02-06T05:39:00Z</dcterms:modified>
  <cp:revision>11</cp:revision>
  <dc:subject/>
  <dc:title>Приложение № 1</dc:title>
</cp:coreProperties>
</file>