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7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 xml:space="preserve">от  28.12.2024 г.  №  222-ОД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 11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1.1. Нормативные затраты на абонентскую плату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spacing w:before="0" w:after="0"/>
        <w:ind w:left="106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90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63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ие сертификата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школьного сайт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2.3. </w:t>
      </w:r>
      <w:r>
        <w:rPr/>
        <w:t>Затраты на оплату услуг, связанных с обеспечением средств защиты информации для  ФИС ФРДО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25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ного обеспечения (ФИС ФРД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4.1. </w:t>
      </w:r>
      <w:r>
        <w:rPr>
          <w:rFonts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>
          <w:trHeight w:val="76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3686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4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895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5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6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5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924,78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,8952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3,8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318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860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816</w:t>
            </w:r>
          </w:p>
        </w:tc>
      </w:tr>
      <w:tr>
        <w:trPr>
          <w:trHeight w:val="28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6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5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46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02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3315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>109,376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82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3334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35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295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83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3364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6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6.1. Затраты на содержание и техническое обслуживание помеще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776"/>
        <w:gridCol w:w="4359"/>
      </w:tblGrid>
      <w:tr>
        <w:trPr>
          <w:trHeight w:val="82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(не более),тыс.руб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0,22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243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,248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1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, дезинсекция помещений,акарицидная обработка против клещ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35,3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4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огнезащитной обработки деревянных конструкц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вентиляционных канал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ротивопожарных двер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224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rFonts w:cs="Times New Roman" w:ascii="Times New Roman" w:hAnsi="Times New Roman"/>
        </w:rPr>
        <w:t xml:space="preserve"> Затраты на проведение текущего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126"/>
        <w:gridCol w:w="2835"/>
      </w:tblGrid>
      <w:tr>
        <w:trPr>
          <w:trHeight w:val="8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мещений столярной мастер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8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688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толка спортивного з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4785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корридора около столярной мастерск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856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8568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024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2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</w:tr>
      <w:tr>
        <w:trPr>
          <w:trHeight w:val="104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</w:p>
        </w:tc>
      </w:tr>
      <w:tr>
        <w:trPr>
          <w:trHeight w:val="279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2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,375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,3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ических факторов,лабораторные исследования воды и дез.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7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4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4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487 788,05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оздоровительном лагер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е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 604 ,0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536 392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5.  Затраты на услуги охраны: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 услуги охраны в час ,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6,7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обследований учащихся на гельминты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 учащихся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954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9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7. Затраты на определение величины арендной платы за пользованием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41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800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8. Затраты на оказание услуг по специальной оценки рабочих мес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5"/>
        <w:gridCol w:w="1703"/>
        <w:gridCol w:w="2124"/>
      </w:tblGrid>
      <w:tr>
        <w:trPr>
          <w:trHeight w:val="7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мес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их ме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9. Затраты на разработку программы энергосбереж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60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энергосбереж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0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экспертизы сметной документации 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12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тиза сметной докумен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7.11. Затраты </w:t>
      </w:r>
      <w:r>
        <w:rPr>
          <w:rFonts w:cs="Times New Roman" w:ascii="Times New Roman" w:hAnsi="Times New Roman"/>
        </w:rPr>
        <w:t>на оказание услуг по отдыху и оздоровлению детей  в санаторно-курортных организация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2410"/>
        <w:gridCol w:w="2410"/>
      </w:tblGrid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санаторно-оздоровительная путё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45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детей ,следующих к месту отды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,65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1,0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976"/>
      </w:tblGrid>
      <w:tr>
        <w:trPr>
          <w:trHeight w:val="9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кухонного оборудования (не более) тыс.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,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27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8.1.1. Затраты на приобретение учебников и учебных пособ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 xml:space="preserve"> </w:t>
      </w:r>
      <w:r>
        <w:rPr/>
        <w:t>8.1.2. Затраты на приобретение кухонного оборудования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66"/>
        <w:gridCol w:w="1541"/>
        <w:gridCol w:w="1547"/>
        <w:gridCol w:w="1557"/>
        <w:gridCol w:w="165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ениц ,в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еницу (не более),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тыс.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и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ь морозильны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2835"/>
        <w:gridCol w:w="2410"/>
      </w:tblGrid>
      <w:tr>
        <w:trPr>
          <w:trHeight w:val="16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,7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5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2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552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3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8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9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2. Затраты на приобретение канцелярских принадлежностей:</w:t>
      </w:r>
    </w:p>
    <w:tbl>
      <w:tblPr>
        <w:tblW w:w="99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134"/>
        <w:gridCol w:w="1843"/>
        <w:gridCol w:w="1275"/>
        <w:gridCol w:w="1276"/>
        <w:gridCol w:w="1253"/>
      </w:tblGrid>
      <w:tr>
        <w:trPr>
          <w:trHeight w:val="182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ный журнал 1-4 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9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ный журнал 5- 9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урнал для индивидуального обучения на до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4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росшив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для бумаг в твердой облож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ркеры на водной осно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левые ру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2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9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2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2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гелевых ру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е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45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7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/>
        <w:t>9.1.3. Затраты на приобретение хозяйственных товаров и принадлежностей:</w:t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б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для уборки сне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5</w:t>
            </w:r>
          </w:p>
        </w:tc>
      </w:tr>
      <w:tr>
        <w:trPr>
          <w:trHeight w:val="2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тирочный матери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5</w:t>
            </w:r>
          </w:p>
        </w:tc>
      </w:tr>
      <w:tr>
        <w:trPr>
          <w:trHeight w:val="1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8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,5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1.1.</w:t>
      </w:r>
      <w:r>
        <w:rPr>
          <w:rFonts w:cs="Times New Roman" w:ascii="Times New Roman" w:hAnsi="Times New Roman"/>
        </w:rPr>
        <w:t xml:space="preserve"> Затраты на проведение ремон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350"/>
        <w:gridCol w:w="2041"/>
        <w:gridCol w:w="2561"/>
      </w:tblGrid>
      <w:tr>
        <w:trPr>
          <w:trHeight w:val="82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ланируемая к проведению ремон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кущего ремонта (не более),тыс.руб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овли и чердачного перекрыт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7,3403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7,34034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одвесных потолков,электромонтажные работы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9,9827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9,98276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57,32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825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2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46:00Z</dcterms:created>
  <dc:creator>Никулина</dc:creator>
  <dc:description/>
  <cp:keywords/>
  <dc:language>en-US</dc:language>
  <cp:lastModifiedBy>SpecZacup</cp:lastModifiedBy>
  <cp:lastPrinted>2023-12-27T11:07:00Z</cp:lastPrinted>
  <dcterms:modified xsi:type="dcterms:W3CDTF">2025-03-24T09:12:00Z</dcterms:modified>
  <cp:revision>50</cp:revision>
  <dc:subject/>
  <dc:title>Приложение № 1</dc:title>
</cp:coreProperties>
</file>