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91465</wp:posOffset>
                </wp:positionH>
                <wp:positionV relativeFrom="paragraph">
                  <wp:posOffset>10795</wp:posOffset>
                </wp:positionV>
                <wp:extent cx="4119245" cy="3150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315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7"/>
                            </w:tblGrid>
                            <w:tr>
                              <w:trPr>
                                <w:trHeight w:val="4962" w:hRule="atLeast"/>
                              </w:trPr>
                              <w:tc>
                                <w:tcPr>
                                  <w:tcW w:w="6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89915" cy="666750"/>
                                        <wp:effectExtent l="0" t="0" r="0" b="0"/>
                                        <wp:docPr id="2" name="Рисунок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1" t="-54" r="-61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915" cy="666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ПРАВЛЕНИЕ ОБРАЗОВАНИЯ АДМИНИСТРАЦИИ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ИЖНЕСЕРГИНСКОГО МУНИЦИПАЛЬНОГО РАЙОНА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Муниципальное казенно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щеобразовате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редняя общеобразовательная школа с.Накоряко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(МКОУ СОШ с.Накоряково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23055 Свердловская  область, Нижнесергинский район,              с.Накоряково ул., Школьная,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eastAsia="ru-RU"/>
                                    </w:rPr>
                                    <w:t>те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, (343-98) 63-1-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n-US" w:eastAsia="ru-RU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n-US" w:eastAsia="ru-RU"/>
                                    </w:rPr>
                                    <w:t>e-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 xml:space="preserve">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lang w:val="en-US" w:eastAsia="ru-RU"/>
                                      </w:rPr>
                                      <w:t>Nakorakovo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  <w:lang w:eastAsia="ru-RU"/>
                                    </w:rPr>
                                    <w:t xml:space="preserve">20.03.2025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 xml:space="preserve">г.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248.1pt;mso-wrap-distance-left:9pt;mso-wrap-distance-right:9pt;mso-wrap-distance-top:0pt;mso-wrap-distance-bottom:0pt;margin-top:0.85pt;mso-position-vertical-relative:text;margin-left:-22.95pt;mso-position-horizontal-relative:margin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7"/>
                      </w:tblGrid>
                      <w:tr>
                        <w:trPr>
                          <w:trHeight w:val="4962" w:hRule="atLeast"/>
                        </w:trPr>
                        <w:tc>
                          <w:tcPr>
                            <w:tcW w:w="648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9915" cy="666750"/>
                                  <wp:effectExtent l="0" t="0" r="0" b="0"/>
                                  <wp:docPr id="3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1" t="-54" r="-6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915" cy="66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ПРАВЛЕНИЕ ОБРАЗОВАНИЯ АДМИНИСТРАЦИИ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ИЖНЕСЕРГИНСКОГО МУНИЦИПАЛЬНОГО РАЙОНА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Муниципальное казенно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редняя общеобразовательная школа с.Накоряков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(МКОУ СОШ с.Накоряково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23055 Свердловская  область, Нижнесергинский район,              с.Накоряково ул., Школьная,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eastAsia="ru-RU"/>
                              </w:rPr>
                              <w:t>тел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, (343-98) 63-1-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 w:eastAsia="ru-RU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 w:eastAsia="ru-RU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lang w:val="en-US" w:eastAsia="ru-RU"/>
                                </w:rPr>
                                <w:t>Nakorakovo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  <w:lang w:eastAsia="ru-RU"/>
                              </w:rPr>
                              <w:t xml:space="preserve">20.03.2025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 xml:space="preserve">г.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чальнику 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правления Образования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ижнесергинского МР</w:t>
      </w:r>
    </w:p>
    <w:p>
      <w:pPr>
        <w:pStyle w:val="Normal"/>
        <w:spacing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Чертковой Т.И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е казенное общеобразовательное учреждение средняя общеобразовательная школа с. Накоряково, просит внести изменение в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ормативные затраты на обеспечение функций Управления образования администрации      Нижнесергинского муниципального   района и подведомственных учреждений, утвержденные приказом Управления образования  администрации Нижнесергинского   муниципального района от 28.12.2024г. № 222-од "Об утверждении нормативных затрат на обеспечение функций Управления образования администрации Нижнесергинского муниципального района и подведомственных учреждений", приложение № 1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: приложение № 15</w:t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</w:t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ректор МКОУ СОШ с. Накоряково:                                                               Т.Н. Завья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ный бухгалтер:                                                                                               Н.В. Бися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</w:t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5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highlight w:val="yellow"/>
          <w:lang w:eastAsia="ru-RU"/>
        </w:rPr>
      </w:pPr>
      <w:r>
        <w:rPr>
          <w:rFonts w:cs="Times New Roman" w:ascii="Times New Roman" w:hAnsi="Times New Roman"/>
          <w:b/>
          <w:i/>
          <w:highlight w:val="yellow"/>
          <w:lang w:eastAsia="ru-RU"/>
        </w:rPr>
        <w:t>от 28.12.2024  №222-од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highlight w:val="yellow"/>
          <w:lang w:eastAsia="ru-RU"/>
        </w:rPr>
      </w:pPr>
      <w:r>
        <w:rPr>
          <w:rFonts w:eastAsia="Calibri" w:cs="Times New Roman" w:ascii="Times New Roman" w:hAnsi="Times New Roman"/>
          <w:b/>
          <w:i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с. Накоряково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,9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овление программы 1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ление, обслуживание программы ФИС ФРД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,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К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99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6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,9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9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оказание услуг по обращению с твердыми коммунальными отход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30,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9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397"/>
        <w:gridCol w:w="1624"/>
        <w:gridCol w:w="1880"/>
        <w:gridCol w:w="1559"/>
        <w:gridCol w:w="156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оказание услуг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7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9,214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,28511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601"/>
        <w:gridCol w:w="1134"/>
        <w:gridCol w:w="1457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50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ех.средств охраны (объектов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5,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671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171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2. Затраты на проведение текущего 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1433"/>
        <w:gridCol w:w="2544"/>
        <w:gridCol w:w="1979"/>
      </w:tblGrid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кущего ремонта  (не более),тыс. руб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кабинетов 1 этаж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70,9333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70,93335</w:t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кабинетов 2 этаж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28,2807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28,28076</w:t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99,21411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4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601"/>
        <w:gridCol w:w="1134"/>
        <w:gridCol w:w="1457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ФГУЗ «ЦСЭН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ГАЗ-А67</w:t>
            </w:r>
            <w:r>
              <w:rPr>
                <w:rFonts w:cs="Times New Roman" w:ascii="Times New Roman" w:hAnsi="Times New Roman"/>
                <w:lang w:val="en-US"/>
              </w:rPr>
              <w:t>R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4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693"/>
        <w:gridCol w:w="14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техническое обслуживание установленных противопожарных дверей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4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64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системы видеонаблю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/>
        <w:t xml:space="preserve"> Затраты на проведение медицинского осмотра сотруднико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76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,91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1,1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2. Затраты на оплату услуг вневедомственной охраны определяются по фактическим затратам в отчетном финансовом году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3329"/>
        <w:gridCol w:w="2963"/>
        <w:gridCol w:w="2214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2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храна имущества по средствам реагирования на тревожные сигналы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54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ГАЗ-А67</w:t>
            </w:r>
            <w:r>
              <w:rPr>
                <w:rFonts w:cs="Times New Roman" w:ascii="Times New Roman" w:hAnsi="Times New Roman"/>
                <w:lang w:val="en-US"/>
              </w:rPr>
              <w:t>R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,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eastAsia="ru-RU"/>
        </w:rPr>
        <w:t xml:space="preserve">8.4. </w:t>
      </w:r>
      <w:r>
        <w:rPr>
          <w:rFonts w:cs="Times New Roman" w:ascii="Times New Roman" w:hAnsi="Times New Roman"/>
          <w:sz w:val="24"/>
          <w:szCs w:val="24"/>
        </w:rPr>
        <w:t>Затраты на оказание услуг по обслуживанию и установке специального бортового технического устройства автотранспортных средств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услуги                  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навигационной сис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5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8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25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2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на гельмин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на норо, ротовирусные заболе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6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9.1.4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траты на приобретение основных средств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спортивный модуль «Мос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5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984"/>
        <w:gridCol w:w="1985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5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547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969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 и периодической литературы                  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60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40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2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2693"/>
        <w:gridCol w:w="1134"/>
        <w:gridCol w:w="1559"/>
        <w:gridCol w:w="1559"/>
        <w:gridCol w:w="1134"/>
        <w:gridCol w:w="1395"/>
      </w:tblGrid>
      <w:tr>
        <w:trPr>
          <w:trHeight w:val="17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74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пка-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5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6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ная бума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ки акварель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ломасте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6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09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А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5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бомы для рисова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тм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стил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2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аш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08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(жидко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ок стиральный 5 к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591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ее средство дл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0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з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умаж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аны однораз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 для сантехники 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пола 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о-хлор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ральный порош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(жидко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з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для унитаз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ее средство дл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96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умаж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каны одноразов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ющее средство для туалета 5л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73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фетки бумажн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>,16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тенца бумажн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ящее средство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ющее средство для посуды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8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о-хлор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4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958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4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АИ-92, АИ-95, д/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1.5. Затраты на приобретение масла и технических жидкос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551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                     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1 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а моторные синтетические для бенз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3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0.2. Затраты на приобретение средств по уходу за транспортным средством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90"/>
        <w:gridCol w:w="1292"/>
        <w:gridCol w:w="1417"/>
        <w:gridCol w:w="1551"/>
        <w:gridCol w:w="128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о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46</w:t>
            </w:r>
          </w:p>
        </w:tc>
      </w:tr>
      <w:tr>
        <w:trPr>
          <w:trHeight w:val="3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ость тормоз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905</w:t>
            </w:r>
          </w:p>
        </w:tc>
      </w:tr>
      <w:tr>
        <w:trPr>
          <w:trHeight w:val="3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3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3. Затраты на поставку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78"/>
        <w:gridCol w:w="1417"/>
        <w:gridCol w:w="1405"/>
        <w:gridCol w:w="1596"/>
      </w:tblGrid>
      <w:tr>
        <w:trPr>
          <w:trHeight w:val="110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тон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                 1 тонну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  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,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4. Затраты на приобретение посуд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404"/>
        <w:gridCol w:w="1292"/>
        <w:gridCol w:w="1417"/>
        <w:gridCol w:w="1118"/>
        <w:gridCol w:w="184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релка для вторых блю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релка для первых блю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жка чай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5. Затраты на поставку/приобретение продуктов пит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дошкольники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4094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школа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4359,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лагерь с дневным пребыванием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460,00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/>
      </w:pPr>
      <w:r>
        <w:rPr>
          <w:rFonts w:cs="Times New Roman" w:ascii="Times New Roman" w:hAnsi="Times New Roman"/>
          <w:lang w:eastAsia="ru-RU"/>
        </w:rPr>
        <w:tab/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9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6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иректор                                  Т.Н. Завьялова                                                                                                             Гл. бухгалтер                           Н.В. Бисяри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korakovo@yandex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Nakorakovo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6:19:00Z</dcterms:created>
  <dc:creator>Никулина</dc:creator>
  <dc:description/>
  <cp:keywords/>
  <dc:language>en-US</dc:language>
  <cp:lastModifiedBy>SpecZacup</cp:lastModifiedBy>
  <cp:lastPrinted>2023-01-10T16:25:00Z</cp:lastPrinted>
  <dcterms:modified xsi:type="dcterms:W3CDTF">2025-03-24T06:24:00Z</dcterms:modified>
  <cp:revision>8</cp:revision>
  <dc:subject/>
  <dc:title>Приложение № 1</dc:title>
</cp:coreProperties>
</file>