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1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1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0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7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ный продукт Касперский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70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9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968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,59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7,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4,61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382,793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/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2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,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82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8,97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4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536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6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7,904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45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32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8,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2883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61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44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9,03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09,480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18"/>
        <w:gridCol w:w="1564"/>
        <w:gridCol w:w="1564"/>
        <w:gridCol w:w="1369"/>
      </w:tblGrid>
      <w:tr>
        <w:trPr>
          <w:trHeight w:val="11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месяцев обслужи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3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4,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408</w:t>
            </w:r>
          </w:p>
        </w:tc>
      </w:tr>
      <w:tr>
        <w:trPr>
          <w:trHeight w:val="1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,44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268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10"/>
        <w:gridCol w:w="1650"/>
        <w:gridCol w:w="1627"/>
        <w:gridCol w:w="1291"/>
      </w:tblGrid>
      <w:tr>
        <w:trPr>
          <w:trHeight w:val="42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001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0144</w:t>
            </w:r>
          </w:p>
        </w:tc>
      </w:tr>
      <w:tr>
        <w:trPr>
          <w:trHeight w:val="1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5,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4,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942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анализации спецмашино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05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574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19,0323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ение пожарно-технического миниму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8,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304"/>
        <w:gridCol w:w="223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50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5,5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5"/>
        <w:gridCol w:w="1441"/>
        <w:gridCol w:w="1180"/>
        <w:gridCol w:w="1679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29795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19293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полевые сборы организация пит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205,0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по оздоровлению де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5992,9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150286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977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6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4,736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19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74,788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6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0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2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7. Затраты на обезвреживание ламп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3573"/>
        <w:gridCol w:w="1559"/>
        <w:gridCol w:w="1985"/>
        <w:gridCol w:w="1701"/>
      </w:tblGrid>
      <w:tr>
        <w:trPr>
          <w:trHeight w:val="1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Обезвреживание ламп типа Л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6,00</w:t>
            </w:r>
          </w:p>
        </w:tc>
      </w:tr>
      <w:tr>
        <w:trPr>
          <w:trHeight w:val="2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</w:rPr>
              <w:t>1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4"/>
      </w:tblGrid>
      <w:tr>
        <w:trPr>
          <w:trHeight w:val="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33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56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73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"/>
        <w:gridCol w:w="4031"/>
        <w:gridCol w:w="1472"/>
        <w:gridCol w:w="1831"/>
        <w:gridCol w:w="1565"/>
      </w:tblGrid>
      <w:tr>
        <w:trPr>
          <w:trHeight w:val="93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Ф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50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23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276"/>
        <w:gridCol w:w="1417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5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1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,4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60,1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23,70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297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9,6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5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729"/>
        <w:gridCol w:w="149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33</w:t>
            </w:r>
          </w:p>
        </w:tc>
      </w:tr>
      <w:tr>
        <w:trPr>
          <w:trHeight w:val="1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, Российская Федера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794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50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отличием  с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средн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897</w:t>
            </w:r>
          </w:p>
        </w:tc>
      </w:tr>
      <w:tr>
        <w:trPr>
          <w:trHeight w:val="1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843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1-4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5-1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24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работы педагога дополнительного образования А4 20л газетка уч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 индивидуального обучения на дому Ф4 24лУчитель КЖ-6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,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02"/>
        <w:gridCol w:w="1275"/>
        <w:gridCol w:w="967"/>
        <w:gridCol w:w="1313"/>
        <w:gridCol w:w="151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даль «За особые успехи в учении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4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мплект «Медаль за особые успехи в учении»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 с пластиковым футля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остоверение к медали «За особые успехи в учении»  установленного образца степень I (зол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достоверение к медали «За особые успехи в учении» установленного образца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хвальный лист (отлич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тные грамоты «За особые успех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,10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атм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андаши 12 ц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,41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0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4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346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шивное полотно д/пола 1 п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(2шт/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919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и зерка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ий порошок Пемолюкс сода+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9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канчик одноразовый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,64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 (24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0,12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2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Бухгалтер</cp:lastModifiedBy>
  <cp:lastPrinted>2025-03-10T11:33:00Z</cp:lastPrinted>
  <dcterms:modified xsi:type="dcterms:W3CDTF">2025-03-24T05:06:00Z</dcterms:modified>
  <cp:revision>76</cp:revision>
  <dc:subject/>
  <dc:title/>
</cp:coreProperties>
</file>