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Нижнесергинское муниципальное казен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"Комплексный центр по обслуживанию учреждений систе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образования Нижнесергинского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330</w:t>
            </w:r>
            <w:r>
              <w:rPr>
                <w:rFonts w:eastAsia="Times New Roman" w:cs="Calibri" w:ascii="Times New Roman" w:hAnsi="Times New Roman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30,0</w:t>
            </w:r>
            <w:r>
              <w:rPr>
                <w:rFonts w:eastAsia="Times New Roman" w:cs="Calibri" w:ascii="Times New Roman" w:hAnsi="Times New Roman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</w:rPr>
              <w:t>2,76</w:t>
            </w:r>
            <w:r>
              <w:rPr>
                <w:rFonts w:eastAsia="Times New Roman" w:cs="Calibri" w:ascii="Times New Roman" w:hAnsi="Times New Roman"/>
                <w:lang w:val="en-US"/>
              </w:rPr>
              <w:t>096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lang w:val="en-US"/>
              </w:rPr>
              <w:t>3</w:t>
            </w:r>
            <w:r>
              <w:rPr>
                <w:rFonts w:eastAsia="Times New Roman" w:cs="Calibri" w:ascii="Times New Roman" w:hAnsi="Times New Roman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бонентск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,88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425"/>
        <w:gridCol w:w="2075"/>
        <w:gridCol w:w="1168"/>
        <w:gridCol w:w="1426"/>
        <w:gridCol w:w="1286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4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8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424</w:t>
            </w:r>
          </w:p>
        </w:tc>
      </w:tr>
      <w:tr>
        <w:trPr>
          <w:trHeight w:val="2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892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6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563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72</w:t>
            </w:r>
          </w:p>
        </w:tc>
      </w:tr>
      <w:tr>
        <w:trPr>
          <w:trHeight w:val="8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4</w:t>
            </w:r>
          </w:p>
        </w:tc>
      </w:tr>
      <w:tr>
        <w:trPr>
          <w:trHeight w:val="329" w:hRule="atLeast"/>
          <w:cantSplit w:val="true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8534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51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130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14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емонт оргтехники (замена фотобарабана)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плату услуг по сопровождению справочно-правовых сист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843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6,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1.1. Затраты на оплату услуг по сопровождению справочно-правовых систем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правочной-информационной систем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авочно-информационная систем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1,843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467"/>
        <w:gridCol w:w="3934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. сопров.средств защиты информации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7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Предприятие 8.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15653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новление программы</w:t>
            </w:r>
            <w:r>
              <w:rPr/>
              <w:t xml:space="preserve"> «</w:t>
            </w:r>
            <w:r>
              <w:rPr>
                <w:rFonts w:eastAsia="Times New Roman" w:cs="Times New Roman" w:ascii="Times New Roman" w:hAnsi="Times New Roman"/>
              </w:rPr>
              <w:t>Гранд-Смет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-Экспер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сультационные услуги по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7"/>
        <w:gridCol w:w="1966"/>
        <w:gridCol w:w="2531"/>
        <w:gridCol w:w="2719"/>
        <w:gridCol w:w="1431"/>
      </w:tblGrid>
      <w:tr>
        <w:trPr>
          <w:trHeight w:val="1579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 лазерно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03</w:t>
            </w:r>
          </w:p>
        </w:tc>
      </w:tr>
      <w:tr>
        <w:trPr>
          <w:trHeight w:val="30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</w:tr>
      <w:tr>
        <w:trPr>
          <w:trHeight w:val="308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6,9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0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766"/>
        <w:gridCol w:w="2546"/>
        <w:gridCol w:w="2071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3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тевой фильтр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,5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ш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есткий дис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4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виату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Блок пит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96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мять для компьютера 8 Гб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</w:tr>
      <w:tr>
        <w:trPr>
          <w:trHeight w:val="258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ккумулятор для ИБ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</w:tr>
      <w:tr>
        <w:trPr>
          <w:trHeight w:val="58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чка в сборе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Р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LaserJe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,9</w:t>
            </w:r>
          </w:p>
        </w:tc>
      </w:tr>
      <w:tr>
        <w:trPr>
          <w:trHeight w:val="336" w:hRule="exact"/>
        </w:trPr>
        <w:tc>
          <w:tcPr>
            <w:tcW w:w="7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6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26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HP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CF259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4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HP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LJ 1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TK-1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,7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204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Q5949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FS-4200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,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M4125id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 ТК-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ниверсальный</w:t>
            </w:r>
            <w:r>
              <w:rPr/>
              <w:t xml:space="preserve"> дл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Kyoc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универсальный для Kyocera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Tomoeg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6. 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7.  Затраты на транспортные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9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4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9405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31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76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,498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9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185</w:t>
            </w:r>
          </w:p>
        </w:tc>
      </w:tr>
      <w:tr>
        <w:trPr>
          <w:trHeight w:val="2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,28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6,46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.1.2. Затраты на теплоснабжение и горячее водоснабжение</w:t>
      </w:r>
      <w:r>
        <w:rPr/>
        <w:t>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0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94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2,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329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5,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3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6,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477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8,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26743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,940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38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463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155</w:t>
            </w:r>
          </w:p>
        </w:tc>
      </w:tr>
      <w:tr>
        <w:trPr>
          <w:trHeight w:val="2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98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437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591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7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014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,319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9</w:t>
      </w:r>
      <w:r>
        <w:rPr/>
        <w:t>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1,1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86914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84,1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55049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86</w:t>
            </w:r>
          </w:p>
        </w:tc>
      </w:tr>
      <w:tr>
        <w:trPr>
          <w:trHeight w:val="3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69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7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10. Затраты на аренду помещений и оборудования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оплату услуг по содержанию, обслуживанию и уборке помещ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9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96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11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1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системы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Calibri" w:ascii="Times New Roman" w:hAnsi="Times New Roman"/>
        </w:rPr>
        <w:t>11.1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содержанию, обслуживанию и уборке помещ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1842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и текущий ремонт обще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164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борке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6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его имущества многоквартирного дома (коммунальные услуги: водоснабжение, водоотвед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2</w:t>
            </w:r>
          </w:p>
        </w:tc>
      </w:tr>
      <w:tr>
        <w:trPr>
          <w:trHeight w:val="5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бщего имущества многоквартирного дома (коммунальные услуги: электроэнерг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2. Затраты на техническое обслуживание и ремонт автотранспортных средст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9,14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143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1.3. Затраты на предрейсовый технический осмотр автотранспортных средст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002"/>
        <w:gridCol w:w="2977"/>
        <w:gridCol w:w="1584"/>
        <w:gridCol w:w="121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технического осмотра, руб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 Затраты на проведение предрейсового и послерейсового осмотра водителей транспортных средст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8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92"/>
        <w:gridCol w:w="1701"/>
        <w:gridCol w:w="1134"/>
        <w:gridCol w:w="1134"/>
        <w:gridCol w:w="709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4.25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</w:t>
            </w:r>
            <w:r>
              <w:rPr>
                <w:rFonts w:eastAsia="Times New Roman" w:cs="Calibri" w:ascii="Times New Roman" w:hAnsi="Times New Roman"/>
                <w:sz w:val="16"/>
                <w:szCs w:val="1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863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2,0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меб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69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ресло офи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6,0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теллаж МС-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8634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41,86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основных средст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1559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 xml:space="preserve">не более), 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Бесперебо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lang w:val="en-US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6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4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5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551"/>
        <w:gridCol w:w="2835"/>
        <w:gridCol w:w="1559"/>
      </w:tblGrid>
      <w:tr>
        <w:trPr>
          <w:trHeight w:val="119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ензина и горюче-смазочных материалов                   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9,875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82,487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1. Затраты на приобретение канцелярских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275"/>
      </w:tblGrid>
      <w:tr>
        <w:trPr>
          <w:trHeight w:val="15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0,9</w:t>
            </w:r>
          </w:p>
        </w:tc>
      </w:tr>
      <w:tr>
        <w:trPr>
          <w:trHeight w:val="2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бумаги 9*9*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9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0" w:name="_Hlk50705408"/>
            <w:bookmarkEnd w:id="0"/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684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.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46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готовка для скоросшив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37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.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канцелярский 3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95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92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76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кварт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547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лист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82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8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979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216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орректир.жидк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782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2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1" w:name="_Hlk50706215"/>
            <w:bookmarkEnd w:id="1"/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37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2" w:name="_Hlk50706001"/>
            <w:bookmarkEnd w:id="2"/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3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6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7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пластиковым скоросшив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5456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3252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егистратор на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623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bookmarkStart w:id="3" w:name="_Hlk174004072"/>
            <w:bookmarkEnd w:id="3"/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и гел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1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на масле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77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я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93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.с прозр.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22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197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202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8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ржень шариков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974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485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12*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380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50*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167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традь, 48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738</w:t>
            </w:r>
          </w:p>
        </w:tc>
      </w:tr>
      <w:tr>
        <w:trPr>
          <w:trHeight w:val="213" w:hRule="atLeast"/>
        </w:trPr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Фай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,5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39,875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2. Затраты на приобретение хозяйственных товаров и принадлежносте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1276"/>
        <w:gridCol w:w="1418"/>
        <w:gridCol w:w="1417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60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чатки хозяйстве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пол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ан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елиз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-крем жидкое для рук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72</w:t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,9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4.1.3. Затраты на приобретение бензина и горюче-смазочных материал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1.3.1. Затраты на приобретение бензин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701"/>
        <w:gridCol w:w="1701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5,12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35,1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4.1.3.2. Затраты на приобретение масла и технических жидкосте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10 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2. Затраты на приобретение запасных частей для транспорт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9"/>
        <w:gridCol w:w="1202"/>
        <w:gridCol w:w="1415"/>
        <w:gridCol w:w="1827"/>
        <w:gridCol w:w="1543"/>
      </w:tblGrid>
      <w:tr>
        <w:trPr>
          <w:trHeight w:val="10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масля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465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4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дкость для омывания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8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реподготов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ина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36:00Z</dcterms:created>
  <dc:creator>СпециалистЗакупки</dc:creator>
  <dc:description/>
  <cp:keywords/>
  <dc:language>en-US</dc:language>
  <cp:lastModifiedBy>SpecZacup</cp:lastModifiedBy>
  <cp:lastPrinted>2025-03-12T15:02:00Z</cp:lastPrinted>
  <dcterms:modified xsi:type="dcterms:W3CDTF">2025-03-24T06:05:00Z</dcterms:modified>
  <cp:revision>72</cp:revision>
  <dc:subject/>
  <dc:title/>
</cp:coreProperties>
</file>