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ab/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21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i/>
          <w:sz w:val="24"/>
          <w:szCs w:val="24"/>
        </w:rPr>
        <w:t>222-од  от 28.12.2024 г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0 г. Нижние Сер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r>
        <w:rPr>
          <w:rFonts w:eastAsia="Calibri" w:cs="Times New Roman" w:ascii="Times New Roman" w:hAnsi="Times New Roman"/>
          <w:b/>
          <w:sz w:val="24"/>
          <w:szCs w:val="24"/>
        </w:rPr>
        <w:t>Затраты на информационно-коммуникационные технологии.</w:t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а 1. Затраты на информационно-коммуникационные технологи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53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476"/>
        <w:gridCol w:w="2410"/>
        <w:gridCol w:w="1701"/>
        <w:gridCol w:w="2126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200"/>
              <w:ind w:left="-20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68476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337"/>
        <w:gridCol w:w="1634"/>
        <w:gridCol w:w="1471"/>
        <w:gridCol w:w="1928"/>
        <w:gridCol w:w="1321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в месяц (минут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ных тел.соедине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8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4124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зоновая телефо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 км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2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междугородней связи(минуты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189"/>
        <w:gridCol w:w="2347"/>
        <w:gridCol w:w="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связи, шт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чная абонентская плат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 в год  (не более), 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713"/>
        <w:gridCol w:w="198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яц               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авка картриджа лазерного принтера или МФ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019"/>
      </w:tblGrid>
      <w:tr>
        <w:trPr>
          <w:trHeight w:val="1554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81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7097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70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1. Затраты на оплату услуг по сопровождению и приобретению иного программного обеспечения для обеспече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007"/>
        <w:gridCol w:w="5245"/>
      </w:tblGrid>
      <w:tr>
        <w:trPr>
          <w:trHeight w:val="86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Предприят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609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 Затраты на оплату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лава 4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траты на приобретение основных средств.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"/>
        <w:gridCol w:w="2860"/>
        <w:gridCol w:w="2454"/>
        <w:gridCol w:w="2704"/>
        <w:gridCol w:w="2378"/>
      </w:tblGrid>
      <w:tr>
        <w:trPr>
          <w:trHeight w:val="88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ргтехники                            (штук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1 оргтехники                    (не более), тыс. руб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траты в год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не более),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74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ктор по началам робототехники( п.2247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43,5 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87,0</w:t>
            </w:r>
          </w:p>
        </w:tc>
      </w:tr>
      <w:tr>
        <w:trPr>
          <w:trHeight w:val="70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урсный набор по робототехнике ( п.2248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43,5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174,0</w:t>
            </w:r>
          </w:p>
        </w:tc>
      </w:tr>
      <w:tr>
        <w:trPr>
          <w:trHeight w:val="84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и его комплектующие (п.1654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firstLine="23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89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мягкой игровой мебел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firstLine="23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,5</w:t>
            </w:r>
          </w:p>
        </w:tc>
      </w:tr>
      <w:tr>
        <w:trPr>
          <w:trHeight w:val="51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82, 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траты на коммунальные услуги:</w:t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электроснабж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плоснабжение        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рячее водоснабжение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холодно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и водоотвед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         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3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1,6233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16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,4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4,02135</w:t>
            </w:r>
          </w:p>
        </w:tc>
      </w:tr>
    </w:tbl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1,6233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16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Затраты на холодное водоснабжение и водоотведение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521"/>
        <w:gridCol w:w="321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>
          <w:trHeight w:val="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63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,816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5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ч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8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>1 Затраты на содержание и техническое обслуживание помещений: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984"/>
        <w:gridCol w:w="1572"/>
        <w:gridCol w:w="1696"/>
        <w:gridCol w:w="183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финансовое обеспечение ремонта здания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вывоз твердых бытовых от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9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5,29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1. Затраты на тех. обслуживание и регламентно – профилактический ремонт охранно– тревожной сигнализации:</w:t>
      </w:r>
    </w:p>
    <w:p>
      <w:pPr>
        <w:pStyle w:val="Normal"/>
        <w:tabs>
          <w:tab w:val="clear" w:pos="708"/>
          <w:tab w:val="left" w:pos="259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3074"/>
        <w:gridCol w:w="3076"/>
      </w:tblGrid>
      <w:tr>
        <w:trPr>
          <w:trHeight w:val="1008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яцев предоставления услуг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008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Техническое обслуживание средств охранной  сигнал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40</w:t>
            </w:r>
          </w:p>
        </w:tc>
      </w:tr>
      <w:tr>
        <w:trPr>
          <w:trHeight w:val="759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Техническое обслуживание тревожной кнопк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3740</w:t>
            </w:r>
          </w:p>
        </w:tc>
      </w:tr>
      <w:tr>
        <w:trPr>
          <w:trHeight w:val="759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Техническое обслуживание видеонаблюд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72</w:t>
            </w:r>
          </w:p>
        </w:tc>
      </w:tr>
      <w:tr>
        <w:trPr>
          <w:trHeight w:val="26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 xml:space="preserve">Физическая охран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36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содержание прилегающей территор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2835"/>
        <w:gridCol w:w="2268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акрепленной прилегающе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атизация, дезинсекция, обработка против клещ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5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2506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3 Затраты на оплату услуг по обслуживанию и уборке помещ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260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ерка преобразователя давления и датчиков темп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0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ры сопротивления изо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ческое обслуживание приборов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ытание системы венти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рка внутренних пожарных кр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ытание наружных вертикальных лест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рка  противопожарных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5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,726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4 Затраты на вывоз и утилизацию ТБО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9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3686"/>
        <w:gridCol w:w="16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6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701"/>
        <w:gridCol w:w="2127"/>
      </w:tblGrid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ивание голографической ма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4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76</w:t>
            </w:r>
          </w:p>
        </w:tc>
      </w:tr>
      <w:tr>
        <w:trPr>
          <w:trHeight w:val="273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2140"/>
        <w:gridCol w:w="2172"/>
        <w:gridCol w:w="1562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осмотр сотрудников(стафилококк,гельминты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0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46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, санитарно-бактериологические  исследования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 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701"/>
        <w:gridCol w:w="2410"/>
      </w:tblGrid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тыс. руб.</w:t>
            </w:r>
          </w:p>
        </w:tc>
      </w:tr>
      <w:tr>
        <w:trPr>
          <w:trHeight w:val="4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я дет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70AD4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AD47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70AD4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70AD4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AD47"/>
          <w:sz w:val="24"/>
          <w:szCs w:val="24"/>
          <w:lang w:eastAsia="ru-RU"/>
        </w:rPr>
      </w:r>
    </w:p>
    <w:tbl>
      <w:tblPr>
        <w:tblW w:w="101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993"/>
        <w:gridCol w:w="2661"/>
        <w:gridCol w:w="1996"/>
      </w:tblGrid>
      <w:tr>
        <w:trPr>
          <w:trHeight w:val="225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лекарственных препаратов и материалов, применяемых в медицинских целях (не более), тыс. ру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,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8935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,2935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70AD47"/>
          <w:sz w:val="24"/>
          <w:szCs w:val="24"/>
        </w:rPr>
      </w:pPr>
      <w:r>
        <w:rPr>
          <w:rFonts w:cs="Times New Roman" w:ascii="Times New Roman" w:hAnsi="Times New Roman"/>
          <w:color w:val="70AD4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/3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тящее средст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шки для мусор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о для унитаз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ющие средств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/10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жный антисепт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авицы утеплен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приобретение с</w:t>
      </w:r>
      <w:r>
        <w:rPr>
          <w:rFonts w:cs="Times New Roman" w:ascii="Times New Roman" w:hAnsi="Times New Roman"/>
          <w:sz w:val="24"/>
          <w:szCs w:val="24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ланги д/смесител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550,00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, 75 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фон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900,00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2 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еситель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2 500,00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12, 50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,9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2.3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2"/>
        <w:gridCol w:w="1384"/>
        <w:gridCol w:w="2160"/>
        <w:gridCol w:w="2413"/>
        <w:gridCol w:w="23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эма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1384,80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13,848  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эмульсионная крас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2 000,00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2,0 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фт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6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152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л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4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б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2.4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579"/>
        <w:gridCol w:w="1276"/>
        <w:gridCol w:w="1984"/>
        <w:gridCol w:w="1985"/>
        <w:gridCol w:w="2268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более)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Щетка для чистки б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1.3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лекарственных препаратов и материалов, применяемых в медицинских целя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00"/>
        <w:gridCol w:w="1417"/>
        <w:gridCol w:w="2273"/>
        <w:gridCol w:w="2552"/>
      </w:tblGrid>
      <w:tr>
        <w:trPr>
          <w:trHeight w:val="8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руб.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нал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изо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2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2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авер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баз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саметаз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6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6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ас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отонический раствор хлорида натр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6,5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3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зик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7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7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ьг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ьг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цетам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,2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2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отаверин (ношп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,55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11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ид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рованный уго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ьмаг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4,75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9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др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18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36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золв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3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6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копласты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8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копласты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7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копласты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5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та медицин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федип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иллиан.зеленый раств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ись вод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,6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миак раств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роду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9,55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9,55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омеко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8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омицет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дрокортиз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9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8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аль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рацил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6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2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вал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фетка спирто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7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5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фетка медицин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нору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 Шигеллвак (дизентер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00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27893,55   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49"/>
        <w:gridCol w:w="43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(рубле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065,4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709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8:15:00Z</dcterms:created>
  <dc:creator>Никулина</dc:creator>
  <dc:description/>
  <cp:keywords/>
  <dc:language>en-US</dc:language>
  <cp:lastModifiedBy>User</cp:lastModifiedBy>
  <cp:lastPrinted>2021-02-02T09:35:00Z</cp:lastPrinted>
  <dcterms:modified xsi:type="dcterms:W3CDTF">2025-03-10T11:13:00Z</dcterms:modified>
  <cp:revision>11</cp:revision>
  <dc:subject/>
  <dc:title>Приложение № 1</dc:title>
</cp:coreProperties>
</file>