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bookmarkStart w:id="0" w:name="_Hlk125548462"/>
      <w:bookmarkEnd w:id="0"/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8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i/>
          <w:lang w:eastAsia="ru-RU"/>
        </w:rPr>
        <w:t xml:space="preserve">от 28.12.2024 г.  № 222 -ОД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ое казенное общеобразовательное учреждение основная общеобразовательная школа №10 пгт. Верхние Серги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ru-RU"/>
        </w:rPr>
      </w:r>
      <w:bookmarkStart w:id="1" w:name="_Hlk125548462"/>
      <w:bookmarkStart w:id="2" w:name="_Hlk125548462"/>
      <w:bookmarkEnd w:id="2"/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rPr/>
      </w:pPr>
      <w:bookmarkStart w:id="3" w:name="_Hlk194931221"/>
      <w:bookmarkEnd w:id="3"/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  <w:bookmarkStart w:id="4" w:name="_Hlk194931221"/>
      <w:bookmarkStart w:id="5" w:name="_Hlk194931221"/>
      <w:bookmarkEnd w:id="5"/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126"/>
        <w:gridCol w:w="2128"/>
        <w:gridCol w:w="2266"/>
        <w:gridCol w:w="1334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(не более) шт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2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,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6"/>
        <w:gridCol w:w="2220"/>
        <w:gridCol w:w="1248"/>
        <w:gridCol w:w="1526"/>
        <w:gridCol w:w="14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(не более) ш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(не более) (рубле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bookmarkStart w:id="6" w:name="_Hlk123128874"/>
            <w:bookmarkEnd w:id="6"/>
            <w:r>
              <w:rPr>
                <w:rFonts w:cs="Times New Roman" w:ascii="Times New Roman" w:hAnsi="Times New Roman"/>
                <w:lang w:eastAsia="ru-RU"/>
              </w:rPr>
              <w:t>Внутризоновые разговоры (100-600 км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0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2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о развитию и поддержке официального сайта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и поддержка официального сайта (оплата хостинга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lang w:eastAsia="ru-RU"/>
              </w:rPr>
              <w:t>1,7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ицензионное программное обеспечение ( антивирусные программы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1,00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lang w:eastAsia="ru-RU"/>
        </w:rPr>
        <w:t>2.2. Затраты на оплату слуг по оформлению сертификата ключа проверки электронной подпис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034"/>
        <w:gridCol w:w="377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дача сертификата ЭП,расширение области применения ЭП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bookmarkStart w:id="7" w:name="_Hlk194931239"/>
      <w:bookmarkEnd w:id="7"/>
      <w:r>
        <w:rPr>
          <w:rFonts w:cs="Times New Roman" w:ascii="Times New Roman" w:hAnsi="Times New Roman"/>
          <w:b/>
        </w:rPr>
        <w:t>Глава 3. Затраты на приобретение основных средст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</w:rPr>
        <w:t>.1. Затраты на приобретение оргтехники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0"/>
        <w:gridCol w:w="2893"/>
        <w:gridCol w:w="2208"/>
        <w:gridCol w:w="2571"/>
        <w:gridCol w:w="1729"/>
      </w:tblGrid>
      <w:tr>
        <w:trPr>
          <w:trHeight w:val="2137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4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утбук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</w:t>
            </w:r>
          </w:p>
        </w:tc>
      </w:tr>
      <w:tr>
        <w:trPr>
          <w:trHeight w:val="308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,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US" w:eastAsia="ru-RU"/>
        </w:rPr>
      </w:pPr>
      <w:r>
        <w:rPr>
          <w:rFonts w:cs="Times New Roman" w:ascii="Times New Roman" w:hAnsi="Times New Roman"/>
          <w:b/>
          <w:lang w:val="en-US" w:eastAsia="ru-RU"/>
        </w:rPr>
      </w:r>
      <w:bookmarkStart w:id="8" w:name="_Hlk194931239"/>
      <w:bookmarkStart w:id="9" w:name="_Hlk194931239"/>
      <w:bookmarkEnd w:id="9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US" w:eastAsia="ru-RU"/>
        </w:rPr>
      </w:pPr>
      <w:r>
        <w:rPr>
          <w:rFonts w:cs="Times New Roman" w:ascii="Times New Roman" w:hAnsi="Times New Roman"/>
          <w:b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 xml:space="preserve">Глава </w:t>
      </w:r>
      <w:r>
        <w:rPr>
          <w:rFonts w:cs="Times New Roman" w:ascii="Times New Roman" w:hAnsi="Times New Roman"/>
          <w:b/>
          <w:lang w:val="en-US" w:eastAsia="ru-RU"/>
        </w:rPr>
        <w:t>5</w:t>
      </w:r>
      <w:r>
        <w:rPr>
          <w:rFonts w:cs="Times New Roman" w:ascii="Times New Roman" w:hAnsi="Times New Roman"/>
          <w:b/>
          <w:lang w:eastAsia="ru-RU"/>
        </w:rPr>
        <w:t>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en-US" w:eastAsia="ru-RU"/>
        </w:rPr>
        <w:t>5</w:t>
      </w:r>
      <w:r>
        <w:rPr>
          <w:rFonts w:cs="Times New Roman" w:ascii="Times New Roman" w:hAnsi="Times New Roman"/>
          <w:lang w:eastAsia="ru-RU"/>
        </w:rPr>
        <w:t xml:space="preserve">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56"/>
        <w:gridCol w:w="2213"/>
        <w:gridCol w:w="2290"/>
        <w:gridCol w:w="1821"/>
      </w:tblGrid>
      <w:tr>
        <w:trPr>
          <w:trHeight w:val="14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  <w:r>
              <w:rPr>
                <w:rFonts w:cs="Times New Roman" w:ascii="Times New Roman" w:hAnsi="Times New Roman"/>
              </w:rPr>
              <w:t>9,81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,34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,71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36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155,23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en-US" w:eastAsia="ru-RU"/>
        </w:rPr>
        <w:t>5</w:t>
      </w:r>
      <w:r>
        <w:rPr>
          <w:rFonts w:cs="Times New Roman" w:ascii="Times New Roman" w:hAnsi="Times New Roman"/>
          <w:lang w:eastAsia="ru-RU"/>
        </w:rPr>
        <w:t>.1.1. Затраты на электроснабжени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46,168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1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1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lang w:val="en-US"/>
        </w:rPr>
        <w:t>5</w:t>
      </w:r>
      <w:r>
        <w:rPr/>
        <w:t>.1.2. Затраты на теплоснабж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7,0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4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02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8,4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lang w:val="en-US"/>
        </w:rPr>
        <w:t>5</w:t>
      </w:r>
      <w:r>
        <w:rPr/>
        <w:t>.1.3. Затраты на холодное водоснабжение и водоотвед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36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,за куб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vertAlign w:val="superscript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1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lang w:eastAsia="ru-RU"/>
              </w:rPr>
              <w:t>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1,4736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95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lang w:eastAsia="ru-RU"/>
              </w:rPr>
              <w:t>35,3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285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82688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lang w:eastAsia="ru-RU"/>
              </w:rPr>
              <w:t>31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lang w:eastAsia="ru-RU"/>
              </w:rPr>
              <w:t>211,949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78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59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lang w:eastAsia="ru-RU"/>
              </w:rPr>
              <w:t>13,883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lang w:eastAsia="ru-RU"/>
              </w:rPr>
              <w:t>10,72296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,71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4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>
          <w:trHeight w:val="90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06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725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,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                   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81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8024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>55,362</w:t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bookmarkStart w:id="10" w:name="_Hlk193378915"/>
      <w:bookmarkStart w:id="11" w:name="_Hlk125548561"/>
      <w:bookmarkEnd w:id="10"/>
      <w:bookmarkEnd w:id="11"/>
      <w:r>
        <w:rPr>
          <w:rFonts w:cs="Times New Roman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 Затраты на содержание и техническое обслуживание помещений: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8"/>
        <w:gridCol w:w="1843"/>
        <w:gridCol w:w="2693"/>
        <w:gridCol w:w="226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бслуживание и ремонт систем пожарной сигнализации (не более)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 Затраты на проведение текущего ремонта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,6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2,7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9,3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3,644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2" w:name="_Hlk193378915"/>
      <w:bookmarkStart w:id="13" w:name="_Hlk193378915"/>
      <w:bookmarkEnd w:id="1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19"/>
        <w:gridCol w:w="1984"/>
        <w:gridCol w:w="1843"/>
      </w:tblGrid>
      <w:tr>
        <w:trPr>
          <w:trHeight w:val="11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(не более)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Услуги охраны (тревожная кнопк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eastAsia="ru-RU"/>
              </w:rPr>
              <w:t>5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0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14" w:name="_Hlk125548561"/>
      <w:bookmarkEnd w:id="14"/>
      <w:r>
        <w:rPr>
          <w:rFonts w:cs="Times New Roman" w:ascii="Times New Roman" w:hAnsi="Times New Roman"/>
        </w:rPr>
        <w:t>6.1.2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2210"/>
        <w:gridCol w:w="1656"/>
        <w:gridCol w:w="1657"/>
        <w:gridCol w:w="1308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ФГУЗ «ЦСЭН» дератизац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37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,7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мывка и опрессовка отопительной системы по договору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1576,0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,576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Электрические измерения </w:t>
            </w:r>
            <w:r>
              <w:rPr>
                <w:rFonts w:cs="Times New Roman" w:ascii="Times New Roman" w:hAnsi="Times New Roman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lang w:eastAsia="ru-RU"/>
              </w:rPr>
              <w:t>по договору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5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000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теплового счетчик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73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570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теплового счетчик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6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8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bookmarkStart w:id="15" w:name="_Hlk123130574"/>
            <w:bookmarkEnd w:id="15"/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противопожарных двере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8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транение подпора канализации (прочистка колодцев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0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bookmarkStart w:id="16" w:name="_Hlk123136269"/>
            <w:bookmarkEnd w:id="16"/>
            <w:r>
              <w:rPr>
                <w:rFonts w:cs="Times New Roman" w:ascii="Times New Roman" w:hAnsi="Times New Roman"/>
                <w:lang w:eastAsia="ru-RU"/>
              </w:rPr>
              <w:t>Услуги по техническому обслуживанию первичных средств пожаротушения (огнетушителей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ты по вывозу и утилизации ртутьсодержащих ламп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0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bookmarkStart w:id="17" w:name="_Hlk123130762"/>
            <w:bookmarkEnd w:id="17"/>
            <w:r>
              <w:rPr>
                <w:rFonts w:cs="Times New Roman" w:ascii="Times New Roman" w:hAnsi="Times New Roman"/>
                <w:lang w:eastAsia="ru-RU"/>
              </w:rPr>
              <w:t>Обследование вентиляционных канал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bookmarkStart w:id="18" w:name="_Hlk123137250"/>
            <w:bookmarkEnd w:id="18"/>
            <w:r>
              <w:rPr>
                <w:rFonts w:cs="Times New Roman" w:ascii="Times New Roman" w:hAnsi="Times New Roman"/>
                <w:lang w:eastAsia="ru-RU"/>
              </w:rPr>
              <w:t>Услуга составления энергопаспорта (2 здания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00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работка программы по энергосбережению (2 здания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0</w:t>
            </w:r>
          </w:p>
        </w:tc>
      </w:tr>
      <w:tr>
        <w:trPr>
          <w:trHeight w:val="12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6,62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1.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1503"/>
        <w:gridCol w:w="4069"/>
        <w:gridCol w:w="1651"/>
      </w:tblGrid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5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обслуживание пожарной сигнализаци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153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836</w:t>
            </w:r>
          </w:p>
        </w:tc>
      </w:tr>
      <w:tr>
        <w:trPr>
          <w:trHeight w:val="1075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обслуживание оборудования для дублирования сигналов «Пожар» на ПЦН П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240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8,88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</w:p>
        </w:tc>
      </w:tr>
      <w:tr>
        <w:trPr>
          <w:trHeight w:val="11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ИТОГ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7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bookmarkStart w:id="19" w:name="_Hlk193378938"/>
      <w:bookmarkStart w:id="20" w:name="_Hlk176340048"/>
      <w:bookmarkEnd w:id="19"/>
      <w:bookmarkEnd w:id="20"/>
      <w:r>
        <w:rPr>
          <w:rFonts w:cs="Times New Roman" w:ascii="Times New Roman" w:hAnsi="Times New Roman"/>
        </w:rPr>
        <w:t>6.1.4. Затраты на проведение текущего ремонта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828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кабинетов 5,11, обеденного зала (Предписание № 66-11-01/04-6572 от 20.09.2023г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1340,39364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ий ремонт санузла 2 этажа                                  (Предписание № 66-11-01/04-6572 от 20.09.2023г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607,38491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крыльца главного входа в здание. (Предписание № 66-11-01/04-6572 от 20.09.2023г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751,52365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bookmarkStart w:id="21" w:name="_Hlk173936860"/>
            <w:bookmarkEnd w:id="21"/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699,302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22" w:name="_Hlk176340048"/>
      <w:bookmarkStart w:id="23" w:name="_Hlk176340048"/>
      <w:bookmarkEnd w:id="23"/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24" w:name="_Hlk193378938"/>
      <w:bookmarkStart w:id="25" w:name="_Hlk192234632"/>
      <w:bookmarkStart w:id="26" w:name="_Hlk125548593"/>
      <w:bookmarkEnd w:id="24"/>
      <w:bookmarkEnd w:id="25"/>
      <w:bookmarkEnd w:id="26"/>
      <w:r>
        <w:rPr>
          <w:rFonts w:cs="Times New Roman" w:ascii="Times New Roman" w:hAnsi="Times New Roman"/>
          <w:b/>
        </w:rPr>
        <w:t>Глава 7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  <w:bookmarkStart w:id="27" w:name="_Hlk192234632"/>
      <w:bookmarkStart w:id="28" w:name="_Hlk192234632"/>
      <w:bookmarkEnd w:id="28"/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bookmarkStart w:id="29" w:name="_Hlk125548593"/>
      <w:bookmarkStart w:id="30" w:name="_Hlk154581089"/>
      <w:bookmarkEnd w:id="29"/>
      <w:bookmarkEnd w:id="30"/>
      <w:r>
        <w:rPr>
          <w:rFonts w:cs="Times New Roman" w:ascii="Times New Roman" w:hAnsi="Times New Roman"/>
        </w:rPr>
        <w:t>7.1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31" w:name="_Hlk154581089"/>
      <w:bookmarkStart w:id="32" w:name="_Hlk154581089"/>
      <w:bookmarkEnd w:id="32"/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bookmarkStart w:id="33" w:name="_Hlk186118338"/>
      <w:bookmarkEnd w:id="33"/>
      <w:r>
        <w:rPr>
          <w:rFonts w:cs="Times New Roman" w:ascii="Times New Roman" w:hAnsi="Times New Roman"/>
        </w:rPr>
        <w:t>7.2.</w:t>
      </w:r>
      <w:r>
        <w:rPr>
          <w:rFonts w:cs="Times New Roman" w:ascii="Times New Roman" w:hAnsi="Times New Roman"/>
          <w:lang w:eastAsia="ru-RU"/>
        </w:rPr>
        <w:t xml:space="preserve"> Затраты на проведение обследования на гельминты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детей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обследованию на гельмин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34" w:name="_Hlk186118338"/>
      <w:bookmarkStart w:id="35" w:name="_Hlk186118338"/>
      <w:bookmarkEnd w:id="35"/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7.3.</w:t>
      </w:r>
      <w:r>
        <w:rPr>
          <w:rFonts w:cs="Times New Roman" w:ascii="Times New Roman" w:hAnsi="Times New Roman"/>
          <w:lang w:eastAsia="ru-RU"/>
        </w:rPr>
        <w:t xml:space="preserve"> Затраты на проведение обследования на гельминты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детей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обследованию на гельмин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4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8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СЭН-иссле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  <w:r>
              <w:rPr>
                <w:rFonts w:cs="Times New Roman" w:ascii="Times New Roman" w:hAnsi="Times New Roman"/>
                <w:lang w:val="en-US" w:eastAsia="ru-RU"/>
              </w:rPr>
              <w:t>000</w:t>
            </w:r>
            <w:r>
              <w:rPr>
                <w:rFonts w:cs="Times New Roman" w:ascii="Times New Roman" w:hAnsi="Times New Roman"/>
                <w:lang w:eastAsia="ru-RU"/>
              </w:rPr>
              <w:t>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</w:t>
            </w:r>
            <w:r>
              <w:rPr>
                <w:rFonts w:cs="Times New Roman" w:ascii="Times New Roman" w:hAnsi="Times New Roman"/>
                <w:lang w:val="en-US" w:eastAsia="ru-RU"/>
              </w:rPr>
              <w:t>000</w:t>
            </w: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36" w:name="_Hlk125548608"/>
      <w:bookmarkStart w:id="37" w:name="_Hlk125548608"/>
      <w:bookmarkEnd w:id="37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38" w:name="_Hlk192234648"/>
      <w:bookmarkEnd w:id="38"/>
      <w:r>
        <w:rPr>
          <w:rFonts w:cs="Times New Roman" w:ascii="Times New Roman" w:hAnsi="Times New Roman"/>
          <w:lang w:eastAsia="ru-RU"/>
        </w:rPr>
        <w:t>7.5</w:t>
      </w:r>
      <w:r>
        <w:rPr/>
        <w:t>. Затраты на оказание услуг по организации питания обучающихся: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8"/>
        <w:gridCol w:w="1539"/>
        <w:gridCol w:w="1260"/>
        <w:gridCol w:w="1873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(рублей)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79048,30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 по организации питания в период проведения мероприятий по оздоровлению дете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 250,00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69298,3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39" w:name="_Hlk125548608"/>
      <w:bookmarkStart w:id="40" w:name="_Hlk192234648"/>
      <w:bookmarkEnd w:id="39"/>
      <w:bookmarkEnd w:id="40"/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6.  Затраты на услуги охраны: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услуги охраны в час,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часов в г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и охра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4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0,08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41" w:name="_Hlk123137349"/>
      <w:bookmarkStart w:id="42" w:name="_Hlk123137329"/>
      <w:bookmarkEnd w:id="41"/>
      <w:bookmarkEnd w:id="42"/>
      <w:r>
        <w:rPr>
          <w:rFonts w:cs="Times New Roman" w:ascii="Times New Roman" w:hAnsi="Times New Roman"/>
          <w:color w:val="000000"/>
          <w:lang w:eastAsia="ru-RU"/>
        </w:rPr>
        <w:t>7.7 Затраты на определение величины арендной платы за пользование объектами оценк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978"/>
        <w:gridCol w:w="3544"/>
      </w:tblGrid>
      <w:tr>
        <w:trPr>
          <w:trHeight w:val="416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чих работ и услуг в меся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62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ределение величины арендной платы за пользование объектами оценк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0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bookmarkStart w:id="43" w:name="_Hlk123137349"/>
      <w:bookmarkStart w:id="44" w:name="_Hlk123137349"/>
      <w:bookmarkEnd w:id="4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</w:rPr>
      </w:pPr>
      <w:bookmarkStart w:id="45" w:name="_Hlk194931282"/>
      <w:bookmarkStart w:id="46" w:name="_Hlk193379019"/>
      <w:bookmarkEnd w:id="45"/>
      <w:bookmarkEnd w:id="46"/>
      <w:r>
        <w:rPr>
          <w:rFonts w:cs="Times New Roman" w:ascii="Times New Roman" w:hAnsi="Times New Roman"/>
          <w:color w:val="000000"/>
        </w:rPr>
        <w:t xml:space="preserve">7.8. Затраты </w:t>
      </w:r>
      <w:r>
        <w:rPr>
          <w:rFonts w:cs="Times New Roman" w:ascii="Times New Roman" w:hAnsi="Times New Roman"/>
        </w:rPr>
        <w:t>на оказание услуг по отдыху и оздоровлению детей Свердловской области в санаторно-курортных организациях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17"/>
        <w:gridCol w:w="2268"/>
        <w:gridCol w:w="1560"/>
      </w:tblGrid>
      <w:tr>
        <w:trPr>
          <w:trHeight w:val="3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(ш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одной путевки (не более)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анитарно-курортной путе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4,4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7,780</w:t>
            </w:r>
          </w:p>
        </w:tc>
      </w:tr>
      <w:tr>
        <w:trPr>
          <w:trHeight w:val="73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казание комплексной услуги по организации проезда для детей, следующих к месту отды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6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bookmarkStart w:id="47" w:name="_Hlk194931282"/>
      <w:bookmarkStart w:id="48" w:name="_Hlk194931282"/>
      <w:bookmarkEnd w:id="48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bookmarkStart w:id="49" w:name="_Hlk193379019"/>
      <w:bookmarkStart w:id="50" w:name="_Hlk193379019"/>
      <w:bookmarkEnd w:id="50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bookmarkStart w:id="51" w:name="_Hlk123137329"/>
      <w:bookmarkEnd w:id="51"/>
      <w:r>
        <w:rPr>
          <w:rFonts w:cs="Times New Roman" w:ascii="Times New Roman" w:hAnsi="Times New Roman"/>
          <w:lang w:eastAsia="ru-RU"/>
        </w:rPr>
        <w:t xml:space="preserve">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bookmarkStart w:id="52" w:name="_Hlk192234724"/>
      <w:bookmarkEnd w:id="52"/>
      <w:r>
        <w:rPr>
          <w:rFonts w:cs="Times New Roman" w:ascii="Times New Roman" w:hAnsi="Times New Roman"/>
          <w:b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103"/>
        <w:gridCol w:w="2127"/>
      </w:tblGrid>
      <w:tr>
        <w:trPr>
          <w:trHeight w:val="9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основных средст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учебников и учебных пособ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8,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0,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88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3526"/>
        <w:gridCol w:w="1276"/>
        <w:gridCol w:w="1701"/>
        <w:gridCol w:w="1559"/>
        <w:gridCol w:w="1560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                     (не более)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38,0</w:t>
            </w:r>
            <w:r>
              <w:rPr>
                <w:rFonts w:cs="Times New Roman" w:ascii="Times New Roman" w:hAnsi="Times New Roman"/>
                <w:bCs/>
                <w:lang w:val="en-US"/>
              </w:rPr>
              <w:t>00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  <w:bookmarkStart w:id="53" w:name="_Hlk123132081"/>
            <w:bookmarkStart w:id="54" w:name="_Hlk123132081"/>
            <w:bookmarkEnd w:id="54"/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138,000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1.2. Затраты на приобретение учебников и учебных пособ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24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именование товаров, работ, услуг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ики и учебные пособи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750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  <w:bookmarkStart w:id="55" w:name="_Hlk192234724"/>
      <w:bookmarkStart w:id="56" w:name="_Hlk194931312"/>
      <w:bookmarkStart w:id="57" w:name="_Hlk192234724"/>
      <w:bookmarkStart w:id="58" w:name="_Hlk194931312"/>
      <w:bookmarkEnd w:id="57"/>
      <w:bookmarkEnd w:id="58"/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bookmarkStart w:id="59" w:name="_Hlk192234961"/>
      <w:bookmarkStart w:id="60" w:name="_Hlk190690913"/>
      <w:bookmarkStart w:id="61" w:name="_Hlk125548636"/>
      <w:bookmarkEnd w:id="59"/>
      <w:bookmarkEnd w:id="60"/>
      <w:bookmarkEnd w:id="61"/>
      <w:r>
        <w:rPr>
          <w:rFonts w:cs="Times New Roman" w:ascii="Times New Roman" w:hAnsi="Times New Roman"/>
          <w:b/>
          <w:lang w:eastAsia="ru-RU"/>
        </w:rPr>
        <w:t>Глава 9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268"/>
        <w:gridCol w:w="1984"/>
        <w:gridCol w:w="1559"/>
        <w:gridCol w:w="2410"/>
      </w:tblGrid>
      <w:tr>
        <w:trPr>
          <w:trHeight w:val="151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типографских работ и услуг, включая приобретение периодических печатных издани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атраты на приобретение чистящих, моющих средст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Затраты на приобретение аптечки для оказания первой помощ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7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69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6,5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highlight w:val="yellow"/>
          <w:lang w:eastAsia="ru-RU"/>
        </w:rPr>
      </w:pPr>
      <w:r>
        <w:rPr>
          <w:rFonts w:cs="Times New Roman" w:ascii="Times New Roman" w:hAnsi="Times New Roman"/>
          <w:highlight w:val="yellow"/>
          <w:lang w:eastAsia="ru-RU"/>
        </w:rPr>
      </w:r>
      <w:bookmarkStart w:id="62" w:name="_Hlk192234961"/>
      <w:bookmarkStart w:id="63" w:name="_Hlk192234961"/>
      <w:bookmarkEnd w:id="63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/>
        <w:t>9.1.1. Затраты на оплату типографских работ и услуг, включая приобретение периодических печатных изданий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77"/>
        <w:gridCol w:w="1892"/>
        <w:gridCol w:w="204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бланочной и ной типографской продукции (не более), тыс. руб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лассных журналов: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73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66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190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1. Затраты на приобретение спецжурналов и бланков строгой отчет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3109"/>
        <w:gridCol w:w="2372"/>
        <w:gridCol w:w="2037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бланков строгой отчетности (не более)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 тыс. руб.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, с твердой обложко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1786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bookmarkStart w:id="64" w:name="_Hlk125547018"/>
            <w:bookmarkStart w:id="65" w:name="_Hlk123132352"/>
            <w:bookmarkEnd w:id="64"/>
            <w:bookmarkEnd w:id="65"/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, с отличием с твердой обложко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8283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я к аттестату об основном общем образовани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33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bookmarkStart w:id="66" w:name="_Hlk125547122"/>
            <w:bookmarkStart w:id="67" w:name="_Hlk123132710"/>
            <w:bookmarkEnd w:id="66"/>
            <w:bookmarkEnd w:id="67"/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,  с твердой обложко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93270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bookmarkStart w:id="68" w:name="_Hlk125547205"/>
            <w:bookmarkEnd w:id="68"/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, с отличием  с твердой обложко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522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я к аттестатам о среднем общем образовани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4</w:t>
            </w:r>
            <w:r>
              <w:rPr>
                <w:rFonts w:cs="Times New Roman" w:ascii="Times New Roman" w:hAnsi="Times New Roman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</w:tr>
      <w:tr>
        <w:trPr>
          <w:trHeight w:val="12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573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highlight w:val="yellow"/>
          <w:lang w:eastAsia="ru-RU"/>
        </w:rPr>
      </w:pPr>
      <w:r>
        <w:rPr>
          <w:rFonts w:cs="Times New Roman" w:ascii="Times New Roman" w:hAnsi="Times New Roman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2. Затраты на приобретение бланочной и иной типографской прод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3526"/>
        <w:gridCol w:w="1276"/>
        <w:gridCol w:w="1701"/>
        <w:gridCol w:w="1559"/>
        <w:gridCol w:w="1560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                     (не более)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а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34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349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а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4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898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стоверение к меда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69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097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альные лис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41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6,166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69" w:name="_Hlk194931312"/>
      <w:bookmarkStart w:id="70" w:name="_Hlk194931312"/>
      <w:bookmarkEnd w:id="7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bookmarkStart w:id="71" w:name="_Hlk190690913"/>
      <w:bookmarkEnd w:id="71"/>
      <w:r>
        <w:rPr>
          <w:rFonts w:cs="Times New Roman" w:ascii="Times New Roman" w:hAnsi="Times New Roman"/>
          <w:lang w:eastAsia="ru-RU"/>
        </w:rPr>
        <w:t xml:space="preserve">       </w:t>
      </w:r>
      <w:r>
        <w:rPr>
          <w:rFonts w:cs="Times New Roman" w:ascii="Times New Roman" w:hAnsi="Times New Roman"/>
        </w:rPr>
        <w:t>9.1.1.3. Затраты на приобретение классных журналов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4535"/>
        <w:gridCol w:w="1559"/>
      </w:tblGrid>
      <w:tr>
        <w:trPr>
          <w:trHeight w:val="23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иобретаемых классных журналов и периодической литератур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,450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b/>
              </w:rPr>
              <w:t>2,4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72" w:name="_Hlk192234989"/>
      <w:bookmarkStart w:id="73" w:name="_Hlk192234989"/>
      <w:bookmarkEnd w:id="73"/>
    </w:p>
    <w:p>
      <w:pPr>
        <w:pStyle w:val="Normal"/>
        <w:widowControl w:val="false"/>
        <w:autoSpaceDE w:val="false"/>
        <w:spacing w:lineRule="auto" w:line="240" w:before="0" w:after="0"/>
        <w:ind w:left="993" w:hanging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bookmarkStart w:id="74" w:name="_Hlk194931331"/>
      <w:r>
        <w:rPr>
          <w:rFonts w:cs="Times New Roman" w:ascii="Times New Roman" w:hAnsi="Times New Roman"/>
          <w:lang w:eastAsia="ru-RU"/>
        </w:rPr>
        <w:t>9.1.2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6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ндаш прос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2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bookmarkStart w:id="75" w:name="_Hlk123133119"/>
            <w:bookmarkEnd w:id="75"/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для прин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/500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4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40,00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bookmarkStart w:id="76" w:name="_Hlk123133373"/>
            <w:bookmarkEnd w:id="76"/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котч (77мм 66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</w:rPr>
              <w:t>2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225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ей каранд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</w:rPr>
              <w:t>78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17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с завязками карто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0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А4 с вкладыш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5,9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4594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скоросшиватель пластик с прозрачным верх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0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котч узкий (19мм х 33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,25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Гуашь для рисования 12 цв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49,6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8992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Бумага для рисования 20 лис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Фломасте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1,8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318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Пластилин12 цве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4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Тетрадь в кле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0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Цветная бума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8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84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ски акварельные 12 ц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3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43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тман А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5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ки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7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575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чка писч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0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кер для доск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415</w:t>
            </w:r>
          </w:p>
        </w:tc>
      </w:tr>
      <w:tr>
        <w:trPr>
          <w:trHeight w:val="1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2,076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End w:id="74"/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bookmarkStart w:id="77" w:name="_Hlk190691354"/>
      <w:bookmarkEnd w:id="77"/>
      <w:r>
        <w:rPr>
          <w:rFonts w:cs="Times New Roman" w:ascii="Times New Roman" w:hAnsi="Times New Roman"/>
        </w:rPr>
        <w:t>9.1.3..Затраты на приобретение чистящих, моющих средст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410"/>
        <w:gridCol w:w="1202"/>
        <w:gridCol w:w="1317"/>
        <w:gridCol w:w="1740"/>
        <w:gridCol w:w="1807"/>
      </w:tblGrid>
      <w:tr>
        <w:trPr>
          <w:trHeight w:val="5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именование товаров, работ, услу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</w:tr>
      <w:tr>
        <w:trPr>
          <w:trHeight w:val="5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олотенца бумажные на втулке , длинна рулона 40 м. 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л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48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Бумага туалетная на втулке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</w:t>
            </w:r>
          </w:p>
        </w:tc>
      </w:tr>
      <w:tr>
        <w:trPr>
          <w:trHeight w:val="585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ода кальцинированная, 600 г.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</w:tr>
      <w:tr>
        <w:trPr>
          <w:trHeight w:val="47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Чистящее средство ПЕМОЛЮКС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</w:t>
            </w:r>
          </w:p>
        </w:tc>
      </w:tr>
      <w:tr>
        <w:trPr>
          <w:trHeight w:val="6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о для удаления ржавчины и известкового налета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7,3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873</w:t>
            </w:r>
          </w:p>
        </w:tc>
      </w:tr>
      <w:tr>
        <w:trPr>
          <w:trHeight w:val="367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редство для мытья стекол 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ыло кусковое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8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ыло-крем жидкое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</w:t>
            </w:r>
          </w:p>
        </w:tc>
      </w:tr>
      <w:tr>
        <w:trPr>
          <w:trHeight w:val="394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шки для мусора с ручками, 30л. (20шт-1 уп)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</w:tr>
      <w:tr>
        <w:trPr>
          <w:trHeight w:val="5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шки для мусора большого объема  200 л.(1уп-10 шт.)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редство дезинфицирующее ДЕО ХЛОР,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ерчатки латексные для мылья пола, пар.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eastAsia="ru-RU"/>
              </w:rPr>
              <w:t>пар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Лентяйка (тряпкодержатель)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Швабра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тла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опата для чистки снега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</w:tr>
      <w:tr>
        <w:trPr>
          <w:trHeight w:val="5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артеры для люминисцентных ламп, 40-80W 220В, упаковка 25 шт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</w:t>
            </w:r>
          </w:p>
        </w:tc>
      </w:tr>
      <w:tr>
        <w:trPr>
          <w:trHeight w:val="5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тартеры для люминисцентных ламп 4-20w,220 v, 25 шт. в упаковке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еник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</w:t>
            </w:r>
          </w:p>
        </w:tc>
      </w:tr>
      <w:tr>
        <w:trPr>
          <w:trHeight w:val="5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Лампа энергосберегающая, светодиодная Е27, 13вт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5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етильник светодиодный потолочный Армстронг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0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Обтирочный материал, рул  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л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/>
              <w:t xml:space="preserve">Мыло жидкое 5л. 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3,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16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/>
              <w:t>Одноразовые стаканчики 50 шт. *2,5 = 125,0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2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шки для мусора (35л 50шт.)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5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1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Мыло жидкое 5л. 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00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,6933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78" w:name="_Hlk190691354"/>
      <w:bookmarkStart w:id="79" w:name="_Hlk190691354"/>
      <w:bookmarkEnd w:id="79"/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9.1.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аптечки для оказания первой помощ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8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6"/>
        <w:gridCol w:w="1427"/>
        <w:gridCol w:w="1426"/>
        <w:gridCol w:w="1419"/>
        <w:gridCol w:w="1847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ка для оказания первой помощ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lang w:eastAsia="ru-RU"/>
        </w:rPr>
      </w:pPr>
      <w:bookmarkStart w:id="80" w:name="_Hlk125548636"/>
      <w:bookmarkStart w:id="81" w:name="_Hlk192234989"/>
      <w:bookmarkEnd w:id="80"/>
      <w:bookmarkEnd w:id="81"/>
      <w:r>
        <w:rPr>
          <w:rFonts w:cs="Times New Roman" w:ascii="Times New Roman" w:hAnsi="Times New Roman"/>
          <w:lang w:eastAsia="ru-RU"/>
        </w:rPr>
        <w:tab/>
      </w:r>
      <w:bookmarkStart w:id="82" w:name="_Hlk193379039"/>
      <w:r>
        <w:rPr>
          <w:rFonts w:cs="Times New Roman" w:ascii="Times New Roman" w:hAnsi="Times New Roman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End w:id="82"/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0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bookmarkStart w:id="83" w:name="_Hlk193379055"/>
      <w:bookmarkEnd w:id="83"/>
      <w:r>
        <w:rPr>
          <w:rFonts w:cs="Times New Roman" w:ascii="Times New Roman" w:hAnsi="Times New Roman"/>
          <w:lang w:eastAsia="ru-RU"/>
        </w:rPr>
        <w:t>11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1.1. Затраты на проведение ремон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, планируемая к проведению ремонт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кущего ремонта (не более), тыс. руб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. тыс руб.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емонт ограждения территории школы                 (ул. Ленина частный сектор)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55,1192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55,11920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емонт ограждения территории школы                 (переулок забор 3D 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38,1652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38,16520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93,28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84" w:name="_Hlk193379055"/>
      <w:bookmarkStart w:id="85" w:name="_Hlk193379055"/>
      <w:bookmarkEnd w:id="85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bookmarkStart w:id="86" w:name="_Hlk190691393"/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4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1150</w:t>
            </w:r>
            <w:r>
              <w:rPr>
                <w:rFonts w:cs="Times New Roman" w:ascii="Times New Roman" w:hAnsi="Times New Roman"/>
                <w:lang w:eastAsia="ru-RU"/>
              </w:rPr>
              <w:t>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5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4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3000</w:t>
            </w:r>
            <w:r>
              <w:rPr>
                <w:rFonts w:cs="Times New Roman" w:ascii="Times New Roman" w:hAnsi="Times New Roman"/>
                <w:lang w:eastAsia="ru-RU"/>
              </w:rPr>
              <w:t>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vanish/>
        </w:rPr>
      </w:pPr>
      <w:bookmarkStart w:id="87" w:name="_Hlk190691393"/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  <w:bookmarkStart w:id="88" w:name="_PictureBullets"/>
      <w:bookmarkEnd w:id="87"/>
      <w:bookmarkEnd w:id="88"/>
    </w:p>
    <w:sectPr>
      <w:type w:val="nextPage"/>
      <w:pgSz w:w="11906" w:h="16838"/>
      <w:pgMar w:left="1418" w:right="567" w:gutter="0" w:header="0" w:top="142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>
      <w:rFonts w:ascii="Calibri" w:hAnsi="Calibri" w:cs="Calibri"/>
    </w:rPr>
  </w:style>
  <w:style w:type="character" w:styleId="Style24">
    <w:name w:val="Тема примечания Знак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5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6:47:00Z</dcterms:created>
  <dc:creator>Никулина</dc:creator>
  <dc:description/>
  <cp:keywords/>
  <dc:language>en-US</dc:language>
  <cp:lastModifiedBy>SpecZacup</cp:lastModifiedBy>
  <cp:lastPrinted>2025-04-09T13:30:00Z</cp:lastPrinted>
  <dcterms:modified xsi:type="dcterms:W3CDTF">2025-04-09T08:31:00Z</dcterms:modified>
  <cp:revision>77</cp:revision>
  <dc:subject/>
  <dc:title>Приложение № 1</dc:title>
</cp:coreProperties>
</file>