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62" w:type="dxa"/>
        <w:jc w:val="left"/>
        <w:tblInd w:w="-25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84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485"/>
        <w:gridCol w:w="2174"/>
        <w:gridCol w:w="1226"/>
        <w:gridCol w:w="1485"/>
        <w:gridCol w:w="1688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4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0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1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20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3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9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3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9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20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1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2,078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26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4,92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65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 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195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5,58460             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0789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154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63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3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4. Затраты на закупку услуг ассенизации:</w:t>
      </w:r>
    </w:p>
    <w:tbl>
      <w:tblPr>
        <w:tblW w:w="10480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29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tbl>
      <w:tblPr>
        <w:tblW w:w="10219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75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64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65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2,64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2,9305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20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39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17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64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30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25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4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4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1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86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64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20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64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4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503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06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645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4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58464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,53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586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0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4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190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ое оборудование для детски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для экспериментирования с песком и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ConsPlusNormal1"/>
        <w:widowControl w:val="false"/>
        <w:autoSpaceDE w:val="false"/>
        <w:bidi w:val="0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6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47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9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06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9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06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0" w:right="0" w:firstLine="408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,64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7"/>
        <w:gridCol w:w="1516"/>
        <w:gridCol w:w="1225"/>
        <w:gridCol w:w="2062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,00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5750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,26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3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9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18:00Z</dcterms:created>
  <dc:creator>Никулина</dc:creator>
  <dc:description/>
  <dc:language>en-US</dc:language>
  <cp:lastModifiedBy/>
  <cp:lastPrinted>1995-11-21T17:41:00Z</cp:lastPrinted>
  <dcterms:modified xsi:type="dcterms:W3CDTF">2025-02-27T05:07:49Z</dcterms:modified>
  <cp:revision>3</cp:revision>
  <dc:subject/>
  <dc:title>Приложение № 1</dc:title>
</cp:coreProperties>
</file>