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средняя общеобразовательная школ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8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 Затраты на оплату услуг по обновлению, сопровождению и приобретению иного программн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64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. Затраты на оплату услуг </w:t>
      </w:r>
      <w:r>
        <w:rPr/>
        <w:t>по развитию и поддер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8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4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77,4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8,8</w:t>
            </w:r>
          </w:p>
        </w:tc>
      </w:tr>
      <w:tr>
        <w:trPr>
          <w:trHeight w:val="11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,18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оказание услуг по обращению с твёрдыми коммунальными отход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/>
        <w:t>7.1. Затраты на содержание и техническое обслуживание помещени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885"/>
        <w:gridCol w:w="2352"/>
        <w:gridCol w:w="1674"/>
        <w:gridCol w:w="1501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928,957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133,864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7.1.2. Затраты на проведение текущего ремонта помещени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ищебл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72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,727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48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,4889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 в 5-7 ка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74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74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552"/>
        <w:gridCol w:w="255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</w:t>
      </w:r>
      <w:r>
        <w:rPr/>
        <w:t xml:space="preserve">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2.</w:t>
      </w:r>
      <w:r>
        <w:rPr>
          <w:rFonts w:eastAsia="Times New Roman" w:cs="Calibri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СКУ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80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1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утевок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03"/>
      </w:tblGrid>
      <w:tr>
        <w:trPr>
          <w:trHeight w:val="10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ан офис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каф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 компьютер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2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96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активная пан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утб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ет массогабаритный автомат АК-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ита электрическ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нна мое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 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5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38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33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2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6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м-мыл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антибактериаль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21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судомоечных маш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8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5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7,59582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5,464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0.1.6. Затраты на приобретение прочих материальных запасов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99 418,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кло лобовое для автобу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7. Затраты на приобретение игрушек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90"/>
        <w:gridCol w:w="1209"/>
        <w:gridCol w:w="1424"/>
        <w:gridCol w:w="1838"/>
        <w:gridCol w:w="169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0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Оксана Дмитриевна</cp:lastModifiedBy>
  <cp:lastPrinted>2025-03-06T14:06:00Z</cp:lastPrinted>
  <dcterms:modified xsi:type="dcterms:W3CDTF">2025-04-10T03:59:00Z</dcterms:modified>
  <cp:revision>37</cp:revision>
  <dc:subject/>
  <dc:title/>
</cp:coreProperties>
</file>