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3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бщеобразовательная школа № 1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 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 9 месяцев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lang w:eastAsia="ru-RU"/>
        </w:rPr>
        <w:t xml:space="preserve">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 и Контур-Зарплата  (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ekretNet Studio8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С ФРДО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aspersky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нтивирусная программ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3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оплату у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оп. сертификата на обсл. по заполнению аттес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 xml:space="preserve">Глава 4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основ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Глава 5. </w:t>
      </w:r>
      <w:r>
        <w:rPr>
          <w:rFonts w:cs="Times New Roman" w:ascii="Times New Roman" w:hAnsi="Times New Roman"/>
          <w:b/>
          <w:lang w:eastAsia="ru-RU"/>
        </w:rPr>
        <w:t xml:space="preserve">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29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12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127"/>
        <w:gridCol w:w="2409"/>
        <w:gridCol w:w="1418"/>
      </w:tblGrid>
      <w:tr>
        <w:trPr>
          <w:trHeight w:val="1383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вердыми коммунальными рас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175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59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480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154"/>
        <w:gridCol w:w="2410"/>
        <w:gridCol w:w="2552"/>
      </w:tblGrid>
      <w:tr>
        <w:trPr>
          <w:trHeight w:val="8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77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вую энергию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4" w:firstLine="2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56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178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 на теплоноси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7448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3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5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197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</w:t>
      </w:r>
      <w:r>
        <w:rPr/>
        <w:t>.1.4. Затраты оказание услуг по обращению с твердыми коммунальными отходам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91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</w:t>
      </w:r>
      <w:r>
        <w:rPr/>
        <w:t>.1. Затраты на содержание и техническое обслуживание помещен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241"/>
        <w:gridCol w:w="2049"/>
        <w:gridCol w:w="294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содержание прилегающей территор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947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6939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38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722"/>
        <w:gridCol w:w="1661"/>
        <w:gridCol w:w="1627"/>
        <w:gridCol w:w="1981"/>
      </w:tblGrid>
      <w:tr>
        <w:trPr>
          <w:trHeight w:val="115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использования услуги по обслуживанию и уборке помещ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6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сигнализаци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3,9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11,105</w:t>
            </w: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</w:tr>
      <w:tr>
        <w:trPr>
          <w:trHeight w:val="31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9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 (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4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1,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53892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30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76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79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я и измерения электротехн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4. Затраты на проведение текущего ремонта помещ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686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79356,3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9,35631</w:t>
            </w:r>
          </w:p>
        </w:tc>
      </w:tr>
      <w:tr>
        <w:trPr>
          <w:trHeight w:val="27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9,356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417"/>
        <w:gridCol w:w="1276"/>
        <w:gridCol w:w="2410"/>
      </w:tblGrid>
      <w:tr>
        <w:trPr>
          <w:trHeight w:val="15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ведение проверки пожарного крана (не более), 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гнезащитную обработку черд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замену элементов питания в датчиках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за 9 ме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8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3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442"/>
        <w:gridCol w:w="1703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тыс.руб.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6,102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ебно- полевые сбор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075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герь дневного пребыв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6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 изменить на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замеров физ. факторов, исследование микроклимата, исследование вод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280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че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зитологические исследования фекалий де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6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хране здания, прилегающей территории и осуществлению пропускного режим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3544"/>
        <w:gridCol w:w="16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человека/часа (не более)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часов в год (не более),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ая охр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5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7. Затраты на оказание услуг по отдыху и оздоровлению детей Свердловской области в санаторно-курортных организаци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5"/>
        <w:gridCol w:w="2127"/>
        <w:gridCol w:w="1701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(ш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й путевки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тская оздоровительная путёвка в </w:t>
            </w:r>
            <w:r>
              <w:rPr>
                <w:rFonts w:cs="Times New Roman" w:ascii="Times New Roman" w:hAnsi="Times New Roman"/>
              </w:rPr>
              <w:t xml:space="preserve">ООО Детский санаторно-оздоровительный комплекс «Жемчужина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890</w:t>
            </w:r>
          </w:p>
        </w:tc>
      </w:tr>
      <w:tr>
        <w:trPr>
          <w:trHeight w:val="273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азание комплексной услуги для групп несовершеннолетних, следующих к месту отдых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00</w:t>
            </w:r>
          </w:p>
        </w:tc>
      </w:tr>
      <w:tr>
        <w:trPr>
          <w:trHeight w:val="27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5,64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0,2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64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ясорубк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4. Затраты на приобретение электрических 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 1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54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оизводственный с покрытием из нержавеющей стали, 1500*600*8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0126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кондитерский, нержавеющая сталь с деревянной поверхностью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64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 Затраты на приобретение счетчиков на во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687"/>
        <w:gridCol w:w="2943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чел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приобретение счетчиков на воду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5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 Затраты на приобретение спецжурналов и бланков строгой отчетности изменить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б основном общем образовани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245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4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79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61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983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6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канцелярских принадлежностей и развивающих игр изменить на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701"/>
        <w:gridCol w:w="1984"/>
        <w:gridCol w:w="1843"/>
      </w:tblGrid>
      <w:tr>
        <w:trPr>
          <w:trHeight w:val="15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целярских принадлежностей в расчете на основн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/500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пки-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ая бум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ой карт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9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Цветные каранд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2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раска аквар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5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ис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ст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75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умага офи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4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бор м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0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гра насто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576"/>
        <w:gridCol w:w="1425"/>
        <w:gridCol w:w="1418"/>
        <w:gridCol w:w="1551"/>
      </w:tblGrid>
      <w:tr>
        <w:trPr>
          <w:trHeight w:val="109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тящее  средств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о-хлор (300та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бак. жидкое мыло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канистра/5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жные полотен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мага туалетна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7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1292"/>
        <w:gridCol w:w="1687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хвальный лис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стоверение к медали «За особые успехи в учен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699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дарственное письмо родите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2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 изменить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666"/>
        <w:gridCol w:w="2638"/>
        <w:gridCol w:w="2546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чение по программе (ФГОС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</w:tr>
      <w:tr>
        <w:trPr>
          <w:trHeight w:val="22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услуг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5:00Z</dcterms:created>
  <dc:creator>Никулина</dc:creator>
  <dc:description/>
  <cp:keywords/>
  <dc:language>en-US</dc:language>
  <cp:lastModifiedBy>Бухгалтер</cp:lastModifiedBy>
  <cp:lastPrinted>2025-04-23T09:33:00Z</cp:lastPrinted>
  <dcterms:modified xsi:type="dcterms:W3CDTF">2025-04-23T04:34:00Z</dcterms:modified>
  <cp:revision>91</cp:revision>
  <dc:subject/>
  <dc:title>Приложение № 1</dc:title>
</cp:coreProperties>
</file>