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92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7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0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,21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5,1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6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3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0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,814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58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2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1523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5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1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4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76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811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6907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онент  на холодную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4090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6398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4,879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6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1,93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7,389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 12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94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59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6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6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214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976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1,9314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75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траты на проведение текущего ремонта 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103"/>
      </w:tblGrid>
      <w:tr>
        <w:trPr>
          <w:trHeight w:val="300" w:hRule="atLeast"/>
        </w:trPr>
        <w:tc>
          <w:tcPr>
            <w:tcW w:w="5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10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5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окна на лестничной площадке между первым и вторым этажом здания школы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,340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,672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8</w:t>
      </w:r>
      <w:r>
        <w:rPr/>
        <w:t>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474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7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лагерь с дневным пребывание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291 640,0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 (военно-полевые сборы, трудовой отря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9 08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776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0,962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1200х700х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конвекто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мит для первых, вторых и третьих блюд без витр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,1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ы контр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для хранения хлеб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1752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 гимнастический 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,17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1860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67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173"/>
        <w:gridCol w:w="1134"/>
        <w:gridCol w:w="1134"/>
        <w:gridCol w:w="992"/>
        <w:gridCol w:w="1418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 приобретение лекарственных  препаратов и перевязочных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7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,053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ломастеры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6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3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-каранда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чертежная (ватма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12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ли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1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писч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ыло жидкое 100м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3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уашь 6 цв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825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7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2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2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2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35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2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2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2.3. Затраты на приобретение посуды</w:t>
      </w:r>
      <w:r>
        <w:rPr/>
        <w:t>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3.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4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0,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0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боковой сдвижной двер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 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91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5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1.6.</w:t>
      </w:r>
      <w:r>
        <w:rPr/>
        <w:t xml:space="preserve"> Затраты на приобретение лекарственных препаратов и перевязочных материал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26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0,0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062 545, 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245"/>
      </w:tblGrid>
      <w:tr>
        <w:trPr>
          <w:trHeight w:val="300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</w:tc>
      </w:tr>
      <w:tr>
        <w:trPr>
          <w:trHeight w:val="300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</w:tc>
      </w:tr>
      <w:tr>
        <w:trPr>
          <w:trHeight w:val="315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4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ограждения территории детского сада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 129,296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>70,4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                                 Романова Светлана Валерьевна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</cp:lastModifiedBy>
  <cp:lastPrinted>2022-10-07T09:19:00Z</cp:lastPrinted>
  <dcterms:modified xsi:type="dcterms:W3CDTF">2025-04-09T11:00:00Z</dcterms:modified>
  <cp:revision>771</cp:revision>
  <dc:subject/>
  <dc:title>Приложение № 1</dc:title>
</cp:coreProperties>
</file>