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bookmarkStart w:id="0" w:name="_Hlk125548462"/>
      <w:bookmarkEnd w:id="0"/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8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10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  <w:bookmarkStart w:id="1" w:name="_Hlk125548462"/>
      <w:bookmarkStart w:id="2" w:name="_Hlk125548462"/>
      <w:bookmarkEnd w:id="2"/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bookmarkStart w:id="3" w:name="_Hlk194931221"/>
      <w:bookmarkEnd w:id="3"/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  <w:bookmarkStart w:id="4" w:name="_Hlk194931221"/>
      <w:bookmarkStart w:id="5" w:name="_Hlk194931221"/>
      <w:bookmarkEnd w:id="5"/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2128"/>
        <w:gridCol w:w="2266"/>
        <w:gridCol w:w="1334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(не более)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2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6" w:name="_Hlk123128874"/>
            <w:bookmarkEnd w:id="6"/>
            <w:r>
              <w:rPr>
                <w:rFonts w:cs="Times New Roman" w:ascii="Times New Roman" w:hAnsi="Times New Roman"/>
                <w:lang w:eastAsia="ru-RU"/>
              </w:rPr>
              <w:t>Внутризоновые разговоры (100-600 км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7" w:name="_Hlk196300539"/>
      <w:bookmarkEnd w:id="7"/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8" w:name="_Hlk196300539"/>
      <w:bookmarkStart w:id="9" w:name="_Hlk196300539"/>
      <w:bookmarkEnd w:id="9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2.1. Затраты на оплату услуг </w:t>
      </w:r>
      <w:r>
        <w:rPr/>
        <w:t>по развитию и поддержке официального сайт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 (оплата хостинга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lang w:eastAsia="ru-RU"/>
              </w:rPr>
              <w:t>1,7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ицензионное программное обеспечение ( антивирусные программы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1,0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bookmarkStart w:id="10" w:name="_Hlk196300555"/>
      <w:bookmarkEnd w:id="10"/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lang w:eastAsia="ru-RU"/>
        </w:rPr>
        <w:t>2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1" w:name="_Hlk196300326"/>
            <w:bookmarkEnd w:id="11"/>
            <w:r>
              <w:rPr>
                <w:rFonts w:cs="Times New Roman" w:ascii="Times New Roman" w:hAnsi="Times New Roman"/>
                <w:lang w:eastAsia="ru-RU"/>
              </w:rPr>
              <w:t>Выдача сертификата ЭП,расширение области применения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учение лицензии «</w:t>
            </w:r>
            <w:r>
              <w:rPr>
                <w:rFonts w:cs="Times New Roman" w:ascii="Times New Roman" w:hAnsi="Times New Roman"/>
                <w:lang w:val="en-US" w:eastAsia="ru-RU"/>
              </w:rPr>
              <w:t>WebC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ервис МЧД.МИГ24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bookmarkStart w:id="12" w:name="_Hlk196300555"/>
      <w:bookmarkEnd w:id="12"/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bookmarkStart w:id="13" w:name="_Hlk194931239"/>
      <w:bookmarkEnd w:id="13"/>
      <w:r>
        <w:rPr>
          <w:rFonts w:cs="Times New Roman" w:ascii="Times New Roman" w:hAnsi="Times New Roman"/>
          <w:b/>
        </w:rPr>
        <w:t>Глава 3. Затраты на приобретение основных средст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.1. Затраты на приобретение оргтехник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0"/>
        <w:gridCol w:w="10"/>
        <w:gridCol w:w="2879"/>
        <w:gridCol w:w="10"/>
        <w:gridCol w:w="2196"/>
        <w:gridCol w:w="10"/>
        <w:gridCol w:w="2559"/>
        <w:gridCol w:w="10"/>
        <w:gridCol w:w="1717"/>
        <w:gridCol w:w="10"/>
      </w:tblGrid>
      <w:tr>
        <w:trPr>
          <w:trHeight w:val="2137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14" w:name="_Hlk196300493"/>
            <w:bookmarkEnd w:id="14"/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4" w:hRule="exact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444" w:hRule="exact"/>
        </w:trPr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bookmarkStart w:id="15" w:name="_Hlk196300070"/>
            <w:bookmarkEnd w:id="15"/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32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,62</w:t>
            </w:r>
          </w:p>
        </w:tc>
      </w:tr>
      <w:tr>
        <w:trPr>
          <w:trHeight w:val="444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утбук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32883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32883</w:t>
            </w:r>
          </w:p>
        </w:tc>
      </w:tr>
      <w:tr>
        <w:trPr>
          <w:trHeight w:val="308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1</w:t>
            </w:r>
            <w:r>
              <w:rPr>
                <w:rFonts w:cs="Times New Roman" w:ascii="Times New Roman" w:hAnsi="Times New Roman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lang w:eastAsia="ru-RU"/>
              </w:rPr>
              <w:t>9488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ru-RU"/>
        </w:rPr>
      </w:pPr>
      <w:r>
        <w:rPr>
          <w:rFonts w:cs="Times New Roman" w:ascii="Times New Roman" w:hAnsi="Times New Roman"/>
          <w:b/>
          <w:lang w:val="en-US" w:eastAsia="ru-RU"/>
        </w:rPr>
      </w:r>
      <w:bookmarkStart w:id="16" w:name="_Hlk194931239"/>
      <w:bookmarkStart w:id="17" w:name="_Hlk194931239"/>
      <w:bookmarkEnd w:id="17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ru-RU"/>
        </w:rPr>
      </w:pPr>
      <w:r>
        <w:rPr>
          <w:rFonts w:cs="Times New Roman" w:ascii="Times New Roman" w:hAnsi="Times New Roman"/>
          <w:b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Глава </w:t>
      </w:r>
      <w:r>
        <w:rPr>
          <w:rFonts w:cs="Times New Roman" w:ascii="Times New Roman" w:hAnsi="Times New Roman"/>
          <w:b/>
          <w:lang w:val="en-US" w:eastAsia="ru-RU"/>
        </w:rPr>
        <w:t>5</w:t>
      </w:r>
      <w:r>
        <w:rPr>
          <w:rFonts w:cs="Times New Roman" w:ascii="Times New Roman" w:hAnsi="Times New Roman"/>
          <w:b/>
          <w:lang w:eastAsia="ru-RU"/>
        </w:rPr>
        <w:t>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en-US" w:eastAsia="ru-RU"/>
        </w:rPr>
        <w:t>5</w:t>
      </w:r>
      <w:r>
        <w:rPr>
          <w:rFonts w:cs="Times New Roman" w:ascii="Times New Roman" w:hAnsi="Times New Roman"/>
          <w:lang w:eastAsia="ru-RU"/>
        </w:rPr>
        <w:t xml:space="preserve">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290"/>
        <w:gridCol w:w="1821"/>
      </w:tblGrid>
      <w:tr>
        <w:trPr>
          <w:trHeight w:val="1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  <w:r>
              <w:rPr>
                <w:rFonts w:cs="Times New Roman" w:ascii="Times New Roman" w:hAnsi="Times New Roman"/>
              </w:rPr>
              <w:t>9,8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34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7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6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55,2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 w:eastAsia="ru-RU"/>
        </w:rPr>
        <w:t>5</w:t>
      </w:r>
      <w:r>
        <w:rPr>
          <w:rFonts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46,168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en-US"/>
        </w:rPr>
        <w:t>5</w:t>
      </w:r>
      <w:r>
        <w:rPr/>
        <w:t>.1.2. Затраты на теплоснабж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7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02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en-US"/>
        </w:rPr>
        <w:t>5</w:t>
      </w:r>
      <w:r>
        <w:rPr/>
        <w:t>.1.3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,за куб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,4736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5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285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2688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31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211,949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3,88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0,7229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7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>
          <w:trHeight w:val="90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6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72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81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8024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55,362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bookmarkStart w:id="18" w:name="_Hlk193378915"/>
      <w:bookmarkStart w:id="19" w:name="_Hlk125548561"/>
      <w:bookmarkEnd w:id="18"/>
      <w:bookmarkEnd w:id="19"/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Затраты на содержание и техническое обслуживание помещений: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843"/>
        <w:gridCol w:w="2693"/>
        <w:gridCol w:w="226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обслуживание и ремонт систем пожарной сигнализации (не более)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Затраты на проведение текущего ремонта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6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2,7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9,3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3,644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0" w:name="_Hlk193378915"/>
      <w:bookmarkStart w:id="21" w:name="_Hlk193378915"/>
      <w:bookmarkEnd w:id="2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Услуги охраны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2" w:name="_Hlk125548561"/>
      <w:bookmarkEnd w:id="22"/>
      <w:r>
        <w:rPr>
          <w:rFonts w:cs="Times New Roman" w:ascii="Times New Roman" w:hAnsi="Times New Roman"/>
        </w:rPr>
        <w:t>6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10"/>
        <w:gridCol w:w="1656"/>
        <w:gridCol w:w="1657"/>
        <w:gridCol w:w="13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дератизац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37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мывка и опрессовка отопительной системы по договор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576,0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576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Электрические измерения </w:t>
            </w:r>
            <w:r>
              <w:rPr>
                <w:rFonts w:cs="Times New Roman" w:ascii="Times New Roman" w:hAnsi="Times New Roman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lang w:eastAsia="ru-RU"/>
              </w:rPr>
              <w:t>по договору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теплового 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73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57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теплового 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6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8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23" w:name="_Hlk123130574"/>
            <w:bookmarkEnd w:id="23"/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ротивопожарных двер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подпора канализации (прочистка колодцев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24" w:name="_Hlk123136269"/>
            <w:bookmarkEnd w:id="24"/>
            <w:r>
              <w:rPr>
                <w:rFonts w:cs="Times New Roman" w:ascii="Times New Roman" w:hAnsi="Times New Roman"/>
                <w:lang w:eastAsia="ru-RU"/>
              </w:rPr>
              <w:t>Услуги по техническому обслуживанию первичных средств пожаротушения (огнетушителей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боты по вывозу и утилизации ртутьсодержащих ламп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25" w:name="_Hlk123130762"/>
            <w:bookmarkEnd w:id="25"/>
            <w:r>
              <w:rPr>
                <w:rFonts w:cs="Times New Roman" w:ascii="Times New Roman" w:hAnsi="Times New Roman"/>
                <w:lang w:eastAsia="ru-RU"/>
              </w:rPr>
              <w:t>Обследование вентиляционных канал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26" w:name="_Hlk123137250"/>
            <w:bookmarkEnd w:id="26"/>
            <w:r>
              <w:rPr>
                <w:rFonts w:cs="Times New Roman" w:ascii="Times New Roman" w:hAnsi="Times New Roman"/>
                <w:lang w:eastAsia="ru-RU"/>
              </w:rPr>
              <w:t>Услуга составления энергопаспорта (2 здани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граммы по энергосбережению (2 здани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6,6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3. Затраты на техническое</w:t>
      </w:r>
      <w:r>
        <w:rPr/>
        <w:t xml:space="preserve"> обслуживание и регламентно-профилактический ремонт систем пожарной сигнализ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03"/>
        <w:gridCol w:w="4069"/>
        <w:gridCol w:w="165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53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836</w:t>
            </w:r>
          </w:p>
        </w:tc>
      </w:tr>
      <w:tr>
        <w:trPr>
          <w:trHeight w:val="107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4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8,88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7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bookmarkStart w:id="27" w:name="_Hlk193378938"/>
      <w:bookmarkStart w:id="28" w:name="_Hlk176340048"/>
      <w:bookmarkEnd w:id="27"/>
      <w:bookmarkEnd w:id="28"/>
      <w:r>
        <w:rPr>
          <w:rFonts w:cs="Times New Roman" w:ascii="Times New Roman" w:hAnsi="Times New Roman"/>
        </w:rPr>
        <w:t>6.1.4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82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абинетов 5,11, обеденного зала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1340,39364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санузла 2 этажа                                 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07,38491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рыльца главного входа в здание. (Предписание № 66-11-01/04-6572 от 20.09.2023г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51,52365</w:t>
            </w:r>
          </w:p>
        </w:tc>
      </w:tr>
      <w:tr>
        <w:trPr>
          <w:trHeight w:val="30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29" w:name="_Hlk173936860"/>
            <w:bookmarkEnd w:id="29"/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699,302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30" w:name="_Hlk176340048"/>
      <w:bookmarkStart w:id="31" w:name="_Hlk176340048"/>
      <w:bookmarkEnd w:id="31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2" w:name="_Hlk193378938"/>
      <w:bookmarkStart w:id="33" w:name="_Hlk192234632"/>
      <w:bookmarkStart w:id="34" w:name="_Hlk125548593"/>
      <w:bookmarkEnd w:id="32"/>
      <w:bookmarkEnd w:id="33"/>
      <w:bookmarkEnd w:id="34"/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35" w:name="_Hlk192234632"/>
      <w:bookmarkStart w:id="36" w:name="_Hlk192234632"/>
      <w:bookmarkEnd w:id="36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37" w:name="_Hlk125548593"/>
      <w:bookmarkStart w:id="38" w:name="_Hlk154581089"/>
      <w:bookmarkEnd w:id="37"/>
      <w:bookmarkEnd w:id="38"/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39" w:name="_Hlk154581089"/>
      <w:bookmarkStart w:id="40" w:name="_Hlk154581089"/>
      <w:bookmarkEnd w:id="40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41" w:name="_Hlk186118338"/>
      <w:bookmarkEnd w:id="41"/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обследования на гельминты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дет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 на гельми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2" w:name="_Hlk186118338"/>
      <w:bookmarkStart w:id="43" w:name="_Hlk186118338"/>
      <w:bookmarkEnd w:id="43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обследования на гельминты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дет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 на гельми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ЭН-иссле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  <w:r>
              <w:rPr>
                <w:rFonts w:cs="Times New Roman" w:ascii="Times New Roman" w:hAnsi="Times New Roman"/>
                <w:lang w:val="en-US" w:eastAsia="ru-RU"/>
              </w:rPr>
              <w:t>00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</w:t>
            </w:r>
            <w:r>
              <w:rPr>
                <w:rFonts w:cs="Times New Roman" w:ascii="Times New Roman" w:hAnsi="Times New Roman"/>
                <w:lang w:val="en-US" w:eastAsia="ru-RU"/>
              </w:rPr>
              <w:t>000</w:t>
            </w: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44" w:name="_Hlk125548608"/>
      <w:bookmarkStart w:id="45" w:name="_Hlk125548608"/>
      <w:bookmarkEnd w:id="45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46" w:name="_Hlk192234648"/>
      <w:bookmarkEnd w:id="46"/>
      <w:r>
        <w:rPr>
          <w:rFonts w:cs="Times New Roman" w:ascii="Times New Roman" w:hAnsi="Times New Roman"/>
          <w:lang w:eastAsia="ru-RU"/>
        </w:rPr>
        <w:t>7.5. Затраты на оказание услуг по</w:t>
      </w:r>
      <w:r>
        <w:rPr/>
        <w:t xml:space="preserve"> организации питания обучающихся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79048,3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в период проведения мероприятий по оздоровлению дет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 250,0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69298,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47" w:name="_Hlk125548608"/>
      <w:bookmarkStart w:id="48" w:name="_Hlk192234648"/>
      <w:bookmarkEnd w:id="47"/>
      <w:bookmarkEnd w:id="48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6.  Затраты на услуги охраны: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услуги охраны в час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9" w:name="_Hlk123137349"/>
      <w:bookmarkStart w:id="50" w:name="_Hlk123137329"/>
      <w:bookmarkEnd w:id="49"/>
      <w:bookmarkEnd w:id="50"/>
      <w:r>
        <w:rPr>
          <w:rFonts w:cs="Times New Roman" w:ascii="Times New Roman" w:hAnsi="Times New Roman"/>
          <w:color w:val="000000"/>
          <w:lang w:eastAsia="ru-RU"/>
        </w:rPr>
        <w:t>7.7 Затраты на определение величины арендной платы за пользование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78"/>
        <w:gridCol w:w="3544"/>
      </w:tblGrid>
      <w:tr>
        <w:trPr>
          <w:trHeight w:val="416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6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51" w:name="_Hlk123137349"/>
      <w:bookmarkStart w:id="52" w:name="_Hlk123137349"/>
      <w:bookmarkEnd w:id="5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bookmarkStart w:id="53" w:name="_Hlk194931282"/>
      <w:bookmarkStart w:id="54" w:name="_Hlk193379019"/>
      <w:bookmarkEnd w:id="53"/>
      <w:bookmarkEnd w:id="54"/>
      <w:r>
        <w:rPr>
          <w:rFonts w:cs="Times New Roman" w:ascii="Times New Roman" w:hAnsi="Times New Roman"/>
          <w:color w:val="000000"/>
        </w:rPr>
        <w:t xml:space="preserve">7.8. Затраты </w:t>
      </w:r>
      <w:r>
        <w:rPr>
          <w:rFonts w:cs="Times New Roman" w:ascii="Times New Roman" w:hAnsi="Times New Roman"/>
        </w:rPr>
        <w:t>на оказание услуг по отдыху и оздоровлению детей Свердловской области в санаторно-курортных организациях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2268"/>
        <w:gridCol w:w="1560"/>
      </w:tblGrid>
      <w:tr>
        <w:trPr>
          <w:trHeight w:val="3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анитарно-курортной путе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4,4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,780</w:t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по организации проезда для детей, следующих к месту отды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55" w:name="_Hlk194931282"/>
      <w:bookmarkStart w:id="56" w:name="_Hlk194931282"/>
      <w:bookmarkEnd w:id="56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57" w:name="_Hlk193379019"/>
      <w:bookmarkStart w:id="58" w:name="_Hlk193379019"/>
      <w:bookmarkEnd w:id="58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59" w:name="_Hlk123137329"/>
      <w:bookmarkEnd w:id="59"/>
      <w:r>
        <w:rPr>
          <w:rFonts w:cs="Times New Roman" w:ascii="Times New Roman" w:hAnsi="Times New Roman"/>
          <w:lang w:eastAsia="ru-RU"/>
        </w:rPr>
        <w:t xml:space="preserve">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bookmarkStart w:id="60" w:name="_Hlk196300603"/>
      <w:bookmarkStart w:id="61" w:name="_Hlk192234724"/>
      <w:bookmarkEnd w:id="60"/>
      <w:bookmarkEnd w:id="61"/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  <w:gridCol w:w="2127"/>
      </w:tblGrid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,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6,051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6,051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276"/>
        <w:gridCol w:w="1701"/>
        <w:gridCol w:w="1559"/>
        <w:gridCol w:w="156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10,0</w:t>
            </w:r>
            <w:r>
              <w:rPr>
                <w:rFonts w:cs="Times New Roman" w:ascii="Times New Roman" w:hAnsi="Times New Roman"/>
                <w:bCs/>
                <w:lang w:val="en-US"/>
              </w:rPr>
              <w:t>00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  <w:bookmarkStart w:id="62" w:name="_Hlk123132081"/>
            <w:bookmarkStart w:id="63" w:name="_Hlk123132081"/>
            <w:bookmarkEnd w:id="63"/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110,000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2. Затраты на приобретение учебников и учебных пособ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596,051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64" w:name="_Hlk196300603"/>
      <w:bookmarkStart w:id="65" w:name="_Hlk196300603"/>
      <w:bookmarkEnd w:id="65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  <w:bookmarkStart w:id="66" w:name="_Hlk192234724"/>
      <w:bookmarkStart w:id="67" w:name="_Hlk194931312"/>
      <w:bookmarkStart w:id="68" w:name="_Hlk192234724"/>
      <w:bookmarkStart w:id="69" w:name="_Hlk194931312"/>
      <w:bookmarkEnd w:id="68"/>
      <w:bookmarkEnd w:id="69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70" w:name="_Hlk192234961"/>
      <w:bookmarkStart w:id="71" w:name="_Hlk190690913"/>
      <w:bookmarkStart w:id="72" w:name="_Hlk125548636"/>
      <w:bookmarkEnd w:id="70"/>
      <w:bookmarkEnd w:id="71"/>
      <w:bookmarkEnd w:id="72"/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1984"/>
        <w:gridCol w:w="1559"/>
        <w:gridCol w:w="2410"/>
      </w:tblGrid>
      <w:tr>
        <w:trPr>
          <w:trHeight w:val="15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на приобретение типографских работ и услуг, включая приобретение периодических печатных издани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траты на приобретение чистящих, моющих средст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Затраты на приобретение аптечки для оказания первой помощ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7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9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6,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highlight w:val="yellow"/>
          <w:lang w:eastAsia="ru-RU"/>
        </w:rPr>
      </w:pPr>
      <w:r>
        <w:rPr>
          <w:rFonts w:cs="Times New Roman" w:ascii="Times New Roman" w:hAnsi="Times New Roman"/>
          <w:highlight w:val="yellow"/>
          <w:lang w:eastAsia="ru-RU"/>
        </w:rPr>
      </w:r>
      <w:bookmarkStart w:id="73" w:name="_Hlk192234961"/>
      <w:bookmarkStart w:id="74" w:name="_Hlk192234961"/>
      <w:bookmarkEnd w:id="74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/>
        <w:t>9.1.1. Затраты на оплату типографских работ и услуг, включая приобретение периодических печатных изда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1892"/>
        <w:gridCol w:w="20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ной типографской продукции (не более), тыс. руб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73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66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90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109"/>
        <w:gridCol w:w="2372"/>
        <w:gridCol w:w="2037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бланков строгой отчетности (не более)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тыс. руб.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1786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75" w:name="_Hlk125547018"/>
            <w:bookmarkStart w:id="76" w:name="_Hlk123132352"/>
            <w:bookmarkEnd w:id="75"/>
            <w:bookmarkEnd w:id="76"/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отличием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283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я к аттестату об основном общем образован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33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77" w:name="_Hlk125547122"/>
            <w:bookmarkStart w:id="78" w:name="_Hlk123132710"/>
            <w:bookmarkEnd w:id="77"/>
            <w:bookmarkEnd w:id="78"/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, 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3270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79" w:name="_Hlk125547205"/>
            <w:bookmarkEnd w:id="79"/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, с отличием 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522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я к аттестатам о среднем общем образован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4</w:t>
            </w:r>
            <w:r>
              <w:rPr>
                <w:rFonts w:cs="Times New Roman" w:ascii="Times New Roman" w:hAnsi="Times New Roman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</w:tr>
      <w:tr>
        <w:trPr>
          <w:trHeight w:val="12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7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highlight w:val="yellow"/>
          <w:lang w:eastAsia="ru-RU"/>
        </w:rPr>
      </w:pPr>
      <w:r>
        <w:rPr>
          <w:rFonts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2. 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276"/>
        <w:gridCol w:w="1701"/>
        <w:gridCol w:w="1559"/>
        <w:gridCol w:w="156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3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49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898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к 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69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097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ли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41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6,166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80" w:name="_Hlk194931312"/>
      <w:bookmarkStart w:id="81" w:name="_Hlk194931312"/>
      <w:bookmarkEnd w:id="8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bookmarkStart w:id="82" w:name="_Hlk190690913"/>
      <w:bookmarkEnd w:id="82"/>
      <w:r>
        <w:rPr>
          <w:rFonts w:cs="Times New Roman" w:ascii="Times New Roman" w:hAnsi="Times New Roman"/>
          <w:lang w:eastAsia="ru-RU"/>
        </w:rPr>
        <w:t xml:space="preserve">       </w:t>
      </w:r>
      <w:r>
        <w:rPr>
          <w:rFonts w:cs="Times New Roman" w:ascii="Times New Roman" w:hAnsi="Times New Roman"/>
        </w:rPr>
        <w:t>9.1.1.3. Затраты на приобретение классных журналов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4535"/>
        <w:gridCol w:w="1559"/>
      </w:tblGrid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приобретаемых классных журналов и периодической литера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45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b/>
              </w:rPr>
              <w:t>2,4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83" w:name="_Hlk192234989"/>
      <w:bookmarkStart w:id="84" w:name="_Hlk192234989"/>
      <w:bookmarkEnd w:id="84"/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bookmarkStart w:id="85" w:name="_Hlk194931331"/>
      <w:r>
        <w:rPr>
          <w:rFonts w:cs="Times New Roman" w:ascii="Times New Roman" w:hAnsi="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6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bookmarkStart w:id="86" w:name="_Hlk123133119"/>
            <w:bookmarkEnd w:id="86"/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/5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0,0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bookmarkStart w:id="87" w:name="_Hlk123133373"/>
            <w:bookmarkEnd w:id="87"/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 (77мм 66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2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22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7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7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с завязками карто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А4 с вкладыш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5,9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594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скоросшиватель пластик с прозрачным верх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 узкий (19мм х 33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,25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Гуашь для рисования 12 ц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9,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992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Бумага для рисования 20 лис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Фломасте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1,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318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ластилин12 цв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4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традь в кле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Цветная бума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8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84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ки акварельные 12 ц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3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тман А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ки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7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57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чка писч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ер для дос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15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,07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End w:id="85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bookmarkStart w:id="88" w:name="_Hlk190691354"/>
      <w:bookmarkEnd w:id="88"/>
      <w:r>
        <w:rPr>
          <w:rFonts w:cs="Times New Roman" w:ascii="Times New Roman" w:hAnsi="Times New Roman"/>
        </w:rPr>
        <w:t>9.1.3..Затраты на приобретение чистящих, моющих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410"/>
        <w:gridCol w:w="1202"/>
        <w:gridCol w:w="1317"/>
        <w:gridCol w:w="1740"/>
        <w:gridCol w:w="1807"/>
      </w:tblGrid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</w:tr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тенца бумажные на втулке , длинна рулона 40 м.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48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Бумага туалетная на втулк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58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ода кальцинированная, 600 г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47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Чистящее средство ПЕМОЛЮКС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6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удаления ржавчины и известкового налет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7,3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873</w:t>
            </w:r>
          </w:p>
        </w:tc>
      </w:tr>
      <w:tr>
        <w:trPr>
          <w:trHeight w:val="367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о для мытья стекол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ыло кусково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-крем жидкое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394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шки для мусора с ручками, 30л. (20шт-1 уп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шки для мусора большого объема  200 л.(1уп-10 шт.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о дезинфицирующее ДЕО ХЛОР,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чатки латексные для мылья пола, пар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пар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Лентяйка (тряпкодержатель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Швабр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тл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пата для чистки снег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теры для люминисцентных ламп, 40-80W 220В, упаковка 25 ш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теры для люминисцентных ламп 4-20w,220 v, 25 шт. в упаковк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еник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мпа энергосберегающая, светодиодная Е27, 13в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тильник светодиодный потолочный Армстронг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бтирочный материал, рул 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 xml:space="preserve">Мыло жидкое 5л.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,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16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>Одноразовые стаканчики 50 шт. *2,5 = 125,0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2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шки для мусора (35л 50шт.)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5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1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ыло жидкое 5л.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0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6933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9" w:name="_Hlk190691354"/>
      <w:bookmarkStart w:id="90" w:name="_Hlk190691354"/>
      <w:bookmarkEnd w:id="90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9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аптечки для оказания первой помощ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6"/>
        <w:gridCol w:w="1427"/>
        <w:gridCol w:w="1426"/>
        <w:gridCol w:w="1419"/>
        <w:gridCol w:w="18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для оказания первой помощ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bookmarkStart w:id="91" w:name="_Hlk125548636"/>
      <w:bookmarkStart w:id="92" w:name="_Hlk192234989"/>
      <w:bookmarkEnd w:id="91"/>
      <w:bookmarkEnd w:id="92"/>
      <w:r>
        <w:rPr>
          <w:rFonts w:cs="Times New Roman" w:ascii="Times New Roman" w:hAnsi="Times New Roman"/>
          <w:lang w:eastAsia="ru-RU"/>
        </w:rPr>
        <w:tab/>
      </w:r>
      <w:bookmarkStart w:id="93" w:name="_Hlk193379039"/>
      <w:r>
        <w:rPr>
          <w:rFonts w:cs="Times New Roman" w:ascii="Times New Roman" w:hAnsi="Times New Roman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End w:id="93"/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bookmarkStart w:id="94" w:name="_Hlk193379055"/>
      <w:bookmarkEnd w:id="94"/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1. Затраты на проведение ремо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, планируемая к проведению ремон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кущего ремонта (не более), тыс. руб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. тыс руб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монт ограждения территории школы                 (ул. Ленина частный сектор)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5,119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5,1192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монт ограждения территории школы                 (переулок забор 3D 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38,165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38,16520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93,28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95" w:name="_Hlk193379055"/>
      <w:bookmarkStart w:id="96" w:name="_Hlk193379055"/>
      <w:bookmarkEnd w:id="96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bookmarkStart w:id="97" w:name="_Hlk190691393"/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115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300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bookmarkStart w:id="98" w:name="_Hlk190691393"/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  <w:bookmarkStart w:id="99" w:name="_PictureBullets"/>
      <w:bookmarkEnd w:id="98"/>
      <w:bookmarkEnd w:id="99"/>
    </w:p>
    <w:sectPr>
      <w:type w:val="nextPage"/>
      <w:pgSz w:w="11906" w:h="16838"/>
      <w:pgMar w:left="1418" w:right="567" w:gutter="0" w:header="0" w:top="14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cs="Calibri"/>
    </w:rPr>
  </w:style>
  <w:style w:type="character" w:styleId="Style24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47:00Z</dcterms:created>
  <dc:creator>Никулина</dc:creator>
  <dc:description/>
  <cp:keywords/>
  <dc:language>en-US</dc:language>
  <cp:lastModifiedBy>user</cp:lastModifiedBy>
  <cp:lastPrinted>2025-04-09T13:30:00Z</cp:lastPrinted>
  <dcterms:modified xsi:type="dcterms:W3CDTF">2025-04-24T03:43:00Z</dcterms:modified>
  <cp:revision>80</cp:revision>
  <dc:subject/>
  <dc:title>Приложение № 1</dc:title>
</cp:coreProperties>
</file>