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8.12.2024  №222-од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51,6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851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9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3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,214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8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,8729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71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1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2. Затраты на проведение текущего 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433"/>
        <w:gridCol w:w="2544"/>
        <w:gridCol w:w="1979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кущего ремонта  (не более),тыс. руб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1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0,93335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кущий ремонт кабинетов 2 этаж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8,280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8,28076</w:t>
            </w:r>
          </w:p>
        </w:tc>
      </w:tr>
      <w:tr>
        <w:trPr>
          <w:trHeight w:val="300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99,2141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9878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4878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6,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4088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40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8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2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6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088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299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93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313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ная бума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ки акварель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ломаст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9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А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ы для рис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аш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7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1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каны одноразов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туалета 5л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7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ящее средство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ющее средство дл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4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884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2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3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5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5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292"/>
        <w:gridCol w:w="1417"/>
        <w:gridCol w:w="1118"/>
        <w:gridCol w:w="184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втор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релка для первых блю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жка чай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6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0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4359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460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Т.Н. Завьялова                                                                                                             Гл. бухгалтер                           Н.В. Бисяр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58:00Z</dcterms:created>
  <dc:creator>Никулина</dc:creator>
  <dc:description/>
  <cp:keywords/>
  <dc:language>en-US</dc:language>
  <cp:lastModifiedBy>SpecZacup</cp:lastModifiedBy>
  <cp:lastPrinted>2025-04-09T11:53:00Z</cp:lastPrinted>
  <dcterms:modified xsi:type="dcterms:W3CDTF">2025-04-09T08:04:00Z</dcterms:modified>
  <cp:revision>9</cp:revision>
  <dc:subject/>
  <dc:title>Приложение № 1</dc:title>
</cp:coreProperties>
</file>