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Нижнесергинское муниципальное казен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"Комплексный центр по обслуживанию учреждений систе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425"/>
        <w:gridCol w:w="2075"/>
        <w:gridCol w:w="1168"/>
        <w:gridCol w:w="1426"/>
        <w:gridCol w:w="1286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843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6,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467"/>
        <w:gridCol w:w="3934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,8434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467"/>
        <w:gridCol w:w="3934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. сопров.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15653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7"/>
        <w:gridCol w:w="1966"/>
        <w:gridCol w:w="2531"/>
        <w:gridCol w:w="2719"/>
        <w:gridCol w:w="1431"/>
      </w:tblGrid>
      <w:tr>
        <w:trPr>
          <w:trHeight w:val="1579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3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</w:tr>
      <w:tr>
        <w:trPr>
          <w:trHeight w:val="30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5,2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766"/>
        <w:gridCol w:w="2546"/>
        <w:gridCol w:w="2071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тевой фильтр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96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ь для компьютера 8 Гб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583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26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2040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Q5949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FS-4200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M4125i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 ТК-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ниверсальный</w:t>
            </w:r>
            <w:r>
              <w:rPr/>
              <w:t xml:space="preserve"> для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Kyoce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6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498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185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28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6,46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6,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7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67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,940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9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,319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1,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86914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,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55049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86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969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76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1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оплату услуг по содержанию, обслуживанию и уборке помещ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99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396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701"/>
        <w:gridCol w:w="1842"/>
        <w:gridCol w:w="15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2. Затраты на техническое обслуживание и ремонт автотранспортных средст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предрейсовый технический осмотр автотранспортных сред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584"/>
        <w:gridCol w:w="121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92"/>
        <w:gridCol w:w="1701"/>
        <w:gridCol w:w="1134"/>
        <w:gridCol w:w="1134"/>
        <w:gridCol w:w="709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4.25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694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систем кондиционирования,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863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7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69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2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6,0</w:t>
            </w:r>
          </w:p>
        </w:tc>
      </w:tr>
      <w:tr>
        <w:trPr>
          <w:trHeight w:val="25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41,8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13.1.2. Затраты на приобретение систем кондициониров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4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Бесперебо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6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551"/>
        <w:gridCol w:w="2835"/>
        <w:gridCol w:w="1559"/>
      </w:tblGrid>
      <w:tr>
        <w:trPr>
          <w:trHeight w:val="11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бензина и горюче-смазочных материалов                  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9,875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2,487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14"/>
        <w:gridCol w:w="1134"/>
        <w:gridCol w:w="1843"/>
        <w:gridCol w:w="1417"/>
        <w:gridCol w:w="1418"/>
        <w:gridCol w:w="1275"/>
      </w:tblGrid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6,4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2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0" w:name="_Hlk50705408"/>
            <w:bookmarkEnd w:id="0"/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8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46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готовка для скоросшив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2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клейкие бум. 12-45-5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990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92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40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547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826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8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79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8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82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2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0706215"/>
            <w:bookmarkEnd w:id="1"/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2" w:name="_Hlk50706001"/>
            <w:bookmarkEnd w:id="2"/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3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ластиковым скоросши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545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1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3" w:name="_Hlk174004072"/>
            <w:bookmarkEnd w:id="3"/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на масле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7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я "дел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93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84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5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ржень шариков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974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3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12*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380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50*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67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традь, 4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0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38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1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39,875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4.1.3. Затраты на приобретение бензина и горюче-смазочных материал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3.1. Затраты на приобретение бензин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1701"/>
        <w:gridCol w:w="1701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2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5,12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135,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1.3.2. Затраты на приобретение масла и технических жидкосте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9"/>
        <w:gridCol w:w="1202"/>
        <w:gridCol w:w="1415"/>
        <w:gridCol w:w="1827"/>
        <w:gridCol w:w="15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8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9"/>
        <w:gridCol w:w="1202"/>
        <w:gridCol w:w="1415"/>
        <w:gridCol w:w="1827"/>
        <w:gridCol w:w="1543"/>
      </w:tblGrid>
      <w:tr>
        <w:trPr>
          <w:trHeight w:val="10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46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,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8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SpecZacup</cp:lastModifiedBy>
  <cp:lastPrinted>2025-03-12T15:02:00Z</cp:lastPrinted>
  <dcterms:modified xsi:type="dcterms:W3CDTF">2025-04-24T03:38:00Z</dcterms:modified>
  <cp:revision>78</cp:revision>
  <dc:subject/>
  <dc:title/>
</cp:coreProperties>
</file>