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92" w:type="dxa"/>
        <w:jc w:val="left"/>
        <w:tblInd w:w="-2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87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7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479"/>
        <w:gridCol w:w="2168"/>
        <w:gridCol w:w="1223"/>
        <w:gridCol w:w="1479"/>
        <w:gridCol w:w="1715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4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0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44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23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387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2. Затраты на оплату услуг по защите от НДС и контроля устройств средств защиты :</w:t>
      </w:r>
    </w:p>
    <w:tbl>
      <w:tblPr>
        <w:tblW w:w="10387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использование модуля защиты от НДС и контроля устройств средства защиты информации </w:t>
            </w:r>
            <w:r>
              <w:rPr>
                <w:rFonts w:cs="Times New Roman" w:ascii="Times New Roman" w:hAnsi="Times New Roman"/>
                <w:lang w:val="en-US" w:eastAsia="ru-RU"/>
              </w:rPr>
              <w:t>Secr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N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tud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,7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237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1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32,078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26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4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6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0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4,92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44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68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 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195 гкал (ул.Д.Бедного, 10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4,2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5,58460              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,0789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184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66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43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4. Затраты на закупку услуг ассенизации:</w:t>
      </w:r>
    </w:p>
    <w:tbl>
      <w:tblPr>
        <w:tblW w:w="1051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02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tbl>
      <w:tblPr>
        <w:tblW w:w="10249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78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3,342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675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68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2,6485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2,93054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75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23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423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2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675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33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25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64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1.4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74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189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675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23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675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7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533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09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09,4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675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7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,58464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950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,53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616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0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2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23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75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193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овое оборудование для детских площад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л для экспериментирования с песком и вод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ConsPlusNormal1"/>
        <w:widowControl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9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18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5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50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2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09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2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09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,64</w:t>
            </w:r>
          </w:p>
        </w:tc>
      </w:tr>
    </w:tbl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9"/>
        <w:gridCol w:w="1513"/>
        <w:gridCol w:w="1222"/>
        <w:gridCol w:w="2086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,005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5750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,26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387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18:00Z</dcterms:created>
  <dc:creator>Никулина</dc:creator>
  <dc:description/>
  <dc:language>en-US</dc:language>
  <cp:lastModifiedBy/>
  <cp:lastPrinted>1995-11-21T17:41:00Z</cp:lastPrinted>
  <dcterms:modified xsi:type="dcterms:W3CDTF">2025-05-15T08:33:49Z</dcterms:modified>
  <cp:revision>6</cp:revision>
  <dc:subject/>
  <dc:title>Приложение № 1</dc:title>
</cp:coreProperties>
</file>