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Приложение № 9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28.12.2024 г.  №222-ОД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Муниципальное казенное общеобразовательное учреждение средняя общеобразовательная школа № 8 пгт. Атиг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Глава 1. Затраты на услуги связи: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1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99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520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6400</w:t>
            </w:r>
          </w:p>
        </w:tc>
      </w:tr>
      <w:tr>
        <w:trPr>
          <w:trHeight w:val="2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0,5280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165"/>
        <w:gridCol w:w="1582"/>
        <w:gridCol w:w="1838"/>
        <w:gridCol w:w="1802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264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2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0000</w:t>
            </w:r>
          </w:p>
        </w:tc>
      </w:tr>
      <w:tr>
        <w:trPr>
          <w:trHeight w:val="236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3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6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108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3,56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892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с заменой ЧИП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9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88000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64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>
          <w:trHeight w:val="10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7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,7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исключительная лицензия на использование ПО: Всероссийский  проект «Сайты  для  образовательных 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</w:t>
      </w:r>
      <w:r>
        <w:rPr/>
        <w:t>3.2.2. Затраты в области информационной безопасности в системе ФИС ФРД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един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в области информационной безопасности в информационной системе персональных данных ФРДО, в том числе                                                                                                                     - Право на использование комплекта "Максим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" Средства защиты информации Secret Net Studio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шт. * 8 169,00                                                                                                                                                  - Сертификат на техническое сопрово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ой системы ФРДО (12 мес.)                                                                                 1шт. * 3 48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Установка и настройка (дистанционно) средств защиты                                                                                                                                               1шт. * 3 350,00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eastAsia="ru-RU"/>
        </w:rPr>
        <w:t>3.3. Затраты на оплату услуг по оформлению сертификата ключа проверки электронной подпис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7000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00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3.4. Затраты на оплату работ по содержанию имуществ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(не более)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вентиляционных  канал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,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Абонентское  обслуживание  навигационного  оборудова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5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 обслуживание  автобуса (ГЛОНАСС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0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ерекатка пожарных  рукавов на  новую складк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93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 xml:space="preserve">Испытание внутреннего  пожарного  водопровод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,86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по определению категории по взрывопожарной и пожарной опасности складских помещений (здание склада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,218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работоспособности  огнетушител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,35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4"/>
        <w:gridCol w:w="2411"/>
        <w:gridCol w:w="2684"/>
        <w:gridCol w:w="2544"/>
        <w:gridCol w:w="1858"/>
      </w:tblGrid>
      <w:tr>
        <w:trPr>
          <w:trHeight w:val="197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359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тридж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5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1418"/>
        <w:gridCol w:w="1417"/>
        <w:gridCol w:w="1134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нос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5,12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3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6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43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60,703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54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97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3,8143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158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2,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15237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1.3. Затраты на теплоноситель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100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производственной воде 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85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16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6.1.4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рячей воде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64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9766</w:t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>6.1.5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8119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6907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онент  на холодную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4090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6398</w:t>
            </w:r>
          </w:p>
        </w:tc>
      </w:tr>
      <w:tr>
        <w:trPr>
          <w:trHeight w:val="22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10061</w:t>
            </w:r>
          </w:p>
        </w:tc>
      </w:tr>
      <w:tr>
        <w:trPr>
          <w:trHeight w:val="2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4,8791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6.1.6. Затраты на вывоз твердых бытовых отход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81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1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552"/>
        <w:gridCol w:w="2126"/>
      </w:tblGrid>
      <w:tr>
        <w:trPr>
          <w:trHeight w:val="33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9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81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1,93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26,7073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  <w:t>Техническое обслуживание средств пожарной  сигнализации, видеонаблюдения, СКУД, металл детектора арочн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2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2000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 12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 2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39400</w:t>
            </w:r>
          </w:p>
        </w:tc>
      </w:tr>
      <w:tr>
        <w:trPr>
          <w:trHeight w:val="313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,59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142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1300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ва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519,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152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с приготовлением ядоприма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070,8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354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318,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31837</w:t>
            </w:r>
          </w:p>
        </w:tc>
      </w:tr>
      <w:tr>
        <w:trPr>
          <w:trHeight w:val="313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181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4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6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65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едованию на заселенность синатропными насекомы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6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968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санитарно-эпидемиологических  эксперти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ш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214,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7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пределению объекта на заселенность грызун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4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736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 сопротивления 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6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65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620 чел/ча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6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66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7600</w:t>
            </w:r>
          </w:p>
        </w:tc>
      </w:tr>
      <w:tr>
        <w:trPr>
          <w:trHeight w:val="313" w:hRule="atLeast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1,9314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хнический осмот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9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75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траты на проведение текущего ремонта 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103"/>
      </w:tblGrid>
      <w:tr>
        <w:trPr>
          <w:trHeight w:val="300" w:hRule="atLeast"/>
        </w:trPr>
        <w:tc>
          <w:tcPr>
            <w:tcW w:w="5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510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окна на лестничной площадке между первым и вторым этажом здания школы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,340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384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,92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прочих услуг и работ (медицинский осмотр…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77"/>
        <w:gridCol w:w="1973"/>
        <w:gridCol w:w="2743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обследования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дицинский осмо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16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26,67200        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6,672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8</w:t>
      </w:r>
      <w:r>
        <w:rPr/>
        <w:t>.4. Затраты на оказание услуг по проведению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125"/>
        <w:gridCol w:w="1417"/>
        <w:gridCol w:w="1751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/5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75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4,7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6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76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8.7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2410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пищевых продуктов, воды, смывов, почвы, дез.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 873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 8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39,87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,818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электромагнитного поля   50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244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параметров микрокли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168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 искусственной  освещ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00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 474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474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8.8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антигенов ротовируса в  фекалия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3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375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ов норовируса в  фекал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3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375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е на  стафилококк (отделяемое из зева, но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3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84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учащихся, воспитанников детского сада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61000</w:t>
            </w:r>
          </w:p>
        </w:tc>
      </w:tr>
      <w:tr>
        <w:trPr>
          <w:trHeight w:val="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4,36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>
          <w:rFonts w:cs="Times New Roman" w:ascii="Times New Roman" w:hAnsi="Times New Roman"/>
          <w:lang w:eastAsia="ru-RU"/>
        </w:rPr>
        <w:t>8.9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 744 328,1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(лагерь с дневным пребывание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86 400,0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(военно-полевые сборы, трудовой отряд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9 08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618"/>
        <w:gridCol w:w="1954"/>
        <w:gridCol w:w="4323"/>
      </w:tblGrid>
      <w:tr>
        <w:trPr>
          <w:trHeight w:val="174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 средств ( не более), тыс.руб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776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1860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0,962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/>
        <w:t>9.1.2. Затраты на приобретение основных  средств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ка искус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1200х700х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3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конвекто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мит для первых, вторых и третьих блюд без витр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,1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ы контро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ф для хранения хлеб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1752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,175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</w:t>
      </w:r>
      <w:r>
        <w:rPr/>
        <w:t>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186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 Затраты на приобретение </w:t>
      </w:r>
      <w:r>
        <w:rPr/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671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276"/>
        <w:gridCol w:w="1275"/>
        <w:gridCol w:w="1173"/>
        <w:gridCol w:w="1134"/>
        <w:gridCol w:w="1134"/>
        <w:gridCol w:w="992"/>
        <w:gridCol w:w="1418"/>
      </w:tblGrid>
      <w:tr>
        <w:trPr>
          <w:trHeight w:val="3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троительных,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посу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 приобретение лекарственных  препаратов и перевязочных материа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71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7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1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9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1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7,053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10.1.1. Затраты на оплату типографских работ и услуг, включая приобретение периодических печатных изд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29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265</w:t>
            </w:r>
          </w:p>
        </w:tc>
      </w:tr>
      <w:tr>
        <w:trPr>
          <w:trHeight w:val="122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с отличием,  без  твердой обложк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ая обложка к аттестату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1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 среднем 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т о среднем  общем образовании, с отличием сине-голубого цвета, с 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2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 к  аттестату  об  основном  общем образовани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38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к  аттестату  о  среднем  общем 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</w:t>
      </w:r>
      <w:r>
        <w:rPr/>
        <w:t>10.1.2. Затраты на приобретение канцелярских принадлежностей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2"/>
        <w:gridCol w:w="2681"/>
        <w:gridCol w:w="1121"/>
        <w:gridCol w:w="13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урнал внеурочной деятель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75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невник школьной библиоте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264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А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5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  для  классных  дос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ломастеры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16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3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-каранда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8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чертежная (ватма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12 цв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ли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1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писч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ыло жидкое 100м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3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6 цв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82500</w:t>
            </w:r>
          </w:p>
        </w:tc>
      </w:tr>
      <w:tr>
        <w:trPr>
          <w:trHeight w:val="21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7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3. Затраты на приобретение строительных,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3.1. </w:t>
      </w:r>
      <w:r>
        <w:rPr/>
        <w:t>Затраты на приобретение чистящих, моющих средств:</w:t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альный  порошок  автомат 1,0 к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22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 средство  Прогресс 5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64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 средство  Пемолюкс 900гр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79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44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0,9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981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мыло 300 м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535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0000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молюкс чистящее 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41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6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окс 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7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10.1.3.2. Затраты на приобретение</w:t>
      </w:r>
      <w:r>
        <w:rPr/>
        <w:t xml:space="preserve"> электро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лектрические лампочки (60-95</w:t>
            </w:r>
            <w:r>
              <w:rPr>
                <w:rFonts w:cs="Times New Roman" w:ascii="Times New Roman" w:hAnsi="Times New Roman"/>
                <w:lang w:val="en-US"/>
              </w:rPr>
              <w:t>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3.3. Затраты на приобретение</w:t>
      </w:r>
      <w:r>
        <w:rPr/>
        <w:t xml:space="preserve"> хозяйственных  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 б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4 Затраты на приобретение посуды</w:t>
      </w:r>
      <w:r>
        <w:rPr/>
        <w:t>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из нержавеющей с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lang w:eastAsia="ru-RU"/>
        </w:rPr>
        <w:t>10.1.5</w:t>
      </w:r>
      <w:r>
        <w:rPr/>
        <w:t xml:space="preserve"> Затраты на приобретение горюче-смазочных и расходных материалов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43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 топл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7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 для замен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6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9520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фриз 5л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8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280</w:t>
            </w:r>
          </w:p>
        </w:tc>
      </w:tr>
      <w:tr>
        <w:trPr>
          <w:trHeight w:val="335" w:hRule="atLeast"/>
        </w:trPr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1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6. Затраты на приобретение запасных 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lang w:eastAsia="ru-RU"/>
        </w:rPr>
        <w:t>10.1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 топлив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0,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70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2,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93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ривод боковой сдвижной двер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0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91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10.1.7. Затраты на приобретение бланочной и иной типографской проду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47"/>
        <w:gridCol w:w="1202"/>
        <w:gridCol w:w="1447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ы изме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(не более)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аль "За особые успехи в учении" II степени (серебристый цвет), с бархатным футляр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75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достоверение к медали "За особые успехи в учении" II степени (установленный образец)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9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699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41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ая грамота для ш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057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12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1.8.</w:t>
      </w:r>
      <w:r>
        <w:rPr/>
        <w:t xml:space="preserve"> Затраты на приобретение лекарственных препаратов и перевязочных материал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27"/>
        <w:gridCol w:w="2286"/>
        <w:gridCol w:w="1255"/>
        <w:gridCol w:w="1152"/>
        <w:gridCol w:w="1183"/>
        <w:gridCol w:w="200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од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универсаль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2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1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062 545, 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>
          <w:trHeight w:val="12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 310,00 до 31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/>
        <w:t>10.4. Затраты на приобретение наглядных пособий, средств обучения, развивающих игр, игрушек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137"/>
        <w:gridCol w:w="1133"/>
        <w:gridCol w:w="1180"/>
        <w:gridCol w:w="1971"/>
        <w:gridCol w:w="1952"/>
      </w:tblGrid>
      <w:tr>
        <w:trPr>
          <w:trHeight w:val="8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нуровки различного уровня сложности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ла  в  одежде, крупная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яска для куклы крупногабаритная, соразмерная росту ребенка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мебели для игры с кукло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демонстрационного материала по изодеятельности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элементов для полосы  препятстви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 резиновые (комплект)                                                                                                                                                            1шт * 1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рлянда елочная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елочных игрушек для актового зала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000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2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1. Затраты на проведение текущего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245"/>
      </w:tblGrid>
      <w:tr>
        <w:trPr>
          <w:trHeight w:val="300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524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ограждения территории детского сада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 841,841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317"/>
        <w:gridCol w:w="2700"/>
        <w:gridCol w:w="3009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знаний БТЭП ответственного  за  электрохозяй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64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4000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вышение  квалификаци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4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eastAsia="ru-RU"/>
              </w:rPr>
              <w:t>70,40000</w:t>
            </w:r>
          </w:p>
        </w:tc>
      </w:tr>
      <w:tr>
        <w:trPr>
          <w:trHeight w:val="365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4,04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иректор                                                                   Романова Светлана Валерьевна</w:t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User</cp:lastModifiedBy>
  <cp:lastPrinted>2022-10-07T09:19:00Z</cp:lastPrinted>
  <dcterms:modified xsi:type="dcterms:W3CDTF">2025-06-04T06:30:00Z</dcterms:modified>
  <cp:revision>775</cp:revision>
  <dc:subject/>
  <dc:title>Приложение № 1</dc:title>
</cp:coreProperties>
</file>