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4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4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 732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3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3402"/>
      </w:tblGrid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шкафов для учебных пособий (не более)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,7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шкафов для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,эл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57,32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5-04-09T10:50:00Z</cp:lastPrinted>
  <dcterms:modified xsi:type="dcterms:W3CDTF">2025-06-09T08:53:00Z</dcterms:modified>
  <cp:revision>74</cp:revision>
  <dc:subject/>
  <dc:title>Приложение № 1</dc:title>
</cp:coreProperties>
</file>