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42" w:type="dxa"/>
        <w:jc w:val="left"/>
        <w:tblInd w:w="-29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9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71"/>
        <w:gridCol w:w="2158"/>
        <w:gridCol w:w="1218"/>
        <w:gridCol w:w="1470"/>
        <w:gridCol w:w="1759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8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1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93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43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43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8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2,07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6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9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73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,92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9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 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195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,58460             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078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234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71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56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7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299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83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71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72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8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47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25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71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7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видетельствование (испытание) систем АПС и системы оповещения и управления эвакуацией людей при пожаре (по договору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9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4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8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2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83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4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71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1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88083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,830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5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3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25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198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bidi w:val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4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5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74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74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4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4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14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,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,825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0,0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43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29:00Z</dcterms:created>
  <dc:creator>Никулина</dc:creator>
  <dc:description/>
  <dc:language>en-US</dc:language>
  <cp:lastModifiedBy/>
  <cp:lastPrinted>1995-11-21T17:41:00Z</cp:lastPrinted>
  <dcterms:modified xsi:type="dcterms:W3CDTF">2025-06-25T10:38:09Z</dcterms:modified>
  <cp:revision>3</cp:revision>
  <dc:subject/>
  <dc:title>Приложение № 1</dc:title>
</cp:coreProperties>
</file>