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22-од о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12.2024 г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ский сад № 52 пгт. Дружинино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менная о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МБа), Контур-Экстер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96"/>
        <w:gridCol w:w="2281"/>
        <w:gridCol w:w="1927"/>
        <w:gridCol w:w="179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7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88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олгода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за полгода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з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,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4. Затраты на вывоз твердых бытовых отход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м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100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Обслуживание систем безопасности(пожарная сигнализация, тревожная сигнализация, сигнальные кнопки, выход ДЖПС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4.1.2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3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69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1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ремонт систем отопления и вентиляци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3.1. Затраты на техническое обслуживание и регламентно-профилактический ремонт систем кондиционирования</w:t>
      </w:r>
      <w:r>
        <w:rPr>
          <w:rFonts w:cs="Times New Roman" w:ascii="Times New Roman" w:hAnsi="Times New Roman"/>
          <w:lang w:eastAsia="ru-RU"/>
        </w:rPr>
        <w:t xml:space="preserve">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ремонт систем отоп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72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 дезинфекция системы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2. 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3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9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гигиенического воспитания  и обучения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2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ные работы по оценк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равка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6.1. 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551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игрушек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9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игрушек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693"/>
        <w:gridCol w:w="1574"/>
        <w:gridCol w:w="1426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5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682"/>
        <w:gridCol w:w="1135"/>
        <w:gridCol w:w="1560"/>
        <w:gridCol w:w="1560"/>
        <w:gridCol w:w="1277"/>
        <w:gridCol w:w="1253"/>
      </w:tblGrid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 (дет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6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методических материалов для воспитателя и педаго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 А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7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5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2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160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6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гуашев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36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24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, не липнущий к ру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87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ламасте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канц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, 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дезинфекции 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 для мусора с педаль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рогре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7.1.3.2. </w:t>
      </w:r>
      <w:r>
        <w:rPr>
          <w:rFonts w:cs="Times New Roman" w:ascii="Times New Roman" w:hAnsi="Times New Roman"/>
          <w:lang w:eastAsia="ru-RU"/>
        </w:rPr>
        <w:t xml:space="preserve">Затраты на приобретение мягкого инвентар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7.2. Затраты на </w:t>
      </w:r>
      <w:r>
        <w:rPr>
          <w:rFonts w:cs="Times New Roman" w:ascii="Times New Roman" w:hAnsi="Times New Roman"/>
        </w:rPr>
        <w:t>оказание услуг по организации пита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1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17:00Z</dcterms:created>
  <dc:creator>Никулина</dc:creator>
  <dc:description/>
  <cp:keywords/>
  <dc:language>en-US</dc:language>
  <cp:lastModifiedBy>ГлБухгалтер</cp:lastModifiedBy>
  <cp:lastPrinted>2018-01-31T10:33:00Z</cp:lastPrinted>
  <dcterms:modified xsi:type="dcterms:W3CDTF">2025-02-18T10:27:00Z</dcterms:modified>
  <cp:revision>42</cp:revision>
  <dc:subject/>
  <dc:title>Приложение № 1</dc:title>
</cp:coreProperties>
</file>