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</w:t>
      </w:r>
      <w:r>
        <w:rPr>
          <w:rFonts w:cs="Times New Roman" w:ascii="Times New Roman" w:hAnsi="Times New Roman"/>
          <w:b/>
          <w:i/>
          <w:lang w:val="en-US" w:eastAsia="ru-RU"/>
        </w:rPr>
        <w:t>27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ормативные затр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казенного дошкольного образовательного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тский сад № 44 г. Нижние Серги-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 Затраты на информационно-коммуникационные технологи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51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сеть «Интернет» и услуги Интернет-провайдеров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лава 2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06"/>
        <w:gridCol w:w="3152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программного обеспеч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211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плату услуг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1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3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336"/>
        <w:gridCol w:w="2206"/>
        <w:gridCol w:w="1352"/>
        <w:gridCol w:w="1734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вывоз и утилизацию Т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3,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4,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89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1.</w:t>
      </w:r>
      <w:r>
        <w:rPr/>
        <w:t>1. Затраты на электроснабжени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1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86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,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86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Calibri" w:ascii="Times New Roman" w:hAnsi="Times New Roman"/>
          <w:sz w:val="24"/>
          <w:szCs w:val="24"/>
        </w:rPr>
        <w:t>3.1.2. Затраты на теплоснабжени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121"/>
      </w:tblGrid>
      <w:tr>
        <w:trPr>
          <w:trHeight w:val="78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рубле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1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58,7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100,9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92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 xml:space="preserve"> </w:t>
      </w:r>
      <w:r>
        <w:rPr>
          <w:rFonts w:eastAsia="Times New Roman" w:cs="Calibri" w:ascii="Times New Roman" w:hAnsi="Times New Roman"/>
          <w:sz w:val="24"/>
          <w:szCs w:val="24"/>
        </w:rPr>
        <w:t>3.1.3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193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7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>3.1.4. Затраты на вывоз и утилизацию ТК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193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обращению с ТК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 w:cs="Calibri" w:ascii="Times New Roman" w:hAnsi="Times New Roman"/>
        </w:rPr>
        <w:t>4</w:t>
      </w:r>
      <w:r>
        <w:rPr/>
        <w:t>.1. Затраты на содержание и техническое обслуживание помещений: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133"/>
        <w:gridCol w:w="2882"/>
        <w:gridCol w:w="1865"/>
      </w:tblGrid>
      <w:tr>
        <w:trPr>
          <w:trHeight w:val="293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304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9,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,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6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8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Calibri" w:ascii="Times New Roman" w:hAnsi="Times New Roman"/>
          <w:sz w:val="24"/>
          <w:szCs w:val="24"/>
        </w:rPr>
        <w:t>4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859"/>
        <w:gridCol w:w="1861"/>
        <w:gridCol w:w="2059"/>
        <w:gridCol w:w="1575"/>
      </w:tblGrid>
      <w:tr>
        <w:trPr>
          <w:trHeight w:val="115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Количество обслуживаемых устройств                   (не более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Максимальный размер ежемесячной  платы,                            (не более) рубле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18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5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9</w:t>
            </w:r>
          </w:p>
        </w:tc>
      </w:tr>
      <w:tr>
        <w:trPr>
          <w:trHeight w:val="7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  <w:t>Техническое обслуживание тревож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7</w:t>
            </w:r>
          </w:p>
        </w:tc>
      </w:tr>
      <w:tr>
        <w:trPr>
          <w:trHeight w:val="7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  <w:t>Испытание системы вентиля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7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  <w:t>Испытание и измерение электрического оборудов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7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  <w:t>Обслуживание противопожарных двере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</w:tr>
      <w:tr>
        <w:trPr>
          <w:trHeight w:val="7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  <w:t xml:space="preserve">Дезинфекция мягкого инвентаря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7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  <w:t>Тех.обслуживания пожарного оборудов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7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  <w:t>Гидропневматическая промывка системы отопл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2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содержание и техническое обслуживание помещен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1520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Дератизац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8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5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Обслуживание теплового счетчи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9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3. Затраты на содержание прилегающей территории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1520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Расчистка снег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5.</w:t>
      </w:r>
      <w:r>
        <w:rPr>
          <w:rFonts w:eastAsia="Times New Roman"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Затраты на образовательные услуги по повышению квалификации работников, профессиональной переподготов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96"/>
        <w:gridCol w:w="3171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78"/>
        <w:gridCol w:w="3176"/>
      </w:tblGrid>
      <w:tr>
        <w:trPr>
          <w:trHeight w:val="62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5,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560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2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ые исследование НОРО РОТО виру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8</w:t>
            </w:r>
          </w:p>
        </w:tc>
      </w:tr>
      <w:tr>
        <w:trPr>
          <w:trHeight w:val="12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едование на стафилакок (сотрудни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560"/>
      </w:tblGrid>
      <w:tr>
        <w:trPr>
          <w:trHeight w:val="9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6. Затраты на лабораторные исследования воды, пищи, смывов, обеденного рациона, почв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в год,             тыс. руб.</w:t>
            </w:r>
          </w:p>
        </w:tc>
      </w:tr>
      <w:tr>
        <w:trPr>
          <w:trHeight w:val="5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7. 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3920"/>
        <w:gridCol w:w="2093"/>
      </w:tblGrid>
      <w:tr>
        <w:trPr>
          <w:trHeight w:val="1504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2.1. 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4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41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Чистящее средств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5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оющее средство для мыть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ода кальцинирован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>
          <w:trHeight w:val="3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</w:tr>
      <w:tr>
        <w:trPr>
          <w:trHeight w:val="3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ерчатки хозяйствен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Мешки д/мусор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Затраты на поставку/приобретение продуктов пит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0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руб)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5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ы питания (ясли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4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llipsistext">
    <w:name w:val="ellipsis_text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25:00Z</dcterms:created>
  <dc:creator>СпециалистЗакупки</dc:creator>
  <dc:description/>
  <cp:keywords/>
  <dc:language>en-US</dc:language>
  <cp:lastModifiedBy>user</cp:lastModifiedBy>
  <cp:lastPrinted>2022-02-01T17:50:00Z</cp:lastPrinted>
  <dcterms:modified xsi:type="dcterms:W3CDTF">2024-12-28T04:23:00Z</dcterms:modified>
  <cp:revision>41</cp:revision>
  <dc:subject/>
  <dc:title/>
</cp:coreProperties>
</file>