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194931221"/>
      <w:bookmarkEnd w:id="3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4" w:name="_Hlk194931221"/>
      <w:bookmarkStart w:id="5" w:name="_Hlk194931221"/>
      <w:bookmarkEnd w:id="5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" w:name="_Hlk123128874"/>
            <w:bookmarkEnd w:id="6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_Hlk199765568"/>
      <w:bookmarkStart w:id="8" w:name="_Hlk196300539"/>
      <w:bookmarkEnd w:id="7"/>
      <w:bookmarkEnd w:id="8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9" w:name="_Hlk196300539"/>
      <w:bookmarkStart w:id="10" w:name="_Hlk196300539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2,98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1" w:name="_Hlk199765568"/>
      <w:bookmarkStart w:id="12" w:name="_Hlk199765568"/>
      <w:bookmarkEnd w:id="12"/>
    </w:p>
    <w:p>
      <w:pPr>
        <w:pStyle w:val="Normal"/>
        <w:spacing w:lineRule="auto" w:line="240" w:before="0" w:after="0"/>
        <w:jc w:val="both"/>
        <w:rPr/>
      </w:pPr>
      <w:bookmarkStart w:id="13" w:name="_Hlk196300555"/>
      <w:bookmarkEnd w:id="13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4" w:name="_Hlk196300326"/>
            <w:bookmarkEnd w:id="14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лицензии «</w:t>
            </w:r>
            <w:r>
              <w:rPr>
                <w:rFonts w:cs="Times New Roman" w:ascii="Times New Roman" w:hAnsi="Times New Roman"/>
                <w:lang w:val="en-US" w:eastAsia="ru-RU"/>
              </w:rPr>
              <w:t>WebC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рвис МЧД.МИГ24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15" w:name="_Hlk196300555"/>
      <w:bookmarkEnd w:id="15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16" w:name="_Hlk194931239"/>
      <w:bookmarkEnd w:id="16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7" w:name="_Hlk196300493"/>
            <w:bookmarkEnd w:id="17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8" w:name="_Hlk196300070"/>
            <w:bookmarkEnd w:id="18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19" w:name="_Hlk194931239"/>
      <w:bookmarkStart w:id="20" w:name="_Hlk194931239"/>
      <w:bookmarkEnd w:id="2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21" w:name="_Hlk199856137"/>
      <w:bookmarkStart w:id="22" w:name="_Hlk199766017"/>
      <w:bookmarkEnd w:id="21"/>
      <w:bookmarkEnd w:id="22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3" w:name="_Hlk199766017"/>
      <w:bookmarkStart w:id="24" w:name="_Hlk199766017"/>
      <w:bookmarkEnd w:id="2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25" w:name="_Hlk199856137"/>
      <w:bookmarkStart w:id="26" w:name="_Hlk199856137"/>
      <w:bookmarkEnd w:id="26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27" w:name="_Hlk199856161"/>
      <w:bookmarkEnd w:id="27"/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62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297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158,83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8,035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" w:name="_Hlk199856161"/>
      <w:bookmarkStart w:id="29" w:name="_Hlk199856161"/>
      <w:bookmarkEnd w:id="29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30" w:name="_Hlk193378915"/>
      <w:bookmarkStart w:id="31" w:name="_Hlk125548561"/>
      <w:bookmarkEnd w:id="30"/>
      <w:bookmarkEnd w:id="31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4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2" w:name="_Hlk193378915"/>
      <w:bookmarkStart w:id="33" w:name="_Hlk193378915"/>
      <w:bookmarkEnd w:id="3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4" w:name="_Hlk125548561"/>
      <w:bookmarkEnd w:id="34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5" w:name="_Hlk123130574"/>
            <w:bookmarkEnd w:id="35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6" w:name="_Hlk123136269"/>
            <w:bookmarkEnd w:id="36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7" w:name="_Hlk123130762"/>
            <w:bookmarkEnd w:id="37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8" w:name="_Hlk123137250"/>
            <w:bookmarkEnd w:id="38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39" w:name="_Hlk193378938"/>
      <w:bookmarkStart w:id="40" w:name="_Hlk176340048"/>
      <w:bookmarkEnd w:id="39"/>
      <w:bookmarkEnd w:id="40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340,3936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07,3849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1,5236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1" w:name="_Hlk173936860"/>
            <w:bookmarkEnd w:id="41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99,302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2" w:name="_Hlk176340048"/>
      <w:bookmarkStart w:id="43" w:name="_Hlk176340048"/>
      <w:bookmarkEnd w:id="43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4" w:name="_Hlk193378938"/>
      <w:bookmarkStart w:id="45" w:name="_Hlk199765597"/>
      <w:bookmarkStart w:id="46" w:name="_Hlk192234632"/>
      <w:bookmarkStart w:id="47" w:name="_Hlk125548593"/>
      <w:bookmarkEnd w:id="44"/>
      <w:bookmarkEnd w:id="45"/>
      <w:bookmarkEnd w:id="46"/>
      <w:bookmarkEnd w:id="47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48" w:name="_Hlk192234632"/>
      <w:bookmarkStart w:id="49" w:name="_Hlk192234632"/>
      <w:bookmarkEnd w:id="4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0" w:name="_Hlk125548593"/>
      <w:bookmarkStart w:id="51" w:name="_Hlk154581089"/>
      <w:bookmarkEnd w:id="50"/>
      <w:bookmarkEnd w:id="51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2" w:name="_Hlk199765597"/>
      <w:bookmarkStart w:id="53" w:name="_Hlk154581089"/>
      <w:bookmarkStart w:id="54" w:name="_Hlk199765597"/>
      <w:bookmarkStart w:id="55" w:name="_Hlk154581089"/>
      <w:bookmarkEnd w:id="54"/>
      <w:bookmarkEnd w:id="55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6" w:name="_Hlk186118338"/>
      <w:bookmarkEnd w:id="56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7" w:name="_Hlk186118338"/>
      <w:bookmarkStart w:id="58" w:name="_Hlk186118338"/>
      <w:bookmarkEnd w:id="58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9" w:name="_Hlk199765613"/>
      <w:bookmarkEnd w:id="59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0" w:name="_Hlk199765613"/>
      <w:bookmarkStart w:id="61" w:name="_Hlk199765613"/>
      <w:bookmarkEnd w:id="6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2" w:name="_Hlk125548608"/>
      <w:bookmarkStart w:id="63" w:name="_Hlk125548608"/>
      <w:bookmarkEnd w:id="6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4" w:name="_Hlk192234648"/>
      <w:bookmarkEnd w:id="64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65" w:name="_Hlk125548608"/>
      <w:bookmarkStart w:id="66" w:name="_Hlk192234648"/>
      <w:bookmarkEnd w:id="65"/>
      <w:bookmarkEnd w:id="6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7" w:name="_Hlk123137349"/>
      <w:bookmarkStart w:id="68" w:name="_Hlk123137329"/>
      <w:bookmarkEnd w:id="67"/>
      <w:bookmarkEnd w:id="68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69" w:name="_Hlk123137349"/>
      <w:bookmarkStart w:id="70" w:name="_Hlk123137349"/>
      <w:bookmarkEnd w:id="7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71" w:name="_Hlk194931282"/>
      <w:bookmarkStart w:id="72" w:name="_Hlk193379019"/>
      <w:bookmarkEnd w:id="71"/>
      <w:bookmarkEnd w:id="72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73" w:name="_Hlk194931282"/>
      <w:bookmarkStart w:id="74" w:name="_Hlk194931282"/>
      <w:bookmarkEnd w:id="7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75" w:name="_Hlk193379019"/>
      <w:bookmarkStart w:id="76" w:name="_Hlk193379019"/>
      <w:bookmarkEnd w:id="7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77" w:name="_Hlk123137329"/>
      <w:bookmarkEnd w:id="77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78" w:name="_Hlk196300603"/>
      <w:bookmarkStart w:id="79" w:name="_Hlk192234724"/>
      <w:bookmarkEnd w:id="78"/>
      <w:bookmarkEnd w:id="79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80" w:name="_Hlk123132081"/>
            <w:bookmarkStart w:id="81" w:name="_Hlk123132081"/>
            <w:bookmarkEnd w:id="81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10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2" w:name="_Hlk196300603"/>
      <w:bookmarkStart w:id="83" w:name="_Hlk196300603"/>
      <w:bookmarkEnd w:id="8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84" w:name="_Hlk192234724"/>
      <w:bookmarkStart w:id="85" w:name="_Hlk194931312"/>
      <w:bookmarkStart w:id="86" w:name="_Hlk192234724"/>
      <w:bookmarkStart w:id="87" w:name="_Hlk194931312"/>
      <w:bookmarkEnd w:id="86"/>
      <w:bookmarkEnd w:id="87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8" w:name="_Hlk192234961"/>
      <w:bookmarkStart w:id="89" w:name="_Hlk190690913"/>
      <w:bookmarkStart w:id="90" w:name="_Hlk125548636"/>
      <w:bookmarkEnd w:id="88"/>
      <w:bookmarkEnd w:id="89"/>
      <w:bookmarkEnd w:id="90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7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  <w:bookmarkStart w:id="91" w:name="_Hlk192234961"/>
      <w:bookmarkStart w:id="92" w:name="_Hlk192234961"/>
      <w:bookmarkEnd w:id="92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9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93" w:name="_Hlk125547018"/>
            <w:bookmarkStart w:id="94" w:name="_Hlk123132352"/>
            <w:bookmarkEnd w:id="93"/>
            <w:bookmarkEnd w:id="94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95" w:name="_Hlk125547122"/>
            <w:bookmarkStart w:id="96" w:name="_Hlk123132710"/>
            <w:bookmarkEnd w:id="95"/>
            <w:bookmarkEnd w:id="96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97" w:name="_Hlk125547205"/>
            <w:bookmarkEnd w:id="97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98" w:name="_Hlk194931312"/>
      <w:bookmarkStart w:id="99" w:name="_Hlk194931312"/>
      <w:bookmarkEnd w:id="9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00" w:name="_Hlk190690913"/>
      <w:bookmarkEnd w:id="100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01" w:name="_Hlk192234989"/>
      <w:bookmarkStart w:id="102" w:name="_Hlk192234989"/>
      <w:bookmarkEnd w:id="102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bookmarkStart w:id="103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04" w:name="_Hlk123133119"/>
            <w:bookmarkEnd w:id="104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05" w:name="_Hlk123133373"/>
            <w:bookmarkEnd w:id="105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5,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9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07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0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06" w:name="_Hlk190691354"/>
      <w:bookmarkEnd w:id="106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7" w:name="_Hlk190691354"/>
      <w:bookmarkStart w:id="108" w:name="_Hlk190691354"/>
      <w:bookmarkEnd w:id="108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9" w:name="_Hlk171494599"/>
      <w:bookmarkEnd w:id="109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0" w:name="_Hlk171494599"/>
      <w:bookmarkStart w:id="111" w:name="_Hlk171494599"/>
      <w:bookmarkEnd w:id="111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12" w:name="_Hlk125548636"/>
      <w:bookmarkStart w:id="113" w:name="_Hlk192234989"/>
      <w:bookmarkEnd w:id="112"/>
      <w:bookmarkEnd w:id="113"/>
      <w:r>
        <w:rPr>
          <w:rFonts w:cs="Times New Roman" w:ascii="Times New Roman" w:hAnsi="Times New Roman"/>
          <w:lang w:eastAsia="ru-RU"/>
        </w:rPr>
        <w:tab/>
      </w:r>
      <w:bookmarkStart w:id="114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14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15" w:name="_Hlk193379055"/>
      <w:bookmarkEnd w:id="115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5,119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5,119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8,165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8,165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3,2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6" w:name="_Hlk193379055"/>
      <w:bookmarkStart w:id="117" w:name="_Hlk193379055"/>
      <w:bookmarkEnd w:id="11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18" w:name="_Hlk199857683"/>
      <w:bookmarkStart w:id="119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74,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4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20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20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121" w:name="_PictureBullets"/>
      <w:bookmarkEnd w:id="119"/>
      <w:bookmarkEnd w:id="121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SpecZacup</cp:lastModifiedBy>
  <cp:lastPrinted>2025-04-09T13:30:00Z</cp:lastPrinted>
  <dcterms:modified xsi:type="dcterms:W3CDTF">2025-06-09T08:38:00Z</dcterms:modified>
  <cp:revision>85</cp:revision>
  <dc:subject/>
  <dc:title>Приложение № 1</dc:title>
</cp:coreProperties>
</file>