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08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4"/>
        <w:gridCol w:w="4394"/>
      </w:tblGrid>
      <w:tr>
        <w:trPr/>
        <w:tc>
          <w:tcPr>
            <w:tcW w:w="6814" w:type="dxa"/>
            <w:tcBorders/>
          </w:tcPr>
          <w:p>
            <w:pPr>
              <w:pStyle w:val="Normal"/>
              <w:tabs>
                <w:tab w:val="clear" w:pos="708"/>
                <w:tab w:val="left" w:pos="5988" w:leader="none"/>
              </w:tabs>
              <w:snapToGrid w:val="false"/>
              <w:ind w:right="-577" w:hanging="0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Приложение № 1                                                                                                           к приказу  Управления образования администрации</w:t>
            </w:r>
          </w:p>
          <w:p>
            <w:pPr>
              <w:pStyle w:val="Normal"/>
              <w:rPr/>
            </w:pPr>
            <w:r>
              <w:rPr/>
              <w:t>Нижнесергинского муниципального                                                                                                            района от 05.11.2019 г. № 138  - од                                                                                                      «Об организации и проведении                                                                                      муниципального этапа  всероссийской олимпиады школьников                                                                                                  в 2019-2020  учебном году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го комит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Черткова Тамара Ивановна, начальник Управления образования администрации   Нижнесергинского муниципального района, председатель оргкомитета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Язькова Ольга Николаевна, методист информационно-методического     кабинета, секретарь оргкомимтета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оргкомитета: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гапова Надежда Валентиновна, заместитель директора по учебно-воспитательной работе МАОУ СШ № 1 г.Михайловска,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Байгужина Наталья Владимировна, ведущий специалист Управления образования администрации Нижнесергинского муниципального района,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Еловских Валентина Николаевна, начальник информационно-методического кабинета,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Еловских Наталья Григорьевна, директор МАУ ДО Центр «Радуга»,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харова Ирина Юрьевна, заместитель директора по учебно-воспитательной работе МКОУ СОШ № 8 р.п.Атиг,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Зыкова Татьяна Анатольевна, заместитель директора по учебно-воспитательной работе МКОУ СОШ № 2 г.Нижние Серги,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итаева Лилия Агзамовна, методист информационно-методического кабинета,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опылова Галина Владимировна, заместитель директора по учебно-воспитательной работе МКОУ СОШ с.Кленовское,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икина Людмила Витальевна, методист информационно-методического кабинета,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имичева Валентина Васильевна, методист информационно-методического кабин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4:03:00Z</dcterms:created>
  <dc:creator>ИМЦ-1</dc:creator>
  <dc:description/>
  <dc:language>en-US</dc:language>
  <cp:lastModifiedBy>ИМЦ-1</cp:lastModifiedBy>
  <cp:lastPrinted>2019-05-20T14:04:00Z</cp:lastPrinted>
  <dcterms:modified xsi:type="dcterms:W3CDTF">2020-01-15T04:03:00Z</dcterms:modified>
  <cp:revision>2</cp:revision>
  <dc:subject/>
  <dc:title/>
</cp:coreProperties>
</file>