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4390"/>
      </w:tblGrid>
      <w:tr>
        <w:trPr>
          <w:trHeight w:val="3619" w:hRule="atLeast"/>
        </w:trPr>
        <w:tc>
          <w:tcPr>
            <w:tcW w:w="6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6                                                                       к приказу  Управления образования администрации</w:t>
            </w:r>
          </w:p>
          <w:p>
            <w:pPr>
              <w:pStyle w:val="Normal"/>
              <w:rPr/>
            </w:pPr>
            <w:r>
              <w:rPr/>
              <w:t xml:space="preserve">Нижнесергинского муниципального района   от 05.11.2019 г. № 138 - од </w:t>
            </w:r>
          </w:p>
          <w:p>
            <w:pPr>
              <w:pStyle w:val="Normal"/>
              <w:rPr/>
            </w:pPr>
            <w:r>
              <w:rPr/>
              <w:t xml:space="preserve">«Об организации и провед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этапа </w:t>
            </w:r>
          </w:p>
          <w:p>
            <w:pPr>
              <w:pStyle w:val="Normal"/>
              <w:rPr/>
            </w:pPr>
            <w:r>
              <w:rPr/>
              <w:t xml:space="preserve">всероссийской олимпиады школьников </w:t>
            </w:r>
          </w:p>
          <w:p>
            <w:pPr>
              <w:pStyle w:val="Normal"/>
              <w:rPr/>
            </w:pPr>
            <w:r>
              <w:rPr/>
              <w:t>в 2019 -2020  учебном г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онной комиссии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525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я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 и литератур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а Г.Г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2 г. Михайловск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илова Т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0 р.п. Верхние Серги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тисова М.В.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8 р.п. Атиг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а Л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ОУ СШ №1 г. Михайловск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ова И.М.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8 р.п. Атиг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Л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2 г. Михайловск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, астрономия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Е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 г. Нижние Серги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ева Л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8 р.п. Атиг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солапова А.А.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2 г. Михайловск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я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 В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д. Васькино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терева С.А.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0 р.п. Верхние Серги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ина М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ОУ СШ № 2 г. Михайловск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, экология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ова Е.Б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2 г. Нижние Серги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никова Ю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1 г. Михайловск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Г.А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Накоряково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шина  Н.Н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4 г.Михайловск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 Е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2 г.Михайловск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кова С.А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Кленовское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ийский язык, немецкий язык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В.И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2 г. Нижние Серги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а Е.Н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 г. Нижние Серги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еш С.П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п.Ключева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к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урова И.Г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1 г. Михайловск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Е.П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 г. Нижние Серги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И.Ю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8 р.п. Атиг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, обществознание, право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В.И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1 г. Михайловск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дак М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1 г. Михайловск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кунова Н.Р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2 г. Михайловск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Ж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Г.А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Г с.Накоряково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ров Ю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13 р.п. Дружинино 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 Е.С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2 г. Нижние Серги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хнический  и обслуживающий труд, экономика 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Л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0 р.п. Верхние Серги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анова Т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2 г. Михайловск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атов Е.В.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0 р.п. Верхние Серги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ков С.Е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3 р.п. Дружинино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 А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ООШ № 11р.п.Верхние Серги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ышева Н.М.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Накоряково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о  (МХК)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вских Н.В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10  р.п.Верхние Серги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гова Л.А.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2 г.Нижние Серги 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 Н.Н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 г.Нижние Серг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08:00Z</dcterms:created>
  <dc:creator>ИМЦ-1</dc:creator>
  <dc:description/>
  <dc:language>en-US</dc:language>
  <cp:lastModifiedBy>ИМЦ-1</cp:lastModifiedBy>
  <dcterms:modified xsi:type="dcterms:W3CDTF">2020-01-15T04:08:00Z</dcterms:modified>
  <cp:revision>2</cp:revision>
  <dc:subject/>
  <dc:title/>
</cp:coreProperties>
</file>