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18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211"/>
        <w:gridCol w:w="5211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2                                                                        к приказу  Управления образования администрации</w:t>
            </w:r>
          </w:p>
          <w:p>
            <w:pPr>
              <w:pStyle w:val="Normal"/>
              <w:rPr/>
            </w:pPr>
            <w:r>
              <w:rPr/>
              <w:t xml:space="preserve">Нижнесергинского муниципального района   от 05.11.2019 г. № 138  - од </w:t>
            </w:r>
          </w:p>
          <w:p>
            <w:pPr>
              <w:pStyle w:val="Normal"/>
              <w:rPr/>
            </w:pPr>
            <w:r>
              <w:rPr/>
              <w:t xml:space="preserve">«Об организации и провед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этапа </w:t>
            </w:r>
          </w:p>
          <w:p>
            <w:pPr>
              <w:pStyle w:val="Normal"/>
              <w:rPr/>
            </w:pPr>
            <w:r>
              <w:rPr/>
              <w:t xml:space="preserve">всероссийской олимпиады школьников </w:t>
            </w:r>
          </w:p>
          <w:p>
            <w:pPr>
              <w:pStyle w:val="Normal"/>
              <w:rPr/>
            </w:pPr>
            <w:r>
              <w:rPr/>
              <w:t>в 2019 - 2020  учебном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муниципаль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-2020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ремя начала олимпиад: 10.</w:t>
      </w:r>
      <w:r>
        <w:rPr/>
        <w:t>00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2268"/>
        <w:gridCol w:w="1701"/>
        <w:gridCol w:w="1746"/>
        <w:gridCol w:w="3543"/>
      </w:tblGrid>
      <w:tr>
        <w:trPr>
          <w:trHeight w:val="9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ы провед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ind w:firstLine="28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Состав участников (класс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ind w:firstLine="28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Место проведения олимпиады</w:t>
            </w:r>
          </w:p>
        </w:tc>
      </w:tr>
      <w:tr>
        <w:trPr>
          <w:trHeight w:val="4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8,9,1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ОУ СОШ № 8 р.п. Атиг,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6,7,8,9,1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Ш № 8 р.п. Атиг,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8,9,1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ОШ № 8 р.п. Атиг,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,9,10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ОШ № 8 рп Ати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 8, 9,10, 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ОШ № 8 р.п. Атиг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4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 xml:space="preserve">Инфор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, 9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ОШ № 2 г.Нижние Серг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ОУ СШ № 1 г.Михайловска</w:t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,9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ОУ СШ № 2 г.Михайловска</w:t>
            </w:r>
          </w:p>
        </w:tc>
      </w:tr>
      <w:tr>
        <w:trPr>
          <w:trHeight w:val="606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8,9,1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ОШ № 8 р.п. Атиг,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648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 xml:space="preserve">Основы безопасности </w:t>
            </w:r>
            <w:r>
              <w:rPr>
                <w:spacing w:val="-3"/>
                <w:szCs w:val="28"/>
              </w:rPr>
              <w:t xml:space="preserve">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-23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,9,10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СОШ № 2 г.Нижние Серги</w:t>
            </w:r>
          </w:p>
        </w:tc>
      </w:tr>
      <w:tr>
        <w:trPr>
          <w:trHeight w:val="796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8-9, 10,11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563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8,9,1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ОШ № 8 р.п. Атиг,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699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8,9,1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ОШ № 8 р.п. Атиг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86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9-30 ноя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-8, 9-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рактика: юноши, девушки)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СОШ № 2 г.Нижние Серги</w:t>
            </w:r>
          </w:p>
        </w:tc>
      </w:tr>
      <w:tr>
        <w:trPr>
          <w:trHeight w:val="1109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 xml:space="preserve">Искусство </w:t>
            </w:r>
          </w:p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(мировая художественная куль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дека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,9,1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632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3 дека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8,9,1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ОУ СОШ № 1 г.Нижние Серги</w:t>
            </w:r>
          </w:p>
        </w:tc>
      </w:tr>
      <w:tr>
        <w:trPr>
          <w:trHeight w:val="977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88" w:leader="none"/>
              </w:tabs>
              <w:ind w:left="101" w:hanging="0"/>
              <w:rPr>
                <w:szCs w:val="28"/>
              </w:rPr>
            </w:pPr>
            <w:r>
              <w:rPr>
                <w:szCs w:val="28"/>
              </w:rPr>
              <w:t xml:space="preserve">Английский язык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5 дека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,9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ОШ № 8 р.п. Атиг,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ОУ СШ № 1 г.Михайловска</w:t>
            </w:r>
          </w:p>
        </w:tc>
      </w:tr>
      <w:tr>
        <w:trPr>
          <w:trHeight w:val="909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pacing w:val="-1"/>
                <w:szCs w:val="28"/>
              </w:rPr>
              <w:t xml:space="preserve">Техн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6-7 дека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8-9,10-11                   (юноши, девушк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ОУ СОШ № 2 г.Нижние Серги</w:t>
            </w:r>
          </w:p>
        </w:tc>
      </w:tr>
      <w:tr>
        <w:trPr>
          <w:trHeight w:val="423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9 дека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7-8,9,10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668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 декабр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8,9,10,11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ОШ № 8 р.п.Атиг,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  <w:tr>
        <w:trPr>
          <w:trHeight w:val="761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 декабр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9,1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szCs w:val="28"/>
              </w:rPr>
              <w:t>МКОУ СОШ № 8 р.п. Атиг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УДО Центр «Радуг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49" w:gutter="0" w:header="709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04:00Z</dcterms:created>
  <dc:creator>Ищенко Мария Владимировна</dc:creator>
  <dc:description/>
  <dc:language>en-US</dc:language>
  <cp:lastModifiedBy>ИМЦ-1</cp:lastModifiedBy>
  <cp:lastPrinted>2019-11-05T10:06:00Z</cp:lastPrinted>
  <dcterms:modified xsi:type="dcterms:W3CDTF">2020-01-15T04:04:00Z</dcterms:modified>
  <cp:revision>2</cp:revision>
  <dc:subject/>
  <dc:title/>
</cp:coreProperties>
</file>