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53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 3                                                                  к приказу  Управления образования администрации </w:t>
            </w:r>
          </w:p>
          <w:p>
            <w:pPr>
              <w:pStyle w:val="Normal"/>
              <w:rPr/>
            </w:pPr>
            <w:r>
              <w:rPr/>
              <w:t xml:space="preserve">Нижнесергинского муниципального района   от 05.11.2019г. № 138  - од </w:t>
            </w:r>
          </w:p>
          <w:p>
            <w:pPr>
              <w:pStyle w:val="Normal"/>
              <w:rPr/>
            </w:pPr>
            <w:r>
              <w:rPr/>
              <w:t xml:space="preserve">«Об организации и провед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 этапа </w:t>
            </w:r>
          </w:p>
          <w:p>
            <w:pPr>
              <w:pStyle w:val="Normal"/>
              <w:rPr/>
            </w:pPr>
            <w:r>
              <w:rPr/>
              <w:t xml:space="preserve">всероссийской олимпиады школьников </w:t>
            </w:r>
          </w:p>
          <w:p>
            <w:pPr>
              <w:pStyle w:val="Normal"/>
              <w:rPr/>
            </w:pPr>
            <w:r>
              <w:rPr/>
              <w:t>в 2019 -2020  учебном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жю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- 202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 и литератур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иверстова Г.Г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ковских Т.Ю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якова Н.Н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шкина Н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 И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рганова Т.В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илова Т.В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10 пгт. Верх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ова И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СОШ №10 пгт. Верх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тисова М.В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Г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алев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О.Ю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1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Л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1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ва Т.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2 г. 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И.М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шова И.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8 р.п. Ати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Е.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, астроном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ова Т.Н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Е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лапова А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ых З.П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В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д.Васьки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ян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а М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, эколог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никова Ю.В., председатель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ова Е.Б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а М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Г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Накоряков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 З.Ш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д.Васьки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 Е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И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кова С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, немецкий язык, французский язы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М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сенко М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Е.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В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 Г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юкина М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ушкина С.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пгт.Верх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ш С.П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п.Ключевая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Н.А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кина Е.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, обществознание, прав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ских Н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пгт.Верх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В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дак М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кунова Н.Р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улина В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Г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Ж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Е.С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 А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2 г. Нижние Серг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ин А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 С.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13 р.п.Дружини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Г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Накоряково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ический  и обслуживающий труд, экономика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И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Е.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анов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М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Л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пгт.Верх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атов Е.В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пгт.Верхние Серги 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 А.В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ин А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якина М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10 пгт.Верх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нин А.М.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8 р.п.Ати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 С.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№ 13 р.п.Дружини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ышева Н.М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Накоряков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кова С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Ш с.Кленовско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(МХК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В.И., председа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1 г.Михайловс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гова Л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2 г.Нижние Серг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кунова Н.Р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 № 2 г.Михайлов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5:00Z</dcterms:created>
  <dc:creator>ИМЦ-1</dc:creator>
  <dc:description/>
  <dc:language>en-US</dc:language>
  <cp:lastModifiedBy>ИМЦ-1</cp:lastModifiedBy>
  <dcterms:modified xsi:type="dcterms:W3CDTF">2020-01-15T04:05:00Z</dcterms:modified>
  <cp:revision>2</cp:revision>
  <dc:subject/>
  <dc:title/>
</cp:coreProperties>
</file>