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по праву </w:t>
      </w:r>
    </w:p>
    <w:p>
      <w:pPr>
        <w:pStyle w:val="Normal"/>
        <w:spacing w:lineRule="auto" w:line="240" w:before="0" w:after="0"/>
        <w:ind w:left="39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. год</w:t>
      </w:r>
    </w:p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лимпиадным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и: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ник Елена Сергеевна, к.ю.н, доцент, 89028746465 </w:t>
      </w:r>
    </w:p>
    <w:p>
      <w:pPr>
        <w:pStyle w:val="Style2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шкова Светлана Игоревна, доктор политических наук, профессор, зав. кафедрой прав человека 8902266113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подготовлены в соответствии с  Методическими рекомендациями по проведению школьного и муниципального этапов всероссийской олимпиады школьников по праву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19/2020 </w:t>
      </w:r>
      <w:r>
        <w:rPr>
          <w:rFonts w:cs="Times New Roman" w:ascii="Times New Roman" w:hAnsi="Times New Roman"/>
          <w:sz w:val="24"/>
          <w:szCs w:val="24"/>
        </w:rPr>
        <w:t>учебном году, на основе Приказа Минобрнауки России от 18.11.2013 № 1252 «Об утверждении Порядка проведения всероссийской олимпиады школьников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были основаны также на содержании образовательных программ начального общего, основного общего и среднего общего образования углублённого уров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формированы таким образом, что краткие ответы (тесты) сочетаются с ответами развернутыми и требующими углубленных знаний по различным правовым вопросам, предполагается творческое отношение к выполнению заданий, наличие общей правовой культуры и эрудирова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ями проведения олимпиады по дисциплине, из которых исходили авторы при подготовке заданий, 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ихся целостного представления о праве как регуляторе обществен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поддержка наиболее одаренных обучающихся, победителей школьного этапа  олимпиады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авовой культуры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интереса и мотивации обучающихся к изучению пра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установок у обучающихся на основе правовых зна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нормативными правовыми актами, а также применение на практике полученных зн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для 11 класса представлены в одном пакете, состоящим из четырех типов заданий. Общее максимальное количество баллов для 11 класса – </w:t>
      </w:r>
      <w:r>
        <w:rPr>
          <w:rFonts w:cs="Times New Roman" w:ascii="Times New Roman" w:hAnsi="Times New Roman"/>
          <w:b/>
          <w:sz w:val="24"/>
          <w:szCs w:val="24"/>
        </w:rPr>
        <w:t>13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при выполнений  заданий запрещено: использовать любые вспомогательные материалы, включая справочную литературу (учебники, схемы, таблицы и т.д.), нормативные правовые акты,  а также любые технические средства (телефоны, планшеты и др.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I. «Тестовые задания закрытого типа», </w:t>
      </w:r>
      <w:r>
        <w:rPr>
          <w:rFonts w:cs="Times New Roman" w:ascii="Times New Roman" w:hAnsi="Times New Roman"/>
          <w:sz w:val="24"/>
          <w:szCs w:val="24"/>
        </w:rPr>
        <w:t>в которых следует указать один  или несколько правильных вариантов ответа. Задания позволяют обучающимся проявить свои знания в области основ конституционного, гражданского, трудового, семейного и других отраслей права, продемонстрировать уровень овладения базовой правовой терминологией. Требуется осмысление материала, понимание предлагаемой информации, высокий уровень обобщения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«Задания на установление соответствия». 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становить  соответствие между первой частью и второй. Данные задания должны продемонстрировать способность учащихся устанавливать соответствие между предложенными правовыми терминами, понятиями, ситуациями, периодами  и т.д. Задания предполагают знания из  разных отраслей права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Раздел № III. «Задания открытого типа».</w:t>
      </w:r>
      <w:r>
        <w:rPr>
          <w:b/>
        </w:rPr>
        <w:t xml:space="preserve"> </w:t>
      </w:r>
      <w:r>
        <w:rPr>
          <w:color w:val="000000"/>
        </w:rPr>
        <w:t xml:space="preserve">Этот блок содержит задания, требующие заполнения пропущенных слов, цифр; расшифровку аббревиатур; перевод латинского выра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</w:t>
      </w:r>
      <w:r>
        <w:rPr>
          <w:b/>
        </w:rPr>
        <w:t xml:space="preserve"> IV. Работа с правовыми текстами.</w:t>
      </w:r>
      <w:r>
        <w:rPr/>
        <w:t xml:space="preserve"> Необходимо поработать с предложенными правовыми текстами: определить чему он посвящен, заполнить пробелы, указать автора, указать время его принятия. 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 V. Задание на анализ изображения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казать, какие символы изображены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 VI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россворд»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го раздела необходимо заполнить кроссворд. </w:t>
      </w:r>
    </w:p>
    <w:p>
      <w:pPr>
        <w:pStyle w:val="Style22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VII. «Правовые задач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задачи, требующие самостоятельных рассуждений участника олимпиады, применения правовых знаний, аргументации собственной позиции. Задания  позволяют оценить  знания участников олимпиады и умение их применять.</w:t>
      </w:r>
    </w:p>
    <w:p>
      <w:pPr>
        <w:pStyle w:val="Default"/>
        <w:jc w:val="both"/>
        <w:rPr>
          <w:b/>
          <w:b/>
        </w:rPr>
      </w:pPr>
      <w:r>
        <w:rPr>
          <w:b/>
        </w:rPr>
        <w:tab/>
        <w:t xml:space="preserve">Критериями  оценки результатов являютс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ействующему российскому законодательству (при этом указание номеров статей не требуетс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юридической терминологи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характер выполнения заданий (в т.ч. наличие собственных выводов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выполнения зад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юридические казусы и правильно применять юридические зн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и глубина отве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изложения матери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 олимпиадных заданий использованы следующие учебники и учебные пособ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ведение в юридическую профессию: Учебник для бакалавров / Л.А. Морозова. - М.: Норма: НИЦ ИНФРА-М, 201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fldChar w:fldCharType="begin"/>
      </w:r>
      <w:r>
        <w:rPr>
          <w:rStyle w:val="InternetLink"/>
          <w:sz w:val="24"/>
          <w:u w:val="none"/>
          <w:szCs w:val="24"/>
          <w:iCs/>
          <w:rFonts w:cs="Times New Roman" w:ascii="Times New Roman" w:hAnsi="Times New Roman"/>
          <w:color w:val="000000"/>
        </w:rPr>
        <w:instrText xml:space="preserve"> HYPERLINK "http://znanium.com/catalog.php?item=goextsearch&amp;title=гражданское право учебник&amp;novdate=01.01.2014" \l "none"</w:instrText>
      </w:r>
      <w:r>
        <w:rPr>
          <w:rStyle w:val="InternetLink"/>
          <w:sz w:val="24"/>
          <w:u w:val="none"/>
          <w:szCs w:val="24"/>
          <w:i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color w:val="000000"/>
          <w:sz w:val="24"/>
          <w:szCs w:val="24"/>
          <w:u w:val="none"/>
        </w:rPr>
        <w:t>Гонгало Б. М.</w:t>
      </w:r>
      <w:r>
        <w:rPr>
          <w:rStyle w:val="InternetLink"/>
          <w:sz w:val="24"/>
          <w:u w:val="none"/>
          <w:szCs w:val="24"/>
          <w:i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 xml:space="preserve"> Гражданское право: Учебник: В 2 томах / Под ред. Гонгало Б.М. // [Электронный ресурс] : [из ЭБС «Знаниум»] –М.: Статут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ражданское право. В 2 Томах: учебник / С.А. Степанов, под ред. - 2-е издание. - Москва : Проспект, 2016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0" w:firstLine="397"/>
        <w:contextualSpacing/>
        <w:jc w:val="both"/>
        <w:rPr/>
      </w:pPr>
      <w:r>
        <w:rPr/>
        <w:t>Крашенинников П. В Жилищное право [Электронный ресурс]/ [Электронный ресурс] : [из ЭБС «Университетская библиотека OLINE»]. – М.: </w:t>
      </w:r>
      <w:hyperlink r:id="rId2">
        <w:r>
          <w:rPr>
            <w:rStyle w:val="InternetLink"/>
            <w:color w:val="000000"/>
            <w:u w:val="none"/>
          </w:rPr>
          <w:t>Статут</w:t>
        </w:r>
      </w:hyperlink>
      <w:r>
        <w:rPr/>
        <w:t xml:space="preserve">, 2016. – URL: </w:t>
      </w:r>
      <w:hyperlink r:id="rId3">
        <w:r>
          <w:rPr>
            <w:rStyle w:val="InternetLink"/>
            <w:color w:val="000000"/>
            <w:u w:val="none"/>
          </w:rPr>
          <w:t>http://biblioclub.ru/index.php?page=book_ view_red&amp;book_id=450778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гницкая Е. В., Евстигнеев Е. Н., Викторова Н. Г. Трудовое право: Учебное пособие. – 2 изд., испр. и доп. // [Электронный ресурс] : [из ЭБС «Знаниум»]. – М.: НИЦ ИНФРА-М, 2015. – URL: 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znanium.com/catalog.php?bookinfo=499267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рченко М.Н. Теория государства и права. Элементарный курс: Учебное пособие; Московский Государственный Университет им. М.В. Ломоносова (МГУ). - 2-e изд., доп. - М.: НОРМА, 2016. // [Электронный ресурс] : [из ЭБС «Знаниум»]. – URL: </w:t>
      </w:r>
      <w:hyperlink r:id="rId5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znanium.com/catalog.php?bookinfo=537320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сликов И. С. </w:t>
      </w:r>
      <w:hyperlink r:id="rId6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Юридический словарь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Изд.: </w:t>
      </w:r>
      <w:hyperlink r:id="rId7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Дашков и Ко</w:t>
        </w:r>
      </w:hyperlink>
      <w:r>
        <w:rPr>
          <w:rFonts w:cs="Times New Roman" w:ascii="Times New Roman" w:hAnsi="Times New Roman"/>
          <w:iCs/>
          <w:sz w:val="24"/>
          <w:szCs w:val="24"/>
        </w:rPr>
        <w:t xml:space="preserve"> 2010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ществознание: Учебник / Мушинский В.О. : [из ЭБС «Знаниум»]  - М.:Форум, НИЦ ИНФРА-М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а человека : энциклопедический словарь / отв. ред. С.С. Алексеев. — М. : Норма :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: Учебник / Под ред. И.В. Рукавишниковой, И.Г. Напалковой, А.Н. Позднышова: [из ЭБС «Знаниум»]  -  М.: Юр. Норма, НИЦ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ведение: Учебник / Смоленский М. Б. - 3-е изд. // [Электронный ресурс] : [из ЭБС «Знаниум»]. - М.: ИЦ РИОР, НИЦ ИНФРА-М, 2016. – URL:</w:t>
      </w:r>
      <w:hyperlink r:id="rId8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znanium.com/catalog.php?bookinfo=545252</w:t>
        </w:r>
      </w:hyperlink>
      <w:r>
        <w:rPr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нский Б.В., Старилов Ю.Н. Административное право: Учебник для вузов. – 5-е изд., пересмотр. // [Электронный ресурс] : [из ЭБС «Знаниум»]. – М.: Норма, НИЦ ИНФРА-М, 2016. – URL: </w:t>
      </w:r>
      <w:hyperlink r:id="rId9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znanium.com/catalog.php?bookinfo=537572</w:t>
        </w:r>
      </w:hyperlink>
      <w:r>
        <w:rPr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: учебник / Под редакцией: Крашенинников П.В.// [Электронный ресурс] : [из ЭБС «Университетская библиотека OLINE»]. – М.: Статут, 2016. – URL: </w:t>
      </w:r>
      <w:hyperlink r:id="rId10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biblioclub.ru/index.php? page=book_red&amp;id=452704&amp;sr=1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Теория государства и права: Учебник / Отв. ред. В. Д. Перевалов - 4-е изд., перераб. и доп. - М.: Юр.Норма, НИЦ ИНФРА-М, 2017. // [Электронный ресурс] : [из ЭБС «Знаниум»]. – URL: </w:t>
      </w:r>
      <w:hyperlink r:id="rId11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znanium.com/catalog.php?bookinfo=761938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Default"/>
        <w:rPr/>
      </w:pPr>
      <w:r>
        <w:rPr>
          <w:b/>
          <w:bCs/>
        </w:rPr>
        <w:t xml:space="preserve">Основные нормативные правовые акты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>Конституция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кодекс Российской Федерации (Части 1–4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Трудово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Семей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Жилищный кодекс Российской Федераци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процессуаль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о-исполнитель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avo.gov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Гаран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Консультант Плю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du.ru/ - федеральный портал «Российское образова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osolymp.ru - федеральный портал российских олимпиад школь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olymp.apkpro.ru – методический сайт всероссийской олимпиады школьник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1276" w:right="707" w:gutter="0" w:header="284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690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397" w:firstLine="39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 CYR" w:hAnsi="Times New Roman CYR" w:cs="Times New Roman CYR"/>
      <w:b/>
    </w:rPr>
  </w:style>
  <w:style w:type="character" w:styleId="WW8Num21z0">
    <w:name w:val="WW8Num21z0"/>
    <w:qFormat/>
    <w:rPr>
      <w:rFonts w:ascii="Times New Roman CYR" w:hAnsi="Times New Roman CYR" w:cs="Times New Roman CYR"/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xt3">
    <w:name w:val="txt3"/>
    <w:basedOn w:val="Normal"/>
    <w:qFormat/>
    <w:pPr>
      <w:spacing w:lineRule="auto" w:line="240" w:before="280" w:after="251"/>
      <w:ind w:left="612" w:hanging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tabs>
        <w:tab w:val="clear" w:pos="708"/>
        <w:tab w:val="left" w:pos="590" w:leader="none"/>
      </w:tabs>
      <w:spacing w:lineRule="exact" w:line="245" w:before="110" w:after="0"/>
      <w:ind w:left="590" w:right="595" w:hanging="576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eastAsia="Calibri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publisher_red&amp;pub_id=17446" TargetMode="External"/><Relationship Id="rId3" Type="http://schemas.openxmlformats.org/officeDocument/2006/relationships/hyperlink" Target="http://biblioclub.ru/index.php?page=book_ view_red&amp;book_id=450778" TargetMode="External"/><Relationship Id="rId4" Type="http://schemas.openxmlformats.org/officeDocument/2006/relationships/hyperlink" Target="http://znanium.com/catalog.php?bookinfo=499267" TargetMode="External"/><Relationship Id="rId5" Type="http://schemas.openxmlformats.org/officeDocument/2006/relationships/hyperlink" Target="http://znanium.com/catalog.php?bookinfo=537320" TargetMode="External"/><Relationship Id="rId6" Type="http://schemas.openxmlformats.org/officeDocument/2006/relationships/hyperlink" Target="http://www.ozon.ru/context/detail/id/5423256/" TargetMode="External"/><Relationship Id="rId7" Type="http://schemas.openxmlformats.org/officeDocument/2006/relationships/hyperlink" Target="http://www.ozon.ru/context/detail/id/858063/" TargetMode="External"/><Relationship Id="rId8" Type="http://schemas.openxmlformats.org/officeDocument/2006/relationships/hyperlink" Target="http://znanium.com/catalog.php?bookinfo=545252" TargetMode="External"/><Relationship Id="rId9" Type="http://schemas.openxmlformats.org/officeDocument/2006/relationships/hyperlink" Target="http://znanium.com/catalog.php?bookinfo=537572" TargetMode="External"/><Relationship Id="rId10" Type="http://schemas.openxmlformats.org/officeDocument/2006/relationships/hyperlink" Target="http://biblioclub.ru/index.php? page=book_red&amp;id=452704&amp;sr=1" TargetMode="External"/><Relationship Id="rId11" Type="http://schemas.openxmlformats.org/officeDocument/2006/relationships/hyperlink" Target="http://znanium.com/catalog.php?bookinfo=536187" TargetMode="External"/><Relationship Id="rId12" Type="http://schemas.openxmlformats.org/officeDocument/2006/relationships/hyperlink" Target="http://www.garant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3:18:00Z</dcterms:created>
  <dc:creator>1</dc:creator>
  <dc:description/>
  <dc:language>en-US</dc:language>
  <cp:lastModifiedBy>Пользователь</cp:lastModifiedBy>
  <cp:lastPrinted>2016-10-28T12:55:00Z</cp:lastPrinted>
  <dcterms:modified xsi:type="dcterms:W3CDTF">2019-10-26T13:20:00Z</dcterms:modified>
  <cp:revision>5</cp:revision>
  <dc:subject/>
  <dc:title>Муниципальный этап всероссийской Олимпиады школьников по праву</dc:title>
</cp:coreProperties>
</file>