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sz w:val="28"/>
        </w:rPr>
        <w:t>Муниципальный этап всероссийской олимпиады школьников                                              2019-2020 учебный год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«Физическая культу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держание конкурсных испытаний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5F5F5" w:val="clear"/>
        </w:rPr>
        <w:t>Основными документами для разработки т</w:t>
      </w:r>
      <w:r>
        <w:rPr>
          <w:sz w:val="28"/>
          <w:szCs w:val="28"/>
        </w:rPr>
        <w:t>ребований к проведению муниципального этапа всероссийской олимпиады школьников по физической культуре в 2019/2020 учебном году явля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shd w:fill="F5F5F5" w:val="clear"/>
        </w:rPr>
        <w:tab/>
        <w:t>- «</w:t>
      </w:r>
      <w:r>
        <w:rPr>
          <w:sz w:val="28"/>
          <w:szCs w:val="28"/>
        </w:rPr>
        <w:t>Порядок проведения всероссийской олимпиады школьников», утвержденный приказом Министерства образования и науки Российской Федерации (Минобрнауки России)  от 18 ноября 2013 г. N 1252,</w:t>
      </w:r>
      <w:r>
        <w:rPr>
          <w:color w:val="000000"/>
          <w:sz w:val="28"/>
          <w:szCs w:val="28"/>
          <w:shd w:fill="F5F5F5" w:val="clear"/>
        </w:rPr>
        <w:t xml:space="preserve"> приказа Министерства образования и науки Российской Федерации (Минобрнауки России) от 17 марта 2015 г. N 249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ноября 2013 г. N 1252", приказа Министерства образования и науки Российской Федерации (Минобрнауки России) от 17 декабря 2015 г. N 1488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N 1252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sz w:val="28"/>
          <w:szCs w:val="28"/>
        </w:rPr>
        <w:tab/>
        <w:t>- «Методические рекомендации по разработке требований школьного и муниципального этапов всероссийской олимпиады школьников по физической культуре в 2019/2020 учебном году», разработанные центральной предметно-методической комиссией по физической культу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каз «Об организации и проведении школьного муниципального и регионального этапов всероссийской олимпиады школьников в 2019/20 учебном году» Министерства общего и профессионального образования Свердловской области № 312-И от 22.09.2019 г.</w:t>
      </w:r>
      <w:r>
        <w:rPr>
          <w:shd w:fill="F5F5F5" w:val="clear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На данном этапе в олимпиаде могут принимать участие учащиеся 7-8 классов общеобразовательных школ, которые стали победителями и призёрами школьного этапа олимпиады, проводимого в населенном пункте (городе, деревне, области, поселке, поселке городского типа, рабочем поселке,  сел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Муниципальный тур</w:t>
      </w:r>
      <w:r>
        <w:rPr>
          <w:sz w:val="28"/>
          <w:szCs w:val="28"/>
        </w:rPr>
        <w:t xml:space="preserve"> олимпиады</w:t>
      </w:r>
      <w:r>
        <w:rPr>
          <w:bCs/>
          <w:sz w:val="28"/>
          <w:szCs w:val="28"/>
        </w:rPr>
        <w:t xml:space="preserve"> школьников</w:t>
      </w:r>
      <w:r>
        <w:rPr>
          <w:sz w:val="28"/>
          <w:szCs w:val="28"/>
        </w:rPr>
        <w:t xml:space="preserve"> представляет собой конкурсное испытание учащихся основной и средней (полной) школы - юношей и девушек (раздельно).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предоставляет возможность учащимся продемонстрировать свои физические и интеллектуальные способности, выявить образовательные потребности школьников, определить состояние системы образования по предмету «Физическая культура», активизировать оздоровительную работу в образовательных учреждениях области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испытание состоит из двух заданий: практического и теоретико-методическ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Практические задания</w:t>
      </w:r>
      <w:r>
        <w:rPr>
          <w:sz w:val="28"/>
          <w:szCs w:val="28"/>
        </w:rPr>
        <w:t xml:space="preserve"> заключаются в выполнении заданий, основанных на содержании образовательных программ основного общего и среднего общего образования, углублённого уровня изучения предмета «Физическая культура» по разделам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имнастика, лёгкая атлетика (бег на выносливость), спортивные игры (волейбол, баскетбол, футбол), прикладная физическая культура («Полоса препятствий»). Практические задания нося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й характер. Организаторы олимпиады на муниципальном этапе должны довести содержание заданий практического тура до участников и педагогов не позднее, </w:t>
      </w:r>
      <w:r>
        <w:rPr>
          <w:sz w:val="28"/>
          <w:szCs w:val="28"/>
          <w:u w:val="single"/>
        </w:rPr>
        <w:t xml:space="preserve">чем за 10 дней до установленной даты проведения муниципальной олимпиа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Теоретико-методическое</w:t>
      </w:r>
      <w:r>
        <w:rPr>
          <w:sz w:val="28"/>
          <w:szCs w:val="28"/>
        </w:rPr>
        <w:t xml:space="preserve"> задание заключается в ответах на тестовые вопросы. Комплект тестов состоит из 27 вопросов различного уровня. Тематика вопросов теоретического тура и практических заданий соответствуют требованиям к уровню знаний выпускников основной и средней (полной) школы по образовательной области «Физическая культура».</w:t>
      </w:r>
    </w:p>
    <w:p>
      <w:pPr>
        <w:pStyle w:val="Normal"/>
        <w:spacing w:before="220" w:after="0"/>
        <w:jc w:val="center"/>
        <w:rPr>
          <w:b/>
          <w:b/>
          <w:bCs/>
          <w:iCs/>
          <w:sz w:val="28"/>
          <w:szCs w:val="28"/>
        </w:rPr>
      </w:pPr>
      <w:bookmarkStart w:id="0" w:name="page33"/>
      <w:bookmarkEnd w:id="0"/>
      <w:r>
        <w:rPr>
          <w:b/>
          <w:bCs/>
          <w:iCs/>
          <w:sz w:val="28"/>
          <w:szCs w:val="28"/>
        </w:rPr>
        <w:t xml:space="preserve">Содержание конкурсных испыт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теоретико-метод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 решение  задания  в  закрытой  форме  с  выбором  одного правильного  ответа  оценивается  в  1  балл,  неправильное  –  0  балл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 решение всего задания  с  выбором  нескольких  правильных ответов  оценивается  в  1  балл. В случае, если выбраны не все правильные ответы, то каждый  правильный  ответ оценивается в 0,25 балла, за каждый неправильный – минус 0,25 балла. Если отмечены все имеющиеся ответы, а вопрос этого не предполагает, то ставится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,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заданиях  на   соответствие двух столбцов (сопоставление)</w:t>
      </w:r>
      <w:r>
        <w:rPr/>
        <w:t xml:space="preserve"> </w:t>
      </w:r>
      <w:r>
        <w:rPr>
          <w:sz w:val="28"/>
          <w:szCs w:val="28"/>
        </w:rPr>
        <w:t xml:space="preserve">  каждый  правильный  ответ оценивается в 1 балл, а каждый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процессуального или алгоритмического толка оценивается в 1 балл, неправильное решение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ии, связанным с перечислением, каждая верная позиция оценивается в 0,5 балла, максимальная оценка 1.5 бал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задании, связанном с графическими изображениями физических упражнений, каждое верное изображение оценивается в 0,5 балла, максимальная оценка 2 бал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при выполнении задания-кроссворда оценивается в 2 балла, неправильный ответ – 0 баллов, максимальная оценка – 16 бал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аксимальное  количество  баллов,  которое  возможно  набрать участнику  в  теоретико-методическом  задании  формируется  из  суммы 51.5 балла (максимально возможных) по каждому типу заданий в тестовой форм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данном случае имеется 17  заданий  в  закрытой форме,  5  заданий  –  в  открытой  форме,  1  задание  –  на  соответствие, 1 задание алгоритмического толка, 1 задание – на перечисление, 1 задание на графическое изображение и 1 задание-кроссворд. Поэтому, максимально возможный  балл,  который  может  получить  участник олимпиады для 7-8 классов, состави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 балл х 17 = 17 баллов (в закрытой форм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 балла х 5 = 10 баллов (в открытой форм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балла х 1 = 4 балла (задание на соответств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балл х 1 = 1 балл (задание алгоритмического толка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.5 балла х 3 = 1.5 балла (задание на перечислен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.5 балла х 4 = 2 балла (задание на графическое изображен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балла х 8 = 16 баллов (задание-кроссворд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: (17 + 10 + 4+1+1.5+2+16) = 51.5 балл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 будет 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практическ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Оценка качества выполнения практического задания по гимнастике (акробатике) формируется из оценки за сложность элементов минус ошибки за технику исполнения при условии всех требований к конкурсному испытанию. Требования и оценка качества выполнения прописаны в практических заданиях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Оценка качества выполнения практического задания по легкой атлетике производится по показанному времени каждым участником на соответствующей дистанции и их ранжировании по возрастающей. Участнику, показавшему лучшее время, начисляются максимально возможные «зачетные» баллы (их устанавливают организаторы олимпиады); остальным – меньше на процент, соответствующий разнице с лучшим показанным времене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ценка качества выполнения практического задания по волейболу формируется из количества очков, которые набрал участник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Оценка качества выполнения практического задания по баскетболу, футболу</w:t>
      </w: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и «полосе препятствий»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Результаты всех участников ранжируются по возрастающей: лучшее показанное время - первое, худшее – последнее. Участнику, показавшему лучшее время, начисляются максимально возможные «зачетные» баллы (их устанавливают организаторы олимпиады); остальным – меньше на процент, соответствующий разнице с лучшим показанным временем.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16"/>
          <w:szCs w:val="16"/>
        </w:rPr>
      </w:pPr>
      <w:r>
        <w:rPr>
          <w:b/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хнология подведения итогов олимпиады</w:t>
      </w:r>
    </w:p>
    <w:p>
      <w:pPr>
        <w:pStyle w:val="Normal"/>
        <w:spacing w:lineRule="exact" w:line="226"/>
        <w:rPr>
          <w:b/>
          <w:b/>
          <w:bCs/>
          <w:color w:val="000000"/>
          <w:spacing w:val="-9"/>
          <w:sz w:val="28"/>
          <w:szCs w:val="28"/>
          <w:lang w:eastAsia="en-US"/>
        </w:rPr>
      </w:pPr>
      <w:r>
        <w:rPr>
          <w:b/>
          <w:bCs/>
          <w:color w:val="000000"/>
          <w:spacing w:val="-9"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щем зачете муниципального этапа олимпиады определяются победители и призеры. Итоги подводятся отдельно среди юношей и девушек 7-8 классов. </w:t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определения победителей и призеров олимпиады, а также общего рейтинга участников олимпиады, рекомендуем использовать 100-бальную систему оценки результатов участниками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Normal"/>
        <w:overflowPunct w:val="false"/>
        <w:spacing w:lineRule="auto" w:line="340"/>
        <w:ind w:firstLine="340"/>
        <w:jc w:val="both"/>
        <w:rPr/>
      </w:pPr>
      <w:r>
        <w:rPr>
          <w:sz w:val="28"/>
          <w:szCs w:val="28"/>
          <w:lang w:eastAsia="en-US"/>
        </w:rPr>
        <w:t>Распределение «зачетных баллов» в зависимости от выбранных испытаний представлено в таблице 1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ория – 20 баллов. 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или четыре практических вида испытаний по выбору организаторов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организатор решает взять 4 вида практических испытаний, то зачетные баллы распределяются следующим образом: полоса препятствий (25 баллов), спортивная игра (волейбол или комплексное испытание баскетбол, футбол) (25 баллов), легкая атлетика (15 баллов), гимнастика (15 баллов)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организатор решает взять 3 вида практических испытаний, то зачетные баллы распределяются следующим образом: полоса препятствий проводится обязательно (30 баллов), и два любых вида испытаний (выбрать из: спортивная игра (волейбол или комплексное испытание баскетбол, футбол), легкая атлетика или гимнастика) (25 баллов за каждое)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бъективной невозможности провести испытание по лёгкой атлетике в виде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бега на выносливость, допустимо проведение челночного (координационного) бега 10×10м. При этом организаторам следует учитывать, что участники, вышедшие в следующий (региональный) этап олимпиады, должны быть физически готовы к бегу на выносливость.</w:t>
      </w:r>
    </w:p>
    <w:p>
      <w:pPr>
        <w:pStyle w:val="Normal"/>
        <w:ind w:left="128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ind w:left="128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 зачетных баллов (К)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418"/>
        <w:gridCol w:w="1275"/>
        <w:gridCol w:w="141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бранных практичес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 препят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ыбо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2"/>
                <w:szCs w:val="22"/>
              </w:rPr>
              <w:t>(обяза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Итоги каждого испытания оцениваются по формулам:</w:t>
      </w:r>
    </w:p>
    <w:p>
      <w:pPr>
        <w:pStyle w:val="Normal"/>
        <w:spacing w:lineRule="exact" w:line="82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*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       </w:t>
        <w:tab/>
        <w:t>(1)</w:t>
        <w:tab/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*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       </w:t>
        <w:tab/>
        <w:t>(2)          ,  где</w:t>
      </w:r>
    </w:p>
    <w:p>
      <w:pPr>
        <w:pStyle w:val="Normal"/>
        <w:spacing w:lineRule="auto" w:line="360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«зачетный» бал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го участника;</w:t>
      </w:r>
    </w:p>
    <w:p>
      <w:pPr>
        <w:pStyle w:val="Normal"/>
        <w:spacing w:lineRule="auto" w:line="360"/>
        <w:ind w:left="720" w:hanging="0"/>
        <w:jc w:val="both"/>
        <w:rPr>
          <w:lang w:eastAsia="en-US"/>
        </w:rPr>
      </w:pPr>
      <w:r>
        <w:rPr>
          <w:sz w:val="28"/>
          <w:szCs w:val="28"/>
          <w:lang w:eastAsia="en-US"/>
        </w:rPr>
        <w:t>К – максимально возможный «зачетный» балл в конкретном задании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 w:val="28"/>
          <w:szCs w:val="28"/>
          <w:lang w:eastAsia="en-US"/>
        </w:rPr>
        <w:t>(по регламенту);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результат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участника в конкретном задании;</w:t>
      </w:r>
    </w:p>
    <w:p>
      <w:pPr>
        <w:pStyle w:val="Normal"/>
        <w:overflowPunct w:val="false"/>
        <w:spacing w:lineRule="auto" w:line="360"/>
        <w:ind w:firstLine="711"/>
        <w:jc w:val="both"/>
        <w:rPr>
          <w:lang w:eastAsia="en-US"/>
        </w:rPr>
      </w:pPr>
      <w:r>
        <w:rPr>
          <w:sz w:val="28"/>
          <w:szCs w:val="28"/>
          <w:lang w:eastAsia="en-US"/>
        </w:rPr>
        <w:t>М – максимально возможный (для теоретико-методического тура) или лучший результат в конкретном задании (для практического тура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четные баллы по  теоретико-методическому заданию, гимнастике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(акробатике) и волейболу рассчитываются по формуле (1). Например, результат участника в теоретико-методическом задании составил 33 балла (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33) из 51.5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максимально возможных (М=51.5).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тор  муниципального  этапа  установил  максимально  возможный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зачетный» балл по данному заданию в 20 баллов (К=20). Подставляем в формулу (1) значения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, К, и М и получаем «зачетный» балл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20*33/51.5 =12.81 балло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sz w:val="28"/>
          <w:szCs w:val="28"/>
          <w:lang w:eastAsia="en-US"/>
        </w:rPr>
        <w:t>Обращаем Ваше внимание, что максимальное количество «зачетных» баллов за теоретико-методический конкурс (20) может получить участник, набравший максимальный результат в данном конкурсе (в данном примере 51.5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«Зачетные» баллы по гимнастике и волейболу рассчитываются аналогичным образом: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пример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ник получил</w:t>
      </w:r>
      <w:r>
        <w:rPr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8,8 баллов, лучший показанный результат по гимнастике был М=9,5 баллов, максимально возможный балл по гимнастике (по регламенту для 4 практических испытаний) К=15. Получаем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15×8,8/9,5 =13,89 бал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eastAsia="en-US"/>
        </w:rPr>
        <w:t>Участник, набравший максимальное количество баллов за испытание по гимнастике или волейболу (в данном примере – 9,5), получает максимальное количество «зачетных» баллов в практическом испытании по разделу «Гимнастика» или «Волейбол» (в данном примере – 15)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Расчет «зачетных» баллов участника по легкой атлетике, комплексному испытанию (баскетбол, футбол), полосе препятствий производится по формуле (2), так как лучший результат в этих испытаниях в абсолютном значении меньше результата любого другого участника. Например, при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3,7 сек (личный результат участника), М=44,1сек (наилучший результат из показанных в испытании) и К=25 (установлен предметной комиссией) получаем: 25*44,1/53,7=20,53 балла. Для определения лучших участников в каждом конкурсном испытании результаты ранжируют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Личное место участника в общем зачете определяется по сумме «зачетных» балл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ных в результате выполнения всех испытаний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еров участники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бравшие равное количество баллов, ранжируются в алфавитном порядке.</w:t>
      </w:r>
      <w:r>
        <w:rPr>
          <w:lang w:eastAsia="en-US"/>
        </w:rPr>
        <w:t xml:space="preserve"> 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Окончательные результаты всех участников фиксируются в итоговой таблице, представляющей собой ранжированный список участник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ов Олимпи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одинакового итогового балла по сумме всех заданий у двух или нескольких участников приоритет отдаётся тому (тем), кто набрал большее количество баллов по практическому туру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работчик пакета заданий для 7-8 к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Фрайфельд Ирина Владимировна, тел. 89193919673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20" w:hanging="0"/>
      <w:outlineLvl w:val="0"/>
    </w:pPr>
    <w:rPr>
      <w:b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33:00Z</dcterms:created>
  <dc:creator>Слушатель курсов</dc:creator>
  <dc:description/>
  <cp:keywords/>
  <dc:language>en-US</dc:language>
  <cp:lastModifiedBy>Гилёва Ольга Борисовна</cp:lastModifiedBy>
  <dcterms:modified xsi:type="dcterms:W3CDTF">2019-10-29T07:32:00Z</dcterms:modified>
  <cp:revision>6</cp:revision>
  <dc:subject/>
  <dc:title/>
</cp:coreProperties>
</file>