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заданиям муниципального тура Всероссийской олимпиады школьников по астрономии 2019 - 2020 учебного года</w:t>
      </w:r>
    </w:p>
    <w:p>
      <w:pPr>
        <w:pStyle w:val="Normal"/>
        <w:spacing w:before="0" w:after="0"/>
        <w:jc w:val="center"/>
        <w:rPr/>
      </w:pPr>
      <w:r>
        <w:rPr>
          <w:rFonts w:cs="Times New Roman" w:ascii="Times New Roman" w:hAnsi="Times New Roman"/>
          <w:sz w:val="28"/>
          <w:szCs w:val="28"/>
        </w:rPr>
        <w:t>11 клас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10 класса включает в себя 6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матика заданий подобрана исходя в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19-2020 учебном году». Количество заданий – 6, каждое из которых оценивается максимально в 8 балл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задание посвящено видимым и абсолютным звездным величинам, а также светимостям звезд, характеристикам звезд различных спектральных классов</w:t>
      </w:r>
    </w:p>
    <w:p>
      <w:pPr>
        <w:pStyle w:val="Normal"/>
        <w:tabs>
          <w:tab w:val="clear" w:pos="708"/>
          <w:tab w:val="right" w:pos="9637"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задание посвящено движению искусственных спутников Земли и соотношениям между сидерическими и синодическим периодами, используется знание географической системы координат</w:t>
      </w:r>
    </w:p>
    <w:p>
      <w:pPr>
        <w:pStyle w:val="Normal"/>
        <w:tabs>
          <w:tab w:val="clear" w:pos="708"/>
          <w:tab w:val="right" w:pos="9637"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задание предполагает при решении понимания угловых размеров различных объектов на небесной сфере, требует знания линейных и угловых размеров Луны</w:t>
      </w:r>
    </w:p>
    <w:p>
      <w:pPr>
        <w:pStyle w:val="Normal"/>
        <w:tabs>
          <w:tab w:val="clear" w:pos="708"/>
          <w:tab w:val="right" w:pos="9637"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задание посвящено особенностями визуальных наблюдений из шарового звездного скопления, являющегося частью Млечного пути, но не лежащего, как и подавляющее большинство шаровых звездных скоплений, в диске галактики</w:t>
      </w:r>
    </w:p>
    <w:p>
      <w:pPr>
        <w:pStyle w:val="Normal"/>
        <w:tabs>
          <w:tab w:val="clear" w:pos="708"/>
          <w:tab w:val="right" w:pos="9637"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задание опирается на движение Солнца на небесной сфере и изменение экваториальных координат Солнца в течение года, а также требует понимания условий изменений фаз Луны</w:t>
      </w:r>
    </w:p>
    <w:p>
      <w:pPr>
        <w:pStyle w:val="Normal"/>
        <w:tabs>
          <w:tab w:val="clear" w:pos="708"/>
          <w:tab w:val="right" w:pos="9637"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задание требует знания базовых свойств прецессии земной оси и изменения экваториальных координат Солнца из-за прецессии</w:t>
        <w:tab/>
        <w:t xml:space="preserve">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для учащихся 11 класса включает подробные решения задач, рекомендуемые критерии их оценивания и рекомендации для членов жюри.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 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Рекомендуемая схема оценивания решений по 8-балльной систем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абсолютно некорректно, или в нем допущена грубая астрономическая или физическая ошиб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балл - правильно угадан бинарный ответ («да-нет») без обоснов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правильно угадан сложный ответ без обоснования или с неверным обосновани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6 баллов - задание частично реше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7 баллов - задание решено полностью с некоторыми недоче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 баллов - задание решено полностью.</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4 астрономическими часами (240 минут). Для расчетов разрешается использование непрограммируемых калькуля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Скрипниченко Павел Вадимович, +79028797287</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1:37:00Z</dcterms:created>
  <dc:creator>а</dc:creator>
  <dc:description/>
  <cp:keywords/>
  <dc:language>en-US</dc:language>
  <cp:lastModifiedBy>Пользователь Windows</cp:lastModifiedBy>
  <cp:lastPrinted>2014-10-27T13:39:00Z</cp:lastPrinted>
  <dcterms:modified xsi:type="dcterms:W3CDTF">2019-10-24T09:57:00Z</dcterms:modified>
  <cp:revision>15</cp:revision>
  <dc:subject/>
  <dc:title/>
</cp:coreProperties>
</file>