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5" w:type="dxa"/>
        <w:jc w:val="left"/>
        <w:tblInd w:w="7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9"/>
        <w:gridCol w:w="380"/>
        <w:gridCol w:w="379"/>
        <w:gridCol w:w="379"/>
        <w:gridCol w:w="380"/>
      </w:tblGrid>
      <w:tr>
        <w:trPr>
          <w:trHeight w:val="44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ите, пожалуйста, ШИФР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егистрационной карты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9-2020 уч.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-й класс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длагаем вам выполнить задания, которые помогут определить уровень вашей литературной эрудиции, культурный кругозор и умение выражать собственное мнение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состоит из </w:t>
      </w:r>
      <w:r>
        <w:rPr>
          <w:rFonts w:eastAsia="MS Mincho;ＭＳ 明朝"/>
          <w:b/>
          <w:sz w:val="28"/>
          <w:szCs w:val="28"/>
        </w:rPr>
        <w:t>одного аналити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</w:t>
      </w:r>
      <w:r>
        <w:rPr>
          <w:rFonts w:eastAsia="MS Mincho;ＭＳ 明朝"/>
          <w:b/>
          <w:sz w:val="28"/>
          <w:szCs w:val="28"/>
        </w:rPr>
        <w:t>3,5 астрономических часа</w:t>
      </w:r>
      <w:r>
        <w:rPr>
          <w:rFonts w:eastAsia="MS Mincho;ＭＳ 明朝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ru-RU" w:eastAsia="ru-RU"/>
        </w:rPr>
        <w:t xml:space="preserve">максимальный балл – </w:t>
      </w:r>
      <w:r>
        <w:rPr>
          <w:rFonts w:eastAsia="Times New Roman"/>
          <w:b/>
          <w:bCs/>
          <w:sz w:val="28"/>
          <w:szCs w:val="28"/>
          <w:lang w:val="ru-RU" w:eastAsia="ru-RU"/>
        </w:rPr>
        <w:t>70</w:t>
      </w:r>
      <w:r>
        <w:rPr>
          <w:rFonts w:eastAsia="MS Mincho;ＭＳ 明朝"/>
          <w:sz w:val="28"/>
          <w:szCs w:val="28"/>
        </w:rPr>
        <w:t xml:space="preserve">) и </w:t>
      </w:r>
      <w:r>
        <w:rPr>
          <w:rFonts w:eastAsia="MS Mincho;ＭＳ 明朝"/>
          <w:b/>
          <w:sz w:val="28"/>
          <w:szCs w:val="28"/>
        </w:rPr>
        <w:t>одного твор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– </w:t>
      </w:r>
      <w:r>
        <w:rPr>
          <w:rFonts w:eastAsia="MS Mincho;ＭＳ 明朝"/>
          <w:b/>
          <w:sz w:val="28"/>
          <w:szCs w:val="28"/>
        </w:rPr>
        <w:t>1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30</w:t>
      </w:r>
      <w:r>
        <w:rPr>
          <w:rFonts w:eastAsia="MS Mincho;ＭＳ 明朝"/>
          <w:sz w:val="28"/>
          <w:szCs w:val="28"/>
        </w:rPr>
        <w:t>). Внутри общего времени (</w:t>
      </w:r>
      <w:r>
        <w:rPr>
          <w:rFonts w:eastAsia="MS Mincho;ＭＳ 明朝"/>
          <w:b/>
          <w:sz w:val="28"/>
          <w:szCs w:val="28"/>
        </w:rPr>
        <w:t>5 астрономических часов</w:t>
      </w:r>
      <w:r>
        <w:rPr>
          <w:rFonts w:eastAsia="MS Mincho;ＭＳ 明朝"/>
          <w:sz w:val="28"/>
          <w:szCs w:val="28"/>
        </w:rPr>
        <w:t xml:space="preserve">) вы можете распределять количество времени для работы над аналитическим и творческим заданием самостоятельно. Максимальный общий балл – </w:t>
      </w:r>
      <w:r>
        <w:rPr>
          <w:rFonts w:eastAsia="MS Mincho;ＭＳ 明朝"/>
          <w:b/>
          <w:sz w:val="28"/>
          <w:szCs w:val="28"/>
        </w:rPr>
        <w:t>1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Batang;바탕"/>
          <w:sz w:val="28"/>
          <w:szCs w:val="28"/>
          <w:lang w:val="ru-RU" w:eastAsia="ko-KR"/>
        </w:rPr>
        <w:t xml:space="preserve">В качестве первого задания вам предлагается провести </w:t>
      </w:r>
      <w:r>
        <w:rPr>
          <w:rFonts w:eastAsia="Batang;바탕"/>
          <w:b/>
          <w:sz w:val="28"/>
          <w:szCs w:val="28"/>
          <w:lang w:val="ru-RU" w:eastAsia="ko-KR"/>
        </w:rPr>
        <w:t>комплексный анализ текста</w:t>
      </w:r>
      <w:r>
        <w:rPr>
          <w:rFonts w:eastAsia="Batang;바탕"/>
          <w:sz w:val="28"/>
          <w:szCs w:val="28"/>
          <w:lang w:val="ru-RU" w:eastAsia="ko-KR"/>
        </w:rPr>
        <w:t xml:space="preserve"> – прозаического </w:t>
      </w:r>
      <w:r>
        <w:rPr>
          <w:rFonts w:eastAsia="Batang;바탕"/>
          <w:b/>
          <w:sz w:val="28"/>
          <w:szCs w:val="28"/>
          <w:lang w:val="ru-RU" w:eastAsia="ko-KR"/>
        </w:rPr>
        <w:t>ИЛИ</w:t>
      </w:r>
      <w:r>
        <w:rPr>
          <w:rFonts w:eastAsia="Batang;바탕"/>
          <w:sz w:val="28"/>
          <w:szCs w:val="28"/>
          <w:lang w:val="ru-RU" w:eastAsia="ko-KR"/>
        </w:rPr>
        <w:t xml:space="preserve"> поэтического. </w:t>
      </w:r>
      <w:r>
        <w:rPr>
          <w:rFonts w:eastAsia="Batang;바탕"/>
          <w:b/>
          <w:sz w:val="28"/>
          <w:szCs w:val="28"/>
          <w:lang w:val="ru-RU" w:eastAsia="ko-KR"/>
        </w:rPr>
        <w:t xml:space="preserve">Выбор типа текста (варианта задания) – ваше право. </w:t>
      </w:r>
      <w:r>
        <w:rPr>
          <w:rFonts w:eastAsia="Batang;바탕"/>
          <w:sz w:val="28"/>
          <w:szCs w:val="28"/>
          <w:lang w:val="ru-RU" w:eastAsia="ko-KR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первого задания проверяет степень сформированности аналитичских навыков, выявляет ваше умение увидеть произведение как целостное единство элементов, несущее в себе особый смысл, – и на основе этого видения и понимания вступить в диалог с автором произведения. Учитывается историко-литературная эрудиция, а также корректное владение теоретико-литературным аппара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 сами определяете методы и приемы анализа, структуру и последовательность изложения мыслей. Р</w:t>
      </w:r>
      <w:r>
        <w:rPr>
          <w:iCs/>
          <w:sz w:val="28"/>
          <w:szCs w:val="28"/>
        </w:rPr>
        <w:t xml:space="preserve">абота должна представлять собой цельный, связный, завершённый текст. 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</w:rPr>
        <w:t>Также вам предстоит выполнить творческую работу (второе задание)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При проверке учитывается</w:t>
      </w:r>
      <w:r>
        <w:rPr>
          <w:rFonts w:eastAsia="Times New Roman"/>
          <w:bCs/>
          <w:color w:val="000000"/>
          <w:sz w:val="28"/>
          <w:szCs w:val="28"/>
          <w:lang w:val="ru-RU" w:eastAsia="ru-RU"/>
        </w:rPr>
        <w:t xml:space="preserve"> умение </w:t>
      </w:r>
      <w:r>
        <w:rPr>
          <w:rFonts w:eastAsia="Times New Roman"/>
          <w:iCs/>
          <w:sz w:val="28"/>
          <w:szCs w:val="28"/>
          <w:lang w:val="ru-RU" w:eastAsia="ru-RU"/>
        </w:rPr>
        <w:t>классифицировать тексты по непротиворечивому основанию, сопоставлять тексты, подбирать литературный контекст, создавать письменный текст заданного жанра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выполняется на отдельных листах, переписывать формулировку задания не нужно. Грамотность учитывается.</w:t>
      </w:r>
    </w:p>
    <w:p>
      <w:pPr>
        <w:pStyle w:val="Normal"/>
        <w:tabs>
          <w:tab w:val="clear" w:pos="708"/>
          <w:tab w:val="left" w:pos="9639" w:leader="none"/>
          <w:tab w:val="left" w:pos="9780" w:leader="none"/>
        </w:tabs>
        <w:ind w:right="227" w:firstLine="720"/>
        <w:jc w:val="both"/>
        <w:rPr/>
      </w:pPr>
      <w:r>
        <w:rPr>
          <w:rFonts w:eastAsia="Times New Roman"/>
          <w:bCs/>
          <w:sz w:val="28"/>
          <w:szCs w:val="28"/>
          <w:lang w:val="ru-RU" w:eastAsia="ru-RU"/>
        </w:rPr>
        <w:t xml:space="preserve">Работа пишется в прозаической форме. </w:t>
      </w:r>
      <w:r>
        <w:rPr>
          <w:rFonts w:eastAsia="Times New Roman"/>
          <w:sz w:val="28"/>
          <w:szCs w:val="28"/>
          <w:lang w:val="ru-RU" w:eastAsia="ru-RU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деемся, что выполнение задания будет для вас увлекательным и полезным занятием. 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 xml:space="preserve">Аналитическое задание </w:t>
      </w:r>
      <w:r>
        <w:rPr>
          <w:b/>
          <w:bCs/>
          <w:sz w:val="28"/>
          <w:szCs w:val="28"/>
          <w:u w:val="single"/>
        </w:rPr>
        <w:t>(70 баллов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Вариант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СНЫЙ АНАЛИЗ ПРОЗАИЧЕСКОГО ТЕКСТА </w:t>
      </w:r>
    </w:p>
    <w:p>
      <w:pPr>
        <w:pStyle w:val="Style16"/>
        <w:shd w:fill="FFFFFF" w:val="clear"/>
        <w:spacing w:before="0" w:after="0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</w:rPr>
        <w:t>Выполните целостный анализ произведения Аи эН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Немного оптики»</w:t>
      </w:r>
      <w:r>
        <w:rPr>
          <w:i/>
          <w:sz w:val="28"/>
          <w:szCs w:val="28"/>
        </w:rPr>
        <w:t>, приняв во внимание следующие аспекты его художественной организации: смысл заглавия, особенности создания образов, особенности развития сюжета, мотива времени, роль бытовых деталей, роль финала, композиционные особенности текста, позиция героя-повествователя и средства ее выражения, особенности стилевого оформления, соотношение лирического и бытового, использование литературных реминисценци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работа должна представлять собой цельный, связный, завершённый текст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ри оценке успешности выполнения задания учитывается владение основами анализа художественного текста, умение видеть художественное произведение как целостное единство элементов, несущее в себе особый  смысл</w:t>
      </w:r>
      <w:r>
        <w:rPr>
          <w:bCs/>
          <w:i/>
          <w:iCs/>
          <w:sz w:val="28"/>
          <w:szCs w:val="28"/>
        </w:rPr>
        <w:t>, оценивается композиционная стройность, язык и стиль вашей работы.</w:t>
      </w:r>
    </w:p>
    <w:p>
      <w:pPr>
        <w:pStyle w:val="Normal"/>
        <w:numPr>
          <w:ilvl w:val="0"/>
          <w:numId w:val="0"/>
        </w:numPr>
        <w:textAlignment w:val="baseline"/>
        <w:outlineLvl w:val="2"/>
        <w:rPr>
          <w:rFonts w:eastAsia="Times New Roman"/>
          <w:b/>
          <w:b/>
          <w:bCs/>
          <w:i/>
          <w:i/>
          <w:iCs/>
          <w:color w:val="2F3030"/>
          <w:sz w:val="28"/>
          <w:szCs w:val="28"/>
          <w:highlight w:val="yellow"/>
          <w:lang w:val="en-US" w:eastAsia="en-US"/>
        </w:rPr>
      </w:pPr>
      <w:r>
        <w:rPr>
          <w:rFonts w:eastAsia="Times New Roman"/>
          <w:b/>
          <w:bCs/>
          <w:i/>
          <w:iCs/>
          <w:color w:val="2F3030"/>
          <w:sz w:val="28"/>
          <w:szCs w:val="28"/>
          <w:highlight w:val="yellow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val="en-US" w:eastAsia="en-US"/>
        </w:rPr>
        <w:t>Ая эН</w:t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НЕМНОГО ОПТИКИ</w:t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(из одноимённого сборника автобиографических рассказов)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Когда я была маленькая, у нас дома была машина времени. Мы с бабушкой прятали её в альбоме, в одной старинной фотографии…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Шёл 1913-й. Мы с бабушкой сидели на веранде. Бабушке было пять, а меня ещё не было. Она была в кремовом платье под толстым кожаным поясом, в чёрных сапожках на шнуровке и в каких-то дурацких чулках на завязках, несмотря на жару. И ещё ей очень хотелось съесть персик, который лежал в вазе. Но есть его было нельзя, чтобы не испачкать кружева на платье. А пачкаться было нельзя, потому что вся семья торжественно ждала фотографа. И моя бабушка чинно сидела в кресле-качалке и болтала сапожками. А фотографа всё не было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— </w:t>
      </w:r>
      <w:r>
        <w:rPr>
          <w:rFonts w:eastAsia="Times New Roman"/>
          <w:sz w:val="28"/>
          <w:szCs w:val="28"/>
          <w:lang w:val="en-US" w:eastAsia="en-US"/>
        </w:rPr>
        <w:t>Я чипсов хочу! — сказала я. — Я не хочу здесь больше сидеть. С тобой даже на дерево не залезешь! Я сбегаю за чипсами, а?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Бабушка задумалась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— </w:t>
      </w:r>
      <w:r>
        <w:rPr>
          <w:rFonts w:eastAsia="Times New Roman"/>
          <w:sz w:val="28"/>
          <w:szCs w:val="28"/>
          <w:lang w:val="en-US" w:eastAsia="en-US"/>
        </w:rPr>
        <w:t>Ну, хорошо. Только недолго, ладно?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— </w:t>
      </w:r>
      <w:r>
        <w:rPr>
          <w:rFonts w:eastAsia="Times New Roman"/>
          <w:sz w:val="28"/>
          <w:szCs w:val="28"/>
          <w:lang w:val="en-US" w:eastAsia="en-US"/>
        </w:rPr>
        <w:t>Да что ты, ба! Я мигом. Туда и обратно. Это же рядышком!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Я забежала за угол. Шёл 1995-й. Мне было тридцать, а бабушки уже давно не было. Была Москва, было холодно. Люди, закутанные в шубы, невольно косились на мой легкомысленный наряд из футболки и шортиков. Пришлось срочно бежать домой одеваться. Дома болел сын. Я вызвала врача и осталась его ждать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А там, в 1913-м, всё шло своим чередом. Наконец, приехал важный фотограф. Выпил водки и принялся устанавливать большую чёрную камеру. В тринадцатом году снимки принято было делать в ателье, поэтому, выполняя причуду заказчика — сняться в домашней обстановке, мастер немного нервничал. А тут ещё вертелась под ногами одна из хозяйских девочек…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— </w:t>
      </w:r>
      <w:r>
        <w:rPr>
          <w:rFonts w:eastAsia="Times New Roman"/>
          <w:sz w:val="28"/>
          <w:szCs w:val="28"/>
          <w:lang w:val="en-US" w:eastAsia="en-US"/>
        </w:rPr>
        <w:t>Это что? — спросила девочка.</w:t>
        <w:tab/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— </w:t>
      </w:r>
      <w:r>
        <w:rPr>
          <w:rFonts w:eastAsia="Times New Roman"/>
          <w:sz w:val="28"/>
          <w:szCs w:val="28"/>
          <w:lang w:val="en-US" w:eastAsia="en-US"/>
        </w:rPr>
        <w:t>Оптыка! — подняв кверху волосатый палец, сверкнул глазами фотограф. — Трогат нэлзя, а то птыца нэ вылетит!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— </w:t>
      </w:r>
      <w:r>
        <w:rPr>
          <w:rFonts w:eastAsia="Times New Roman"/>
          <w:sz w:val="28"/>
          <w:szCs w:val="28"/>
          <w:lang w:val="en-US" w:eastAsia="en-US"/>
        </w:rPr>
        <w:t>Я только посмотрю! — попросила девочк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— </w:t>
      </w:r>
      <w:r>
        <w:rPr>
          <w:rFonts w:eastAsia="Times New Roman"/>
          <w:sz w:val="28"/>
          <w:szCs w:val="28"/>
          <w:lang w:val="en-US" w:eastAsia="en-US"/>
        </w:rPr>
        <w:t>Нэлзя! — отрезал фотограф и нырнул под покрывало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Бабушка-девочка показала покрывалу язык и насмерть обиделась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— </w:t>
      </w:r>
      <w:r>
        <w:rPr>
          <w:rFonts w:eastAsia="Times New Roman"/>
          <w:sz w:val="28"/>
          <w:szCs w:val="28"/>
          <w:lang w:val="en-US" w:eastAsia="en-US"/>
        </w:rPr>
        <w:t>Баб! Покажи мне ту фотографию! — попросила я, когда мы опять встретились. Шёл 1970-й. Пять было мне, а она была ещё жива. Бабушка достала альбом. Альбомов у нас была целая куча, но она всегда безошибочно выбирала нужный и открывала его сразу на той самой странице. С фотографией, в которой была спрятана наша машина времен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— </w:t>
      </w:r>
      <w:r>
        <w:rPr>
          <w:rFonts w:eastAsia="Times New Roman"/>
          <w:sz w:val="28"/>
          <w:szCs w:val="28"/>
          <w:lang w:val="en-US" w:eastAsia="en-US"/>
        </w:rPr>
        <w:t>Расскажи…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— </w:t>
      </w:r>
      <w:r>
        <w:rPr>
          <w:rFonts w:eastAsia="Times New Roman"/>
          <w:sz w:val="28"/>
          <w:szCs w:val="28"/>
          <w:lang w:val="en-US" w:eastAsia="en-US"/>
        </w:rPr>
        <w:t>Что?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— </w:t>
      </w:r>
      <w:r>
        <w:rPr>
          <w:rFonts w:eastAsia="Times New Roman"/>
          <w:sz w:val="28"/>
          <w:szCs w:val="28"/>
          <w:lang w:val="en-US" w:eastAsia="en-US"/>
        </w:rPr>
        <w:t>Как там было. Ты же тогда без меня снималась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Бабушка надела старые очки и стала разглядывать фотографию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— </w:t>
      </w:r>
      <w:r>
        <w:rPr>
          <w:rFonts w:eastAsia="Times New Roman"/>
          <w:sz w:val="28"/>
          <w:szCs w:val="28"/>
          <w:lang w:val="en-US" w:eastAsia="en-US"/>
        </w:rPr>
        <w:t>Ну, как было… Хорошо было. Не то что сейчас…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Мы живём в тяжёлые времена. Это мне достоверно известно от моей бабушки. Жить в наше время практически невозможно: крутишься, вертишься, базар дорогой, кости ломит, что будет дальше, никому неизвестно. Другое дело, раньше. Вот где была благодать! Вот где была жизнь как жизнь!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>Думаете, моя бабушка ошибается? Ничего подобного! Она совершенно права, моя бабушка! Просто в очках, сквозь которые смотрят на прошлое, стёкла со временем становятся розовыми. А настоящее разглядывают в микроскоп. А в микроскопе любая песчинка — камень преткнов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b/>
          <w:b/>
          <w:sz w:val="28"/>
          <w:szCs w:val="28"/>
          <w:u w:val="single"/>
          <w:lang w:val="en-US" w:eastAsia="en-US"/>
        </w:rPr>
      </w:pPr>
      <w:r>
        <w:rPr>
          <w:rFonts w:eastAsia="MS Mincho;ＭＳ 明朝"/>
          <w:b/>
          <w:sz w:val="28"/>
          <w:szCs w:val="28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Вариант 2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нтерпретация поэтического текст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Выполните целостный анализ  стихотворения  В. В. Набокова «Лестница».  </w:t>
      </w:r>
      <w:r>
        <w:rPr>
          <w:i/>
          <w:sz w:val="28"/>
          <w:szCs w:val="28"/>
        </w:rPr>
        <w:t>Обратите внимание на следующие особенности его содержания и формы (поэтики): смысл заглавия и система мотивов, своеобразие субъектной организации художественного пространства и времени, создания акустических и визуальных образов, трансформацию художественного времени, приемы создания поэтических образов, передачи ощущений и позиции лирического героя, роль историко-литературного контекст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ри оценке выполнения задания учитывается владение основами анализа поэтического текста (образный ряд, ритмико-синтаксическое и фонетическое своеобразие), умение характеризовать поэтическую индивидуальность автора, а также умение выражать свои мысли и чувств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Работа должна представлять собой цельный, связный, завершённый текст.</w:t>
      </w:r>
      <w:r>
        <w:rPr>
          <w:i/>
          <w:sz w:val="28"/>
          <w:szCs w:val="28"/>
        </w:rPr>
        <w:t xml:space="preserve"> Оценивается композиционная стройность, язык и стиль вашего сочинения.</w:t>
      </w:r>
      <w:r>
        <w:rPr/>
        <w:tab/>
      </w:r>
    </w:p>
    <w:p>
      <w:pPr>
        <w:pStyle w:val="Normal"/>
        <w:ind w:left="1701" w:hanging="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В. Набоков </w:t>
      </w:r>
    </w:p>
    <w:p>
      <w:pPr>
        <w:pStyle w:val="Normal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тница 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ы  -  лестница в большом, туманном доме. Ты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стало вьешься вверх средь мягкой темноты: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гонь искусственный  -  и то ты редко видишь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о знаю  -  ты живешь, ты любишь, ненавидишь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ы бережешь следы бесчисленных шагов: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родливых сапог и легких башмачков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алош воркующих и валенок бесшумных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дошв изношенных, но быстрых, неразумных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широких, добрых ног и узких, злых ступней..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 да! Уверен я: в тиши сырых ночей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ряхтя и охая, ты робко оживаешь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 вспомнить силишься и точно повторяешь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сех слышанных шагов запечатленный звук: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ыжки младенчества и палки деда стук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тремительную трель поспешности любовной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рожь нисходящую отчаянья и ровный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шаг равнодушия, шаг немощи скупой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ечтательности шаг, взволнованный, слепой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сегда теряющий две или три ступени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 поступь важную самодовольной лени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 торопливый бег вседневного труда...</w:t>
      </w:r>
    </w:p>
    <w:p>
      <w:pPr>
        <w:pStyle w:val="Normal"/>
        <w:tabs>
          <w:tab w:val="clear" w:pos="708"/>
          <w:tab w:val="center" w:pos="4677" w:leader="none"/>
        </w:tabs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е позабудешь ты, я знаю, никогда</w:t>
        <w:tab/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 звон моих шагов... Как, разве в самом деле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ни  -  веселые  -  там некогда звенели?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 луч, по косяку взбегающий впотьмах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 шелест шелковый, а поцелуй в дверях?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а, сердце верило, да, было небо сине..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д ручкой медною  -  другое имя ныне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 сам скитаюсь я в далекой стороне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о ты, о лестница, в полночной тишине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беседуешь с былым. Твои перила помнят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ак я покинул блеск еще манящих комнат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 как в последний раз я по тебе сходил,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ак с осторожностью преступника закрыл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дну, другую дверь и в сумрак ночи снежной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аинственно ушел  -  свободный, безнадежный...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30 июля 191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ворческое задание </w:t>
      </w:r>
      <w:r>
        <w:rPr>
          <w:b/>
          <w:bCs/>
          <w:sz w:val="28"/>
          <w:szCs w:val="28"/>
        </w:rPr>
        <w:t>(30 баллов)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тайте стихотворения. Представьте себя редактором поэтического сборника. Придумайте название сборнику и его возможным разделам. Составьте оглавление. Какие  ещё стихотворения, по Вашему мнению, должны  будут войти в этот сборник? (дополните приведенный  перечень текстов  5  произведениями).  Каким стихотворением Вы бы открыли сборник? Напишите небольшую вступительную статью (100 – 150 слов)  к одному из разделов сборника.</w:t>
      </w:r>
    </w:p>
    <w:p>
      <w:pPr>
        <w:pStyle w:val="Normal"/>
        <w:ind w:left="1418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Вячеслав Иванов </w:t>
      </w:r>
    </w:p>
    <w:p>
      <w:pPr>
        <w:pStyle w:val="Normal"/>
        <w:ind w:left="1418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Молчание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 тайник богатой тишины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От этих кликов и бряцаний,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уга чистых созерцаний,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ойдем — под своды тишины,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реют лики прорицаний,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радуги в луче луны.</w:t>
      </w:r>
    </w:p>
    <w:p>
      <w:pPr>
        <w:pStyle w:val="Normal"/>
        <w:tabs>
          <w:tab w:val="clear" w:pos="708"/>
          <w:tab w:val="left" w:pos="2250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ьнув к божественным весам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 их час всемирного качанья,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оем души голосам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Неизреченного молчанья!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О, соизбранница венчанья,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ерим крылья небесам!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Души глубоким небесам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ыв доверим безглагольный!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путь молитве к чудесам,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ивилла со свечою смольной!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О, предадим порыв безвольный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Души безмолвным небес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Вероника Тушнова</w:t>
      </w:r>
    </w:p>
    <w:p>
      <w:pPr>
        <w:pStyle w:val="Normal"/>
        <w:ind w:left="1418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Молчание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Ты верен святости обряда,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 в том душа твоя права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ты слов боишься, но не надо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оценивать слова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я понимаю, понимаю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твое смятение щажу,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 тоже молча обнимаю,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 тоже молча ухожу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ты не преступишь обещанья,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ты не откликнешься на зов,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но не солжет твое молчание-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оно отчаяннее слов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изумленнее, жаднее,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нежнее слушаю его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 ни о чем не сожалею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 не желаю ничег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Роман Сеф </w:t>
      </w:r>
    </w:p>
    <w:p>
      <w:pPr>
        <w:pStyle w:val="Normal"/>
        <w:ind w:left="1418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Тишина</w:t>
      </w:r>
    </w:p>
    <w:p>
      <w:pPr>
        <w:pStyle w:val="Normal"/>
        <w:shd w:fill="FFFFFF" w:val="clear"/>
        <w:ind w:left="1418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>Слушай,</w:t>
        <w:br/>
        <w:t>Что это звенит?</w:t>
        <w:br/>
        <w:t>Может быть,</w:t>
        <w:br/>
        <w:t>Ползет в зенит</w:t>
        <w:br/>
        <w:t>Реактивный самолет?</w:t>
        <w:br/>
        <w:t>Сам летит</w:t>
        <w:br/>
        <w:t>И сам поет?</w:t>
        <w:br/>
        <w:t>Может быть</w:t>
        <w:br/>
        <w:t>Мохнатый жук</w:t>
        <w:br/>
        <w:t>Только что</w:t>
        <w:br/>
        <w:t>Покинул сук?</w:t>
        <w:br/>
        <w:t>Жук ничем не знаменит,</w:t>
        <w:br/>
        <w:t>Скучно –</w:t>
        <w:br/>
        <w:t>Вот он и звенит?</w:t>
        <w:br/>
        <w:t>Нет ни мухи,</w:t>
        <w:br/>
        <w:t>Ни жука,</w:t>
        <w:br/>
        <w:t>Нет ни грома,</w:t>
        <w:br/>
        <w:t>Ни гудка.</w:t>
        <w:br/>
        <w:t>Вслушайся:</w:t>
        <w:br/>
        <w:t>Звенит одна</w:t>
        <w:br/>
        <w:t>В целом свете</w:t>
        <w:br/>
        <w:t>Тишина.</w:t>
      </w:r>
    </w:p>
    <w:p>
      <w:pPr>
        <w:pStyle w:val="Normal"/>
        <w:ind w:left="1418" w:hanging="0"/>
        <w:jc w:val="both"/>
        <w:rPr>
          <w:rFonts w:eastAsia="Times New Roman"/>
          <w:b/>
          <w:b/>
          <w:color w:val="505050"/>
          <w:sz w:val="28"/>
          <w:szCs w:val="28"/>
          <w:lang w:val="en-US" w:eastAsia="en-US"/>
        </w:rPr>
      </w:pPr>
      <w:r>
        <w:rPr>
          <w:rFonts w:eastAsia="Times New Roman"/>
          <w:b/>
          <w:color w:val="505050"/>
          <w:sz w:val="28"/>
          <w:szCs w:val="28"/>
          <w:lang w:val="en-US" w:eastAsia="en-US"/>
        </w:rPr>
      </w:r>
    </w:p>
    <w:p>
      <w:pPr>
        <w:pStyle w:val="Normal"/>
        <w:ind w:left="1418" w:hanging="0"/>
        <w:jc w:val="both"/>
        <w:rPr/>
      </w:pPr>
      <w:r>
        <w:rPr>
          <w:rFonts w:eastAsia="Times New Roman"/>
          <w:b/>
          <w:sz w:val="28"/>
          <w:szCs w:val="28"/>
          <w:lang w:val="en-US" w:eastAsia="en-US"/>
        </w:rPr>
        <w:t xml:space="preserve">                                                                        </w:t>
      </w:r>
      <w:r>
        <w:rPr>
          <w:rFonts w:eastAsia="Times New Roman"/>
          <w:b/>
          <w:sz w:val="28"/>
          <w:szCs w:val="28"/>
          <w:lang w:val="en-US" w:eastAsia="en-US"/>
        </w:rPr>
        <w:t xml:space="preserve">А. Плещеев </w:t>
      </w:r>
    </w:p>
    <w:p>
      <w:pPr>
        <w:pStyle w:val="Normal"/>
        <w:ind w:left="1418" w:hanging="0"/>
        <w:jc w:val="both"/>
        <w:rPr/>
      </w:pPr>
      <w:r>
        <w:rPr>
          <w:rFonts w:eastAsia="Times New Roman"/>
          <w:b/>
          <w:color w:val="505050"/>
          <w:sz w:val="28"/>
          <w:szCs w:val="28"/>
          <w:lang w:val="en-US" w:eastAsia="en-US"/>
        </w:rPr>
        <w:t xml:space="preserve">        </w:t>
      </w:r>
      <w:r>
        <w:rPr>
          <w:rFonts w:eastAsia="Times New Roman"/>
          <w:b/>
          <w:sz w:val="28"/>
          <w:szCs w:val="28"/>
          <w:lang w:val="en-US" w:eastAsia="en-US"/>
        </w:rPr>
        <w:t xml:space="preserve">Молчание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Из М. Гартмана)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Ни слова, о друг мой, ни вздоха..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Мы будем с тобой молчаливы..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ь молча над камнем могильным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клоняются грустные ивы...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И только склонившись, читают,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я, в твоем взоре усталом,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были дни ясного счастья,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этого счастья - не стало!</w:t>
      </w:r>
    </w:p>
    <w:p>
      <w:pPr>
        <w:pStyle w:val="Normal"/>
        <w:ind w:lef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??;MS Gothic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2">
    <w:name w:val="Название Знак"/>
    <w:qFormat/>
    <w:rPr>
      <w:b/>
      <w:sz w:val="24"/>
      <w:lang w:val="ru-RU" w:bidi="ar-SA"/>
    </w:rPr>
  </w:style>
  <w:style w:type="character" w:styleId="Line">
    <w:name w:val="lin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">
    <w:name w:val="p"/>
    <w:qFormat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eastAsia="MS ??;MS Gothic"/>
      <w:sz w:val="24"/>
      <w:szCs w:val="24"/>
      <w:lang w:val="en-US" w:eastAsia="en-US"/>
    </w:rPr>
  </w:style>
  <w:style w:type="character" w:styleId="Style15">
    <w:name w:val="Нижний колонтитул Знак"/>
    <w:qFormat/>
    <w:rPr>
      <w:rFonts w:eastAsia="MS ??;MS Gothic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anza">
    <w:name w:val="stanza"/>
    <w:basedOn w:val="Normal"/>
    <w:qFormat/>
    <w:pPr>
      <w:spacing w:before="280" w:after="280"/>
    </w:pPr>
    <w:rPr>
      <w:rFonts w:eastAsia="Times New Roman"/>
    </w:rPr>
  </w:style>
  <w:style w:type="paragraph" w:styleId="Continuation">
    <w:name w:val="continuation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02:00Z</dcterms:created>
  <dc:creator>Asus</dc:creator>
  <dc:description/>
  <cp:keywords/>
  <dc:language>en-US</dc:language>
  <cp:lastModifiedBy>RePack by Diakov</cp:lastModifiedBy>
  <dcterms:modified xsi:type="dcterms:W3CDTF">2019-11-04T13:18:00Z</dcterms:modified>
  <cp:revision>110</cp:revision>
  <dc:subject/>
  <dc:title/>
</cp:coreProperties>
</file>