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-й клас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, культурный кругозор и умение выражать собственное мнение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 w:eastAsia="ru-RU"/>
        </w:rPr>
        <w:t xml:space="preserve">максимальный балл – </w:t>
      </w:r>
      <w:r>
        <w:rPr>
          <w:rFonts w:eastAsia="Times New Roman"/>
          <w:b/>
          <w:bCs/>
          <w:sz w:val="28"/>
          <w:szCs w:val="28"/>
          <w:lang w:val="ru-RU" w:eastAsia="ru-RU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val="ru-RU" w:eastAsia="ko-KR"/>
        </w:rPr>
        <w:t xml:space="preserve">В качестве первого задания вам предлагается провести </w:t>
      </w:r>
      <w:r>
        <w:rPr>
          <w:rFonts w:eastAsia="Batang;바탕"/>
          <w:b/>
          <w:sz w:val="28"/>
          <w:szCs w:val="28"/>
          <w:lang w:val="ru-RU" w:eastAsia="ko-KR"/>
        </w:rPr>
        <w:t>комплексный анализ текста</w:t>
      </w:r>
      <w:r>
        <w:rPr>
          <w:rFonts w:eastAsia="Batang;바탕"/>
          <w:sz w:val="28"/>
          <w:szCs w:val="28"/>
          <w:lang w:val="ru-RU" w:eastAsia="ko-KR"/>
        </w:rPr>
        <w:t xml:space="preserve"> – прозаического </w:t>
      </w:r>
      <w:r>
        <w:rPr>
          <w:rFonts w:eastAsia="Batang;바탕"/>
          <w:b/>
          <w:sz w:val="28"/>
          <w:szCs w:val="28"/>
          <w:lang w:val="ru-RU" w:eastAsia="ko-KR"/>
        </w:rPr>
        <w:t>ИЛИ</w:t>
      </w:r>
      <w:r>
        <w:rPr>
          <w:rFonts w:eastAsia="Batang;바탕"/>
          <w:sz w:val="28"/>
          <w:szCs w:val="28"/>
          <w:lang w:val="ru-RU" w:eastAsia="ko-KR"/>
        </w:rPr>
        <w:t xml:space="preserve"> поэтического. </w:t>
      </w:r>
      <w:r>
        <w:rPr>
          <w:rFonts w:eastAsia="Batang;바탕"/>
          <w:b/>
          <w:sz w:val="28"/>
          <w:szCs w:val="28"/>
          <w:lang w:val="ru-RU" w:eastAsia="ko-KR"/>
        </w:rPr>
        <w:t xml:space="preserve">Выбор типа текста (варианта задания) – ваше право. </w:t>
      </w:r>
      <w:r>
        <w:rPr>
          <w:rFonts w:eastAsia="Batang;바탕"/>
          <w:sz w:val="28"/>
          <w:szCs w:val="28"/>
          <w:lang w:val="ru-RU" w:eastAsia="ko-KR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ервого задания проверяет степень сформированности аналитичских навыков, выявляет ваше умение увидеть произведение как целостное единство элементов, несущее в себе особый смысл, – и на основе этого видения и понимания вступить в диалог с автором произведения. Учитывается историко-литературная эрудиция, а также корректное владение теоретико-литературным аппар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 сами определяете методы и приемы анализа, структуру и последовательность изложения мыслей. Р</w:t>
      </w:r>
      <w:r>
        <w:rPr>
          <w:iCs/>
          <w:sz w:val="28"/>
          <w:szCs w:val="28"/>
        </w:rPr>
        <w:t xml:space="preserve">абота должна представлять собой цельный, связный, завершённый текст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>Также вам предстоит выполнить творческую работу (второе задание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и проверке учитывается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 xml:space="preserve"> умение </w:t>
      </w:r>
      <w:r>
        <w:rPr>
          <w:rFonts w:eastAsia="Times New Roman"/>
          <w:iCs/>
          <w:sz w:val="28"/>
          <w:szCs w:val="28"/>
          <w:lang w:val="ru-RU" w:eastAsia="ru-RU"/>
        </w:rPr>
        <w:t>классифицировать тексты по непротиворечивому основанию, сопоставлять тексты, подбирать литературный контекст, создавать письменный текст заданного жанра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яется на отдельных листах, переписывать формулировку задания не нужно. Грамотность учитывается.</w:t>
      </w:r>
    </w:p>
    <w:p>
      <w:pPr>
        <w:pStyle w:val="Normal"/>
        <w:tabs>
          <w:tab w:val="clear" w:pos="708"/>
          <w:tab w:val="left" w:pos="9639" w:leader="none"/>
          <w:tab w:val="left" w:pos="9780" w:leader="none"/>
        </w:tabs>
        <w:ind w:right="227" w:firstLine="720"/>
        <w:jc w:val="both"/>
        <w:rPr/>
      </w:pPr>
      <w:r>
        <w:rPr>
          <w:rFonts w:eastAsia="Times New Roman"/>
          <w:bCs/>
          <w:sz w:val="28"/>
          <w:szCs w:val="28"/>
          <w:lang w:val="ru-RU" w:eastAsia="ru-RU"/>
        </w:rPr>
        <w:t xml:space="preserve">Работа пишется в прозаической форме. </w:t>
      </w:r>
      <w:r>
        <w:rPr>
          <w:rFonts w:eastAsia="Times New Roman"/>
          <w:sz w:val="28"/>
          <w:szCs w:val="28"/>
          <w:lang w:val="ru-RU" w:eastAsia="ru-RU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еемся, что выполнение задания будет для вас увлекательным и полезным занятием.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 xml:space="preserve">Аналитическое задание </w:t>
      </w:r>
      <w:r>
        <w:rPr>
          <w:b/>
          <w:bCs/>
          <w:sz w:val="28"/>
          <w:szCs w:val="28"/>
          <w:u w:val="single"/>
        </w:rPr>
        <w:t>(70 баллов)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ЫЙ АНАЛИЗ ПРОЗАИЧЕСКОГО ТЕКСТА 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iCs/>
          <w:color w:val="333333"/>
          <w:sz w:val="28"/>
          <w:szCs w:val="28"/>
          <w:lang w:val="en-US" w:eastAsia="en-US"/>
        </w:rPr>
      </w:pPr>
      <w:r>
        <w:rPr>
          <w:rFonts w:eastAsia="Times New Roman"/>
          <w:iCs/>
          <w:color w:val="333333"/>
          <w:sz w:val="28"/>
          <w:szCs w:val="28"/>
          <w:lang w:val="en-US" w:eastAsia="en-US"/>
        </w:rPr>
        <w:t>Выполните целостный анализ рассказа  Алексея Слаповского «Сказки»  Обратите внимание на следующие особенности его содержания и формы (поэтики): смысл заглавия; значение эпиграфа; система персонажей и способы их характеристики; композиция;   речь рассказчика и речь персонажей; хронотоп. Работа должна представлять собой цельный, связный, завершѐнный текст.</w:t>
      </w:r>
    </w:p>
    <w:p>
      <w:pPr>
        <w:pStyle w:val="Normal"/>
        <w:ind w:firstLine="709"/>
        <w:jc w:val="center"/>
        <w:rPr>
          <w:rFonts w:eastAsia="Times New Roman"/>
          <w:b/>
          <w:b/>
          <w:iCs/>
          <w:color w:val="333333"/>
          <w:sz w:val="28"/>
          <w:szCs w:val="28"/>
          <w:lang w:val="en-US" w:eastAsia="en-US"/>
        </w:rPr>
      </w:pPr>
      <w:r>
        <w:rPr>
          <w:rFonts w:eastAsia="Times New Roman"/>
          <w:b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  <w:tab w:val="center" w:pos="5032" w:leader="none"/>
        </w:tabs>
        <w:ind w:firstLine="709"/>
        <w:rPr/>
      </w:pPr>
      <w:r>
        <w:rPr>
          <w:rFonts w:eastAsia="Times New Roman"/>
          <w:b/>
          <w:iCs/>
          <w:color w:val="333333"/>
          <w:lang w:val="en-US" w:eastAsia="en-US"/>
        </w:rPr>
        <w:tab/>
        <w:tab/>
      </w:r>
      <w:r>
        <w:rPr>
          <w:rFonts w:eastAsia="Times New Roman"/>
          <w:b/>
          <w:iCs/>
          <w:color w:val="333333"/>
          <w:sz w:val="28"/>
          <w:szCs w:val="28"/>
          <w:lang w:val="en-US" w:eastAsia="en-US"/>
        </w:rPr>
        <w:t xml:space="preserve">Алексей Слаповский </w:t>
      </w:r>
    </w:p>
    <w:p>
      <w:pPr>
        <w:pStyle w:val="Normal"/>
        <w:ind w:firstLine="709"/>
        <w:jc w:val="center"/>
        <w:rPr>
          <w:rFonts w:ascii="Calibri" w:hAnsi="Calibri" w:eastAsia="Times New Roman" w:cs="Calibri"/>
          <w:b/>
          <w:b/>
          <w:color w:val="333333"/>
          <w:sz w:val="28"/>
          <w:szCs w:val="28"/>
          <w:lang w:val="en-US" w:eastAsia="en-US"/>
        </w:rPr>
      </w:pPr>
      <w:r>
        <w:rPr>
          <w:rFonts w:eastAsia="Times New Roman"/>
          <w:b/>
          <w:iCs/>
          <w:color w:val="333333"/>
          <w:sz w:val="28"/>
          <w:szCs w:val="28"/>
          <w:lang w:val="en-US" w:eastAsia="en-US"/>
        </w:rPr>
        <w:t>СКАЗКИ</w:t>
      </w:r>
    </w:p>
    <w:p>
      <w:pPr>
        <w:pStyle w:val="Normal"/>
        <w:ind w:firstLine="709"/>
        <w:jc w:val="center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333333"/>
          <w:sz w:val="28"/>
          <w:szCs w:val="28"/>
          <w:lang w:val="en-US" w:eastAsia="en-US"/>
        </w:rPr>
        <w:t> </w:t>
      </w:r>
    </w:p>
    <w:p>
      <w:pPr>
        <w:pStyle w:val="Normal"/>
        <w:ind w:firstLine="709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222222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222222"/>
          <w:sz w:val="28"/>
          <w:szCs w:val="28"/>
          <w:lang w:val="en-US" w:eastAsia="en-US"/>
        </w:rPr>
        <w:t>Тем и хорошо-с, что сам не знаешь чем. Жутко.</w:t>
      </w:r>
    </w:p>
    <w:p>
      <w:pPr>
        <w:pStyle w:val="Normal"/>
        <w:ind w:firstLine="709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222222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222222"/>
          <w:sz w:val="28"/>
          <w:szCs w:val="28"/>
          <w:lang w:val="en-US" w:eastAsia="en-US"/>
        </w:rPr>
        <w:t>В старину, Машенька, все жутко было.</w:t>
      </w:r>
    </w:p>
    <w:p>
      <w:pPr>
        <w:pStyle w:val="Normal"/>
        <w:ind w:firstLine="709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222222"/>
          <w:sz w:val="28"/>
          <w:szCs w:val="28"/>
          <w:lang w:val="en-US" w:eastAsia="en-US"/>
        </w:rPr>
        <w:t>Иван Бунин. Баллада</w:t>
      </w:r>
    </w:p>
    <w:p>
      <w:pPr>
        <w:pStyle w:val="Normal"/>
        <w:ind w:firstLine="709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 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У бабушки моей в углу, между шкафом и стеной, висела икона. Когда бабушка приехала к нам жить из деревни, всех вещей было – старый сундук, обитый жестяными полосами, и эта вот икона. Бабушка повесила ее сначала на виду, у окна, но мама попросила спрятать: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К нам разные люди ходят, мало ли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Сундук тоже поместился в этом углу, под иконой. Раз в год бабушка открывала его, перебирала вещи. Сильно пахло нафталином. Там были платки, простыни, темно-цветастое платье, черные туфли мягкой кожи, похожие на тапочки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Ты ничего этого не носишь, зачем оно? – спрашивал я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Приданое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Какое приданое?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На смерть. Отстань, шутоломный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Время от времени она вставала перед иконой, кланялась и бормотала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Я, всегда любопытный до слов, вслушивался и понимал, что бабушка не знает ни одной молитвы, говорит то, что в голову придет: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– </w:t>
      </w:r>
      <w:r>
        <w:rPr>
          <w:rFonts w:eastAsia="Times New Roman"/>
          <w:color w:val="333333"/>
          <w:sz w:val="28"/>
          <w:szCs w:val="28"/>
          <w:lang w:val="en-US" w:eastAsia="en-US"/>
        </w:rPr>
        <w:t>Святый Боже, святый-страшный, воскреси, помоги, помилуй, Христе славный, мать и сына, во имя веков, святый-страшный, помилуй, хлеб насущный, спаси, помилуй, беду-радость сохрани, пронеси, спаси,святый-страшный, присно ныне, долги мои прости, святый-страшный…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И так далее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Я, четырнадцатилетний, усмехался и говорил: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– </w:t>
      </w:r>
      <w:r>
        <w:rPr>
          <w:rFonts w:eastAsia="Times New Roman"/>
          <w:color w:val="333333"/>
          <w:sz w:val="28"/>
          <w:szCs w:val="28"/>
          <w:lang w:val="en-US" w:eastAsia="en-US"/>
        </w:rPr>
        <w:t>Бабань, новость знаешь? Бога нет!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Уйди, – отмахивалась она, смущенно улыбаясь: сердиться и злиться не умела. Даже ругалась если на что, то с улыбкой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Нет, правда!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Молчи, дурашный! Клеврещешь на него, вот он тебя накажет. Он все видит, все знает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Да? Рентген он, что ли? – умненько допытывался я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Сам ты ренген, отстань!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Под праздники – Пасху, Первомай, Октябрьские и Новый год – она доставала из сундука желтую свечку, ставила ее на сундук в чисто вымытую стеклянную баночку из-под майонеза или сметаны – были тогда такие маленькие баночки – и молилась дольше обычного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А я всегда перед праздниками чувствовал себя печальным и одиноким. Люди готовятся к веселью, к совместным песням, еде и выпивке, а мне в этом чудилось принуждение. Настал день – хоть тресни, а веселись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Однажды, под Новый год, томясь этим настроением, я подошел к молящейся бабушке. Она тут же перестала: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Чего тебе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Ты говоришь, он все знает. А как это проверить? Где доказательства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Да хоть я тебе доказательство. Что живая.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Это как?</w:t>
        <w:tab/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Отстань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Нет уж, расскажи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Бабушка пошла в кухню, поставила кастрюлю, чтобы что-то варить, налила себе и мне чаю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И начал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Это еще в голод</w:t>
      </w:r>
      <w:r>
        <w:rPr>
          <w:rFonts w:eastAsia="Times New Roman"/>
          <w:i/>
          <w:iCs/>
          <w:color w:val="333333"/>
          <w:sz w:val="28"/>
          <w:szCs w:val="28"/>
          <w:lang w:val="en-US" w:eastAsia="en-US"/>
        </w:rPr>
        <w:t>а</w:t>
      </w:r>
      <w:r>
        <w:rPr>
          <w:rFonts w:eastAsia="Times New Roman"/>
          <w:color w:val="333333"/>
          <w:sz w:val="28"/>
          <w:szCs w:val="28"/>
          <w:lang w:val="en-US" w:eastAsia="en-US"/>
        </w:rPr>
        <w:t> было, до войны. Такой ужасный страшный голод был, что люди людей ели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Слышал, сказки. Антисоветская пропаганда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Ага, скажи еще, что голода не было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Был в Поволжье, я читал. Но чтобы люди людей…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Ты слушай. Я многодетная была, восьмеро у меня было, не считая, что детством померли, а всего было одиннадцать. Голод, умираем все. И узнаём, что исполком многодетным вспомощение выделил. Крупы, еще чего-то. Нас было две осталось многодетных: я и Мария. Остальные или сами померли, или уже дети у них все полегли. А нас двое многодетных осталось. И, значит, с района телеграмму дали в сельсовет: таким-то явиться за получением, доставки не ждите, вывоз самоходом. Ну и мы пошли в Екатериновку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Пешком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Пешком, да зимой!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Туда километров двадцать пять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Не считала, много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А довезти никто не мог? Машин не было? Или лошади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Всё при хозяйстве было, кто ж нам даст? Мы начальство, что ли? В общем, пошли мы с ней. Накутали на себя рогожей каких-то, пошли. Идем. Холодно, ветер. Смотрим: кто-то догоняет. Мужик. Не наш какой-то. Чего-то кричит. А Мария, пуганая, говорит: не останавливайся, пошли быстрей. Ну мы бегом. И он бегом. Мария плачет: это людоед. Я ее утешаю, а сама тоже реву: всё, смерть пришла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С чего вы решили, что он людоед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А кто еще-то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Может, просто хотел с вами пойти. Чтобы веселей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Ага, рассказывай! Ну мы бежим. Тут Мария встает, задыхается, за грудь берется. Говорит: всё, не могу, шут с ним. Пусть сожрет, один конец. А он отстал. Тоже ведь слабый с голода. Тужился, а не догнал. Мы отдышались, смотрим: а он опять. И опять чего-то шумит нам. Подманивает. Ну мы опять бежать. А кругом пусто, только Прудовой впереди, поселок такой, а сколько до него, неизвестно. Так и пошло: то бежим, то сил нет – стоим. И он стоит, дышит. Мария говорит: у него на нас двоих опасения, что мы двое. Говорит, ежли я упаду, ты меня не брось. А то он нас поочередке съест, все равно не упасешься. И смех и грех. А Прудового все нету. Мария аж почернела вся, опять говорит: не могу, лягу, пусть ест. И тут машина. А на машине Коля мой, сын. Он в Екатериновке работал тогда и угол там снимал. Я ему: ты как тут? А он: да вот решил съездить. Меня, говорит, как кольнуло, я и поехал. А вы чего? А мы за вспомощением, крупу обещали. Ну он развернулся и повез нас обратно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А этот, который за вами шел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Пропал куда-то. Коля сигналил ему, нет, никого не видно. Испугался, надо знать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Ну допустим. И что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Как что? С чего бы Коле ехать к нам? А я скажу: Бог ему шепнул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Ерунда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Ну, считай, что так. А я тебе говорю: Бог все видит, все знает. Ты вот запрешься у себя, думаешь, спрячешься, а нет, как на ладонке ты у него! – Она засмеялась и погрозила мне пальцем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Я тоже засмеялся и ушел в свою комнатку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Осмотрел ее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В двери щелей нет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На окнах шторы и тюль. Всегда ли я задергиваю шторы? А через тюль снаружи можно что-то разглядеть? Я вышел на балкон, посмотрел оттуда. Видно плохо, но сейчас вечер и свет не горит. Вернулся в комнату, зажег свет, снова вышел. Теперь всё на виду. Но это вблиз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333333"/>
          <w:sz w:val="28"/>
          <w:szCs w:val="28"/>
          <w:lang w:val="en-US" w:eastAsia="en-US"/>
        </w:rPr>
        <w:t>Я оделся, спустился на улицу, вглядывался оттуда, отходя все дальше. Оказался у дома напротив. Нет, при всем желании ничего нельзя увидеть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А если в бинокль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Но кто будет смотреть в бинокль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Да мало ли. Подглядел что-нибудь и рассказал бабушке, вот она и грозит мне пальцем. Будто что-то знает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Скорее всего, ничего она не знает, а только делает вид. Ошибка старших и старых в том, что они считают себя умнее детей. А хитрые дети им поддакивают, соглашаясь, лишь бы отстали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Утром я пошел в школу. По асфальтовой тропинке мимо дома напротив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Из подъезда вышел Юрков из параллельного класса. Мы не дружили, у нас были разные компании. Привет-привет, и всё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Я ему кивнул, он мне кивнул, я пошел себе дальше, он за мной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А может, подумал я, он и есть тот, кто следит за мной? Недаром же всегда ехидно улыбается. Правда, он со всеми так. Такой характер у человека, такой настрой: на все смотрит с усмешкой, все ему не нравится, вечно на что-то жалуется, но с удовольствием, будто рад, что есть на что пожаловаться. Знаю я таких людей: сами ничего интересного не делают, но любят наблюдать и прохаживаться на чужой счет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Вот он и наблюдает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Противно: нет бы обогнать или отстать, идет в трех шагах сзади, сопит, что-то себе под нос бормочет или напевает – такая у него привычка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Я и потом замечал, как неловко бывает, когда два человека оказываются на улице рядом и идут с одинаковой скоростью. Будто они вместе. Глупо и странно. В таких случаях или прибавляешь шаг, или, наоборот, идешь медленнее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Юрков шел и шел следом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Но наконец школа, и через пару уроков я выкинул все это из головы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А назавтра Юрков опять встретился. И опять шел сзади до самой школы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А потом еще раз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По вечерам да и днем я начал плотно задергивать шторы. Пусть теперь смотрит: ничего не разглядит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И опять он мне встретился с утра. Причем, как нарочно, вышел чуть после, чтобы пристроиться за мной. Совсем обнаглел. Я шел, злился, не выдержал, остановился, повернулся: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Тебе чего надо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Он, не понимая, выпучил глаза: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Чего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Это ты чего? Подсматриваешь за мной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Когда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Я вечером тебя на балконе видел, ты на меня смотрел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– </w:t>
      </w:r>
      <w:r>
        <w:rPr>
          <w:rFonts w:eastAsia="Times New Roman"/>
          <w:color w:val="333333"/>
          <w:sz w:val="28"/>
          <w:szCs w:val="28"/>
          <w:lang w:val="en-US" w:eastAsia="en-US"/>
        </w:rPr>
        <w:t>Офигел? У нас окна в квартире вообще на ту сторону!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Как это? Сколько у вас комнат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Одна! И кухня! И окна туда, а не сюда!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Ладно, допустим. А из подъезда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 xml:space="preserve">– </w:t>
      </w:r>
      <w:r>
        <w:rPr>
          <w:rFonts w:eastAsia="Times New Roman"/>
          <w:color w:val="333333"/>
          <w:sz w:val="28"/>
          <w:szCs w:val="28"/>
          <w:lang w:val="en-US" w:eastAsia="en-US"/>
        </w:rPr>
        <w:t>Чего из подъезда?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Я понял, что он не виноват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И успокоился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Хотя… не он же один живет в доме напротив!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 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Это был, наверное, подростковый психоз. Я постоянно ходил, как бы прогуливаясь, возле дома напротив, вглядываясь во встреченных жителей, пытаясь угадать, кому до меня может быть дело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А потом умерла бабушка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Через год мы переехали в квартиру, окна которой выходили с одной стороны на пустырь, с другой – на высокие деревья, густые и непроглядные даже зимой.</w:t>
      </w:r>
    </w:p>
    <w:p>
      <w:pPr>
        <w:pStyle w:val="Normal"/>
        <w:ind w:firstLine="709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  <w:t>Все решилось само собой.</w:t>
      </w:r>
    </w:p>
    <w:p>
      <w:pPr>
        <w:pStyle w:val="Normal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2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терпретация поэтического текст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те целостный анализ стихотворения Александра Еременко «</w:t>
      </w:r>
      <w:r>
        <w:rPr>
          <w:i/>
          <w:color w:val="000000"/>
          <w:sz w:val="28"/>
          <w:szCs w:val="28"/>
          <w:shd w:fill="FFFFFF" w:val="clear"/>
        </w:rPr>
        <w:t>В густых металлургических лесах</w:t>
      </w:r>
      <w:r>
        <w:rPr>
          <w:i/>
          <w:sz w:val="28"/>
          <w:szCs w:val="28"/>
        </w:rPr>
        <w:t>» При оценке успешности выполнения задания учитывается владение основами анализа художественного текста, умение видеть художественное произведение как целостное единство элементов</w:t>
      </w:r>
      <w:r>
        <w:rPr>
          <w:bCs/>
          <w:i/>
          <w:iCs/>
          <w:sz w:val="28"/>
          <w:szCs w:val="28"/>
        </w:rPr>
        <w:t>.</w:t>
      </w:r>
      <w:r>
        <w:rPr>
          <w:i/>
          <w:sz w:val="28"/>
          <w:szCs w:val="28"/>
        </w:rPr>
        <w:t xml:space="preserve"> Обратите внимание на следующие особенности его содержания и формы (поэтики): своеобразие субъектной организации художественного пространства и времени, с</w:t>
      </w:r>
      <w:r>
        <w:rPr>
          <w:i/>
          <w:color w:val="000000"/>
          <w:sz w:val="28"/>
          <w:szCs w:val="28"/>
          <w:shd w:fill="FFFFFF" w:val="clear"/>
        </w:rPr>
        <w:t xml:space="preserve">оотношение предметного и философского, содержания и формы, роль литературных реминисценций, </w:t>
      </w:r>
      <w:r>
        <w:rPr>
          <w:i/>
          <w:sz w:val="28"/>
          <w:szCs w:val="28"/>
        </w:rPr>
        <w:t xml:space="preserve">своеобразие стилевого оформления, особенности стихотворной строки, неожиданные смысловые переход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и оценке выполнения задания учитывается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Работа должна представлять собой цельный, связный, завершённый текст.</w:t>
      </w:r>
      <w:r>
        <w:rPr>
          <w:i/>
          <w:sz w:val="28"/>
          <w:szCs w:val="28"/>
        </w:rPr>
        <w:t xml:space="preserve"> Оценивается композиционная стройность, язык и стиль вашего анализа.</w:t>
      </w:r>
    </w:p>
    <w:p>
      <w:pPr>
        <w:pStyle w:val="Normal"/>
        <w:rPr>
          <w:rFonts w:ascii="Arial" w:hAnsi="Arial" w:cs="Arial"/>
          <w:i/>
          <w:i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333333"/>
          <w:sz w:val="20"/>
          <w:szCs w:val="20"/>
          <w:shd w:fill="FFFFFF" w:val="clear"/>
        </w:rPr>
      </w:r>
    </w:p>
    <w:p>
      <w:pPr>
        <w:pStyle w:val="Normal"/>
        <w:ind w:left="124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лександр Ерёменко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устых металлургических лесах</w:t>
      </w:r>
    </w:p>
    <w:p>
      <w:pPr>
        <w:pStyle w:val="Normal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В густых металлургических лесах,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где шел процесс созданья хлорофилла,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сорвался лист. Уж осень наступила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в густых металлургических лесах.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Там до весны завязли в небесах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и бензовоз, и мушка дрозофила.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Их жмет по равнодействующей сила,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они застряли в сплющенных часах.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Последний филин сломан и распилен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и, кнопкой канцелярскою пришпилен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к осенней ветке книзу головой,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висит и размышляет головой,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зачем в него с такой ужасной силой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  <w:t>вмонтирован бинокль полевой?</w:t>
      </w:r>
    </w:p>
    <w:p>
      <w:pPr>
        <w:pStyle w:val="Normal"/>
        <w:ind w:left="12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ворческое задание </w:t>
      </w:r>
      <w:r>
        <w:rPr>
          <w:b/>
          <w:bCs/>
          <w:sz w:val="28"/>
          <w:szCs w:val="28"/>
        </w:rPr>
        <w:t>(30 баллов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тихотворения. Представьте себя редактором поэтического сборника. Придумайте название сборнику и его возможным разделам. Составьте оглавление. Какие  ещё стихотворения, по Вашему мнению, должны  будут войти в этот сборник? (дополните приведенный  перечень текстов  5  произведениями).  Каким стихотворением Вы бы открыли сборник? Напишите небольшую вступительную статью (150 – 200 слов)  к одному из разделов сборника.</w:t>
      </w:r>
    </w:p>
    <w:p>
      <w:pPr>
        <w:pStyle w:val="Normal"/>
        <w:spacing w:before="0" w:after="0"/>
        <w:ind w:left="1191" w:hanging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С. Есенин </w:t>
      </w:r>
    </w:p>
    <w:p>
      <w:pPr>
        <w:pStyle w:val="Normal"/>
        <w:spacing w:before="0" w:after="0"/>
        <w:ind w:left="1191" w:hanging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В хате 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хнет рыхлыми драченами;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порога в дежке квас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печурками точеными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раканы лезут в паз.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ьется сажа над заслонкою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чке нитки попелиц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на лавке за солонкою —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луха сырых яиц.</w:t>
        <w:tab/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ь с ухватами не сладится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ибается низко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ый кот к махотке крадется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арное молоко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вохчут куры беспокойные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оглоблями сохи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дворе обедню стройную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евают петухи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в окне на сени скатые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пугливой шумоты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углов щенки кудлатые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олзают в хомуты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М. И. Цветаева </w:t>
      </w:r>
    </w:p>
    <w:p>
      <w:pPr>
        <w:pStyle w:val="Normal"/>
        <w:spacing w:before="0" w:after="0"/>
        <w:ind w:left="1191" w:hanging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В зале 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миром вечерних видений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, дети, сегодня цари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ускаются длинные тени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ят за окном фонари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неет высокая зала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ходят в себя зеркала..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медлим! Минута настала!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ж кто-то идет из угла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 двое над темной роялью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лонилось, и крадется жуть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утаны маминой шалью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еднеем, не смеем вздохнуть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мотрим, что ныне творится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пологом вражеской тьмы?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нее, чем прежде, их лица,—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ять победители мы!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цепи таинственной звенья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м духом в борьбе не упасть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днее близко сраженье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темных окончится власть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старших за то презираем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скучны и просты их дни..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знаем, мы многое знаем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го, что не знают они!</w:t>
      </w:r>
    </w:p>
    <w:p>
      <w:pPr>
        <w:pStyle w:val="Normal"/>
        <w:spacing w:before="0" w:after="0"/>
        <w:ind w:left="119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Б. Пастернак </w:t>
      </w:r>
    </w:p>
    <w:p>
      <w:pPr>
        <w:pStyle w:val="Normal"/>
        <w:spacing w:before="0" w:after="0"/>
        <w:ind w:left="1191" w:hanging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***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кого не будет в доме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сумерек. Один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имний день в сквозном проеме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задернутых гардин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лько белых мокрых комьев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стрый промельк моховой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лько крыши, снег, и, кроме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ыш и снега, никого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опять зачертит иней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опять завертит мной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шлогоднее унынье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ела зимы иной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опять кольнут доныне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тпущенной виной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окно по крестовине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авит голод дровяной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нежданно по портьере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ежит сомненья дрожь,-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шину шагами меря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, как будущность, войдешь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появишься из двери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-то белом, без причуд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-то, впрямь из тех материй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которых хлопья шью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А. Тарковский </w:t>
      </w:r>
    </w:p>
    <w:p>
      <w:pPr>
        <w:pStyle w:val="Normal"/>
        <w:spacing w:before="0" w:after="0"/>
        <w:ind w:left="1191" w:hanging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ом напротив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мали старый деревянный дом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ехали жильцы со всем добром —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диванами, кастрюлями, цветами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сыми зеркалами и котами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ик взглянул на дом с грузовика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ремя подхватило старика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се осталось навсегда как было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обнажились между тем стропила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резжила в проемах без стекла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хая пыль, и выступила мгла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тались в доме сны, воспоминанья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ытые надежды и желанья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уб разобрали, бревна увезли.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ни на шаг от милой им земли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отходили призраки былого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ро рябину песню пели снова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вадьбах пили белое вино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или на работу и в кино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обы на полотенцах выносили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руг у друга денег в долг просили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пали парами в пуховиках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ервенцев держали на руках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 железная десна машины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выгрызла их шелудивой глины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 над ними кран, как буква Г,</w:t>
      </w:r>
    </w:p>
    <w:p>
      <w:pPr>
        <w:pStyle w:val="Normal"/>
        <w:spacing w:before="0" w:after="0"/>
        <w:ind w:left="119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повернулся на одной ноге.</w:t>
      </w:r>
    </w:p>
    <w:p>
      <w:pPr>
        <w:pStyle w:val="Normal"/>
        <w:spacing w:before="0" w:after="0"/>
        <w:ind w:left="119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19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19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3:00Z</dcterms:created>
  <dc:creator>Asus</dc:creator>
  <dc:description/>
  <cp:keywords/>
  <dc:language>en-US</dc:language>
  <cp:lastModifiedBy>RePack by Diakov</cp:lastModifiedBy>
  <dcterms:modified xsi:type="dcterms:W3CDTF">2019-11-03T07:26:00Z</dcterms:modified>
  <cp:revision>109</cp:revision>
  <dc:subject/>
  <dc:title/>
</cp:coreProperties>
</file>