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й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Работа включает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два письменных задания</w:t>
      </w:r>
      <w:r>
        <w:rPr>
          <w:rFonts w:eastAsia="MS Mincho;ＭＳ 明朝"/>
          <w:sz w:val="28"/>
          <w:szCs w:val="28"/>
        </w:rPr>
        <w:t xml:space="preserve"> творческого характера</w:t>
      </w:r>
      <w:r>
        <w:rPr>
          <w:sz w:val="28"/>
          <w:szCs w:val="28"/>
        </w:rPr>
        <w:t>. Выполняя каждое задание, вы создаете</w:t>
      </w:r>
      <w:r>
        <w:rPr>
          <w:b/>
          <w:sz w:val="28"/>
          <w:szCs w:val="28"/>
        </w:rPr>
        <w:t xml:space="preserve"> текст ответа</w:t>
      </w:r>
      <w:r>
        <w:rPr>
          <w:sz w:val="28"/>
          <w:szCs w:val="28"/>
        </w:rPr>
        <w:t xml:space="preserve">, опираясь на условия задания. </w:t>
      </w:r>
      <w:r>
        <w:rPr>
          <w:b/>
          <w:sz w:val="28"/>
          <w:szCs w:val="28"/>
        </w:rPr>
        <w:t>Максимальный общий балл за оба задания – 5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 при этом переписывать формулировку задания не нужно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3</w:t>
      </w:r>
      <w:r>
        <w:rPr>
          <w:bCs/>
          <w:sz w:val="28"/>
          <w:szCs w:val="28"/>
        </w:rPr>
        <w:t xml:space="preserve"> астрономических час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 xml:space="preserve">Работа пишется в прозаической форме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1 (30 балл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ьте себя редактором поэтического  альманаха «Времена года».  Вы получили письмо, автор которого утверждает, что нашел неопубликованные хокку Мацуо Басё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и предлагает включить их в  очередной номер Вашего издания в такой  последовательности:</w:t>
      </w:r>
    </w:p>
    <w:p>
      <w:pPr>
        <w:pStyle w:val="Normal"/>
        <w:tabs>
          <w:tab w:val="clear" w:pos="708"/>
          <w:tab w:val="left" w:pos="2145" w:leader="none"/>
        </w:tabs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лист плыве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 какого берега, цикад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друг проснешься 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сад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 все лад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Хоть полон рот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нег под утр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н едва-едва прикры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стики нарци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ердцевины пио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дленно выползает пчела…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, с какой неохо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яц зеркальный плывёт по лазурной пустыне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Травы степные унизаны влагой вечерней..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линные тени вдали потонули в ложб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хладна ночь!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Ясный месяц молод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иден из-за 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Вот жук взлетел и прожужжал сердито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от лунь проплыл, не шевеля кры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сень уже пришла!"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Шепнул мне на ухо ветер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дкравшись к подушке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ишите ответное письмо. Расскажите об общей концепции Вашего издания и о публикуемых авторах. Объясните, все ли тексты являются хокку Мацуо Басё, были ли они опубликованы ранее, можете ли вы принять  присланные тексты  в предлагаемой последовательности, укажите возможное название раздела (разделов) альманаха, в котором могут быть  опубликованы присланные стихотвор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2 (20 баллов)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пишите лирическую миниатюру, или стихотворение в прозе, или верлибр (по вашему выбору), представляющие собой описание прогулки в осеннем лесу. Вам необходимо использовать в работе: а) опорные слова: </w:t>
      </w:r>
      <w:r>
        <w:rPr>
          <w:i/>
          <w:sz w:val="28"/>
          <w:szCs w:val="28"/>
        </w:rPr>
        <w:t>арбуз, дымчатый, парит, опята, открываться, дрожащий,</w:t>
      </w:r>
      <w:r>
        <w:rPr>
          <w:sz w:val="28"/>
          <w:szCs w:val="28"/>
        </w:rPr>
        <w:t xml:space="preserve"> б) метонимию, в) парцелляцию г) оксюморон (эти тропы и стилистические фигуры своей работе подчеркните и надпишите). Придумайте короткий и ёмкий заголовок для вашего текста. Объём текста не должен превышать 7-8 предложений (указание на объем условно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МАЦУО БАСЁ (1644 – 1694) – известнейший японский поэт и теоретик стиха оставил 7 антологий: «Зимние дни», «Весенние дни», «Заглохшее поле», «Тыква-горлянка», «Соломенный плащ обезьяны»,  «Мешок угля», лирические путевые дневники, предисловия, письма об искусстве и сути творчества. 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MS ??;MS Gothic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qFormat/>
    <w:rPr/>
  </w:style>
  <w:style w:type="character" w:styleId="Style16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7">
    <w:name w:val="Ниж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31:00Z</dcterms:created>
  <dc:creator>Asus</dc:creator>
  <dc:description/>
  <cp:keywords/>
  <dc:language>en-US</dc:language>
  <cp:lastModifiedBy>RePack by Diakov</cp:lastModifiedBy>
  <dcterms:modified xsi:type="dcterms:W3CDTF">2019-11-04T12:58:00Z</dcterms:modified>
  <cp:revision>79</cp:revision>
  <dc:subject/>
  <dc:title/>
</cp:coreProperties>
</file>