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 и умение выражать собственное мнени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анализ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рке анализа эпического произведения учитывается понимание аспектов художественной организации произведения: смысла заглавия, особенностей создания образов, развития сюжета, мотива времени, роли бытовых деталей, роли финала, композицио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обенностей текста, позиции героя-повествователя и средств ее выражения, особенностей стилевого оформления, соотношения лирического и бытового, особенностей организации пространственно-временной модели, использования литературных реминисценц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проверке анализа лирического произведения учитывается понимание идейного пафоса произведения, </w:t>
      </w:r>
      <w:r>
        <w:rPr>
          <w:rFonts w:eastAsia="MS ??;MS Gothic"/>
          <w:sz w:val="28"/>
          <w:szCs w:val="28"/>
          <w:lang w:val="en-US" w:eastAsia="en-US"/>
        </w:rPr>
        <w:t xml:space="preserve">смысла заглавия и системы мотивов, своеобразия субъектной организации художественного пространства и времени, создания акустических и визуальных образов, трансформации художественного времени, приемов создания поэтических образов, передачи ощущений и позиции лирического героя, роли историко-литературного контекста.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вашей работы и её стилистическая однородность, точность формулировок, уместность цитат и отсылок к тексту,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, общая языковая и речевая грамотность (отсутствие языковых, речевых, грамматических ошибок). Учитывается понимание историко-литературного контекста, литературная эрудиция, отсутствие фактических ошибок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требует от вас </w:t>
      </w:r>
      <w:r>
        <w:rPr>
          <w:sz w:val="28"/>
          <w:szCs w:val="28"/>
        </w:rPr>
        <w:t>готовности решать нестандартные (с точки зрения школьного обучения)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мение </w:t>
      </w:r>
      <w:r>
        <w:rPr>
          <w:iCs/>
          <w:sz w:val="28"/>
          <w:szCs w:val="28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MS ??;MS Gothic"/>
          <w:i/>
          <w:i/>
          <w:iCs/>
          <w:sz w:val="28"/>
          <w:szCs w:val="28"/>
        </w:rPr>
      </w:pPr>
      <w:r>
        <w:rPr>
          <w:rFonts w:eastAsia="MS ??;MS Gothic"/>
          <w:iCs/>
          <w:sz w:val="28"/>
          <w:szCs w:val="28"/>
        </w:rPr>
        <w:t>Работа должна представлять собой цельный, связный, завершённый текс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Знак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19-11-03T06:37:00Z</dcterms:modified>
  <cp:revision>33</cp:revision>
  <dc:subject/>
  <dc:title/>
</cp:coreProperties>
</file>