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144"/>
      </w:tblGrid>
      <w:tr>
        <w:trPr>
          <w:trHeight w:val="2640" w:hRule="atLeast"/>
        </w:trPr>
        <w:tc>
          <w:tcPr>
            <w:tcW w:w="3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7068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этап Всероссийской олимпиады школьников по географ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-2020 уч. год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я по выполнению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участники олимпиады!</w:t>
      </w:r>
    </w:p>
    <w:p>
      <w:pPr>
        <w:pStyle w:val="Normal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шему вниманию предлагаются 20 заданий в тестовой форме: из них 17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тестов с выбором ответа (один из четырех), три теста на установление взаимосвязей, выбор нескольких вариантов ответов, установление соответствия </w:t>
      </w:r>
      <w:r>
        <w:rPr>
          <w:rFonts w:cs="Times New Roman" w:ascii="Times New Roman" w:hAnsi="Times New Roman"/>
          <w:sz w:val="24"/>
          <w:szCs w:val="24"/>
        </w:rPr>
        <w:t xml:space="preserve">и 5 теоретических заданий, требующих развернутого ответа. 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 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заносите в Бланк ответ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-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ремя на выполнение заданий  - 180 мин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>Желаем вам успехов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мплект заданий для 7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ассат – это ветер, дующий по направлению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с океана на суш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с суши на океан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к экватор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от эква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 окраинным морям относится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Азовско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Аравийско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 Средиземное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Кра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 увеличением температуры абсолютная влажност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увеличиваетс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уменьшаетс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не изменяетс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сначала увеличивается, потом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Линия, соединяющая на карте точки с одинаковой солёностью воды, - это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изогиет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изогалин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изогипс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изоб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щаясь с Уралом, Гумбольдт отправил письмо в Петербург министру Канкрину: «Урал - настоящее Дорадо. Я твердо стою также на том, что еще в ваше министерство в золотых и платиновых россыпях Урала будут открыты …». Открытие, какого минерала на Урале спрогнозировал учёный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сапфир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рубин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изумруд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алм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Узнай климатический пояс по описанию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год держатся температуры выше + 20 °С, хотя летом температура поднимается в среднем до + 35 °С, выпадает мало осадков, делится на две климатические области: влажную и засушливу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экваториальны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субтропическ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тропическ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субэкватори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ак влияет холодное Бенгельское течение на количество осадков, выпадающих в прибрежных районах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количество осадков уменьшаетс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количество осадков увеличиваетс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вызывает выпадение снег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вызывает осадки ливневого характер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бсолютная высота вулкана Везувий 1281 м. Вычислите его относительную высоту, если равнины Кампании над которыми он возвышается, расположены в 49 м над уровнем моря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1330 м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1232 м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26,14 м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281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9 Первый опубликованный уральский сказ П.П. Бажова назывался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Малахитовая шкатул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Медной горы Хозяй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Девка Азов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Каменный цв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0 Самый ранний период палеозойской эры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ордовикск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девонск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пермский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Г. кембрийски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На память о Нижнем Тагиле у Александра Гумбольдта остался самородок, который он сам нашёл в окрестных горах. Какой минерал увёз с собой путешественник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золото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платин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серебро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м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ределите природную зону по описанию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иродные зоны, расположенные в обоих полушариях, на всех континентах вдоль зон повышенного атмосферного давления. Весь год держатся положительные температуры. Осадков выпадает мало, а в некоторых районах осадки могут не выпадать несколько лет подряд. Растения имеют глубоко разветвленную корневую систему, на камнях распространены различные лишайник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арктические и антарктические пустыни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мохово-лишайниковые тундр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полупустыни и пустыни умеренного пояс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полупустыни и пустыни субтропического и тропического поя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Какой известный первооткрыватель носил титул «Адмирал моря-океана»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Фернан Магеллан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Френсис Дрейк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Христофор Колумб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Джеймс К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На каком материке границы многих природных зон имеют преимущественно меридиональное направление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Северная Амери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Южная Амери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Афри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Евра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5 Метеорологический прибор, который служит для определения скорости ветра, называется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актинометр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анемометр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термометр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баро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6 Александр Гумбольдт вошёл в историю науки как первооткрыватель метода поиска полезных ископаемых, получившего название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геологического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минералогического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геохимического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геофиз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7 Укажите верное утверждение о строении литосферы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А. литосферой называют земную кору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Б. литосфера под континентами толще, чем под океанами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. мощность литосферы в разных областях Земли одинако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учёные установили, что литосфера монолитн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Составьте пару «цветок-символ – страна»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Запишите буквы, соответствующие выбранным циф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320" cy="96901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Швейц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8915" cy="1009650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Яп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320" cy="99758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Финля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)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2085" cy="97536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гип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)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013460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) Фр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9. Расположите в правильной последовательности причины образования пустынь умеренного пояса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А. удалённость от океана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Б. отсутствие облачных систем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. высокие температуры летом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Г. особенности географического положения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. малое количество осадков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0. Выберите пять горных пород осадочного происхождения</w:t>
      </w:r>
      <w:r>
        <w:rPr/>
        <w:t>:</w:t>
      </w:r>
    </w:p>
    <w:tbl>
      <w:tblPr>
        <w:tblW w:w="70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. мрам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Е.  нефт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. известня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Ж.  ме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. песо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. обсиди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. грани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.  яшм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Д.  базаль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.  торф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spacing w:lineRule="auto" w:line="240"/>
        <w:ind w:left="6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0"/>
        <w:widowControl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Style1cxspmiddle"/>
        <w:spacing w:before="0" w:after="0"/>
        <w:ind w:left="567" w:hanging="0"/>
        <w:jc w:val="center"/>
        <w:rPr>
          <w:b/>
          <w:b/>
        </w:rPr>
      </w:pPr>
      <w:r>
        <w:rPr>
          <w:b/>
        </w:rPr>
        <w:t>Задания с развернутым ответом</w:t>
      </w:r>
    </w:p>
    <w:p>
      <w:pPr>
        <w:pStyle w:val="Style1cxspmiddle"/>
        <w:spacing w:before="0" w:after="0"/>
        <w:ind w:left="658" w:hanging="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Своё шестидесятилетие Александр фон Гумбольдт отметил на Южном Урале, в городе оружейников. Там он познакомился с русским горным инженером, прославившимся тем, что разгадал утерянную тайну знаменитой стали. История поиска состава этого металла легла в основу одного из сказов Павла Петровича Бажова – «Коренная тайность». На момент встречи с учёным инженер ещё не достиг окончательного результата, но уже тогда подарил юбиляру клинок, имевший характерные для этой стали узоры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>А). Назовите город оружейников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>Б). Какое название носит знаменитая сталь?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. Напишите фамилию инженера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Выполните задания по топографической карте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b/>
          <w:color w:val="FF0000"/>
          <w:bdr w:val="single" w:sz="18" w:space="0" w:color="000000"/>
          <w:lang w:val="en-US" w:eastAsia="en-US"/>
        </w:rPr>
        <w:drawing>
          <wp:inline distT="0" distB="0" distL="0" distR="0">
            <wp:extent cx="4039870" cy="32486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248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</w:t>
      </w:r>
    </w:p>
    <w:p>
      <w:pPr>
        <w:pStyle w:val="Style110"/>
        <w:widowControl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>А). Определите, в каком направлении надо идти от колодца, чтобы попасть в дом лесника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>Б). Определите, какая из точек, А или В, расположена выше и на сколько метров различается их абсолютная высота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). Сколько времени потребуется путнику для того, чтобы от колодца по прямой (350 м) дойти до вершины горы Малиновская, если скорость его движения 5 км/ч?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ведите расчёты. Полученный результат запишите в минутах в виде целого числа, округлив по правилам математики)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Выберите, что в каждой цепочке названий «лишнее». Поясните почему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Бофорта, Жёлтое, Адриатическое, Уэдделла, Маракайбо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Б. Венесуэла, Мавритания, Суринам, Боливия, Парагвай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В. Флорида, Гаити, Куба, Крит, Мадагаскар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. Мексиканский, Карпентария, Луалаба, Бенгальский, Гудзонов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Д. Гибралтарский, Берингов, Дрейка, Панамский, Мозамбикский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 Альпы, Гоби, Аппалачи, Апеннины, Кавказ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</w:t>
      </w:r>
      <w:r>
        <w:rPr>
          <w:rFonts w:cs="Times New Roman" w:ascii="Times New Roman" w:hAnsi="Times New Roman"/>
          <w:i/>
        </w:rPr>
        <w:t>Эти две соседние страны расположены на одном материке, в его западной части. Одна страна имеет выход к океану, вторая, расположенная севернее полностью занимает внутриконтинентальное положение. По территории обоих государств протекает река, давшая название им и одной из рас Земли. Страна, находящаяся южнее своей соседки, входит в первую десятку стран мира по численности насел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все перечисленные географические объекты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Cs/>
          <w:color w:val="000000"/>
          <w:kern w:val="2"/>
        </w:rPr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  <w:bCs/>
          <w:iCs/>
          <w:color w:val="000000"/>
          <w:kern w:val="2"/>
        </w:rPr>
        <w:t xml:space="preserve"> В предложенном тексте найдите географические ошибки, выпишите их и исправьте.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 xml:space="preserve">1.Под действием внешних сил Земли на материках образуются горы. Они возвышаются над окружающими их равнинами.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 xml:space="preserve">2. Соотношение гор и равнин в рельефе южных и северных материков одинаково.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 xml:space="preserve">3. 80 % площади южных материков занимают горы, и только 20% приходится на равнины, которые расположены по окраинам материков.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>4. Наиболее контрастен рельеф Африки, в котором преобладают низменные равнины, и есть крупные горные системы и обширные низменности.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 xml:space="preserve">5. На северных материках значительно больше равнин.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 xml:space="preserve">6. Кроме того, их рельеф более прост и однообразен. </w:t>
      </w:r>
    </w:p>
    <w:p>
      <w:pPr>
        <w:pStyle w:val="Style110"/>
        <w:widowControl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kern w:val="2"/>
        </w:rPr>
        <w:t>7. Здесь огромные площади низких гор чередуются с обширными высокими равнинами.</w:t>
      </w:r>
    </w:p>
    <w:sectPr>
      <w:headerReference w:type="default" r:id="rId9"/>
      <w:footerReference w:type="default" r:id="rId10"/>
      <w:type w:val="nextPage"/>
      <w:pgSz w:w="11906" w:h="16838"/>
      <w:pgMar w:left="1134" w:right="849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color w:val="0070C0"/>
      </w:rPr>
      <w:t>География Задания 7 класс</w:t>
      <w:tab/>
      <w:tab/>
      <w:t>2019/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mallCaps/>
      <w:sz w:val="22"/>
      <w:szCs w:val="22"/>
      <w:shd w:fill="FFFFFF" w:val="clear"/>
    </w:rPr>
  </w:style>
  <w:style w:type="character" w:styleId="511">
    <w:name w:val="Основной текст (5) + 11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510pt">
    <w:name w:val="Основной текст (5) + 10 pt"/>
    <w:qFormat/>
    <w:rPr>
      <w:rFonts w:ascii="Times New Roman" w:hAnsi="Times New Roman" w:cs="Times New Roman"/>
      <w:b/>
      <w:bCs/>
      <w:smallCaps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 w:eastAsia="en-US"/>
    </w:rPr>
  </w:style>
  <w:style w:type="character" w:styleId="Style19">
    <w:name w:val="Подпись к таблице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300" w:after="180"/>
      <w:jc w:val="center"/>
    </w:pPr>
    <w:rPr>
      <w:rFonts w:ascii="Times New Roman" w:hAnsi="Times New Roman" w:cs="Times New Roman"/>
      <w:b/>
      <w:bCs/>
      <w:smallCaps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413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8:35:00Z</dcterms:created>
  <dc:creator>Михеев</dc:creator>
  <dc:description/>
  <cp:keywords/>
  <dc:language>en-US</dc:language>
  <cp:lastModifiedBy>Ludmila</cp:lastModifiedBy>
  <cp:lastPrinted>2017-10-23T10:55:00Z</cp:lastPrinted>
  <dcterms:modified xsi:type="dcterms:W3CDTF">2019-11-05T16:58:00Z</dcterms:modified>
  <cp:revision>6</cp:revision>
  <dc:subject/>
  <dc:title> </dc:title>
</cp:coreProperties>
</file>