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кет заданий муниципального этапа всероссийской олимпиады школьников по географии для </w:t>
      </w:r>
      <w:r>
        <w:rPr>
          <w:b/>
          <w:sz w:val="28"/>
          <w:szCs w:val="28"/>
        </w:rPr>
        <w:t>9 класса</w:t>
      </w:r>
      <w:r>
        <w:rPr>
          <w:sz w:val="28"/>
          <w:szCs w:val="28"/>
        </w:rPr>
        <w:t xml:space="preserve"> разработан с учетом общих требований, зафиксированных в государственных образовательных стандартах нового поколения; традиций проведения подобного рода внеклассных мероприятий творческого характера в Свердловской области; основных тенденций, которые складываются в последние годы при проведении предметных олимпиад Всероссийского уров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 разработке заданий авторы ставили перед собой следующие </w:t>
      </w:r>
      <w:r>
        <w:rPr>
          <w:b/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Углубить знания учащихся по предмету, показать их практическую значимость, расширить географический кругозор, выявить одаренных, творчески мыслящих учащихся и способствовать развитию их творческого потенциала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ценить уровень развития и готовность учащихся осуществлять самостоятельную деятельность при решении стандартных, типовых и нестандартных заданий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пределить соответствие качества обученности учащихся по географии требованиям государственного образовательного стандарта, выявить проблемные зоны в усвоении учебного материала отдельных групп обучающих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ючевая проблема, состоящая в конструировании учебных заданий, решалась путем определения базовых принципов и подходов к отбору содержания учебного материала. В связи с тем, что школьная олимпиада, прежде всего, направлена на расширение и углубление географических знаний и умений учащихся, обогащение их индивидуального опыта, учитывались следующие основные принципы разработки содержания школьного географического содержания: культурологический, интегративности, проблемности, практической направленности и связи с жизнью, дифференциации уровня сложности учебных заданий, систематичности, посильной сложности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Кроме того, учитывалось следующее обстоятельство, характеризующее состояние современного школьного географического образования. Оно состоит в одновременном использовании разных учебников и учебно-методических комплектов, хотя и связанных едиными содержательными, логическими, методическими линиями. Поэтому в пакетах заданий представлены разные их варианты: физико-географической направленности, комплексно-страноведческого, интегрированного характера, а также задания, помогающие выявить у учащихся умения и навыки чтения карты и проведение картографического анализа. Представлены в аналитическом блоке и задания на выявление знаний учащихся по особенностям географии своего родного края. В связи с юбилейными событиями 2019 года – 250-летием со дня рождения Александра фон Гумбольдта, 190-летием его экспедиции в Россию, а также 140-летием со дня рождения Павла Петровича Бажова, часть заданий в каждом пакете посвящена им.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же по характеру и уровню сложности задания характеризуются нестандартным подходом, требующим творчески отнестись к выполн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каждого тура задания расположены от простого к сложному, что облегчает возможность ученику лучше сосредоточиться в атмосфере конкурентной состязательности. Вместе с тем, автор стремилась придать заданиям эвристический характер, что предполагает активную поисковую деятельность обучающихся и способствует развитию мотивационно-целевой сферы личности учащегося, формирует установку к дальнейшему углубленному изучению географии, способствует становлению профессиональных намерений школьник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ценивание заданий.</w:t>
      </w:r>
    </w:p>
    <w:p>
      <w:pPr>
        <w:pStyle w:val="TextBodyIndent"/>
        <w:rPr/>
      </w:pPr>
      <w:r>
        <w:rPr/>
        <w:t>Задания первого тура олимпиады (всего 20) соответствуют тестам закрытого типа, что предполагает выбор учащимся одного правильного ответа из четырех, предложенных в задании. Каждое правильно выполненное задание оценивается в 1 балл (всего таких заданий 1</w:t>
      </w:r>
      <w:r>
        <w:rPr>
          <w:lang w:val="ru-RU"/>
        </w:rPr>
        <w:t>4</w:t>
      </w:r>
      <w:r>
        <w:rPr/>
        <w:t xml:space="preserve">). </w:t>
      </w:r>
      <w:r>
        <w:rPr>
          <w:lang w:val="ru-RU"/>
        </w:rPr>
        <w:t xml:space="preserve">Шесть </w:t>
      </w:r>
      <w:r>
        <w:rPr/>
        <w:t>последних задания первого тура включают в себя вопросы на выявление соответствия</w:t>
      </w:r>
      <w:r>
        <w:rPr>
          <w:lang w:val="ru-RU"/>
        </w:rPr>
        <w:t>, на множественный выбор и на восстановление последовательности, а также ответы в виде одного слова.</w:t>
      </w:r>
      <w:r>
        <w:rPr/>
        <w:t xml:space="preserve"> О</w:t>
      </w:r>
      <w:r>
        <w:rPr>
          <w:lang w:val="ru-RU"/>
        </w:rPr>
        <w:t>ни</w:t>
      </w:r>
      <w:r>
        <w:rPr/>
        <w:t xml:space="preserve"> оцениваются по </w:t>
      </w:r>
      <w:r>
        <w:rPr>
          <w:lang w:val="ru-RU"/>
        </w:rPr>
        <w:t>принципу: по одному баллу за каждый правильный элемент ответа</w:t>
      </w:r>
      <w:r>
        <w:rPr/>
        <w:t xml:space="preserve">. Максимально возможное количество баллов, которое может набрать школьник, выполняя задания первого блока, составляет </w:t>
      </w:r>
      <w:r>
        <w:rPr>
          <w:lang w:val="ru-RU"/>
        </w:rPr>
        <w:t>40</w:t>
      </w:r>
      <w:r>
        <w:rPr/>
        <w:t xml:space="preserve"> баллов. </w:t>
      </w:r>
    </w:p>
    <w:p>
      <w:pPr>
        <w:pStyle w:val="TextBodyIndent"/>
        <w:rPr/>
      </w:pPr>
      <w:r>
        <w:rPr>
          <w:lang w:eastAsia="ru-RU"/>
        </w:rPr>
        <w:t>Второй блок</w:t>
      </w:r>
      <w:r>
        <w:rPr>
          <w:lang w:val="ru-RU" w:eastAsia="ru-RU"/>
        </w:rPr>
        <w:t xml:space="preserve"> или аналитический тур</w:t>
      </w:r>
      <w:r>
        <w:rPr>
          <w:lang w:eastAsia="ru-RU"/>
        </w:rPr>
        <w:t xml:space="preserve"> заданий олимпиады включает </w:t>
      </w:r>
      <w:r>
        <w:rPr>
          <w:lang w:val="ru-RU" w:eastAsia="ru-RU"/>
        </w:rPr>
        <w:t>пять</w:t>
      </w:r>
      <w:r>
        <w:rPr>
          <w:lang w:eastAsia="ru-RU"/>
        </w:rPr>
        <w:t xml:space="preserve"> </w:t>
      </w:r>
      <w:r>
        <w:rPr>
          <w:lang w:val="ru-RU" w:eastAsia="ru-RU"/>
        </w:rPr>
        <w:t xml:space="preserve">открытых </w:t>
      </w:r>
      <w:r>
        <w:rPr>
          <w:lang w:eastAsia="ru-RU"/>
        </w:rPr>
        <w:t>заданий повышенного уровня сложности, выполнение которых ориентировано на поисковую самостоятельную деятельность учащихся</w:t>
      </w:r>
      <w:r>
        <w:rPr>
          <w:lang w:val="ru-RU" w:eastAsia="ru-RU"/>
        </w:rPr>
        <w:t>.</w:t>
      </w:r>
      <w:r>
        <w:rPr>
          <w:lang w:eastAsia="ru-RU"/>
        </w:rPr>
        <w:t xml:space="preserve"> </w:t>
      </w:r>
    </w:p>
    <w:p>
      <w:pPr>
        <w:pStyle w:val="TextBodyIndent"/>
        <w:rPr/>
      </w:pPr>
      <w:r>
        <w:rPr>
          <w:lang w:eastAsia="ru-RU"/>
        </w:rPr>
        <w:t xml:space="preserve">Задания имеют разный «вес» по уровню сложности, что определяет разное количество баллов, которое могут «заработать» учащиеся при выполнении конкретного задания данного блока. Максимальное количество баллов второго блока составляет </w:t>
      </w:r>
      <w:r>
        <w:rPr>
          <w:lang w:val="ru-RU" w:eastAsia="ru-RU"/>
        </w:rPr>
        <w:t>60</w:t>
      </w:r>
      <w:r>
        <w:rPr>
          <w:lang w:eastAsia="ru-RU"/>
        </w:rPr>
        <w:t xml:space="preserve"> балл</w:t>
      </w:r>
      <w:r>
        <w:rPr>
          <w:lang w:val="ru-RU" w:eastAsia="ru-RU"/>
        </w:rPr>
        <w:t>ов</w:t>
      </w:r>
      <w:r>
        <w:rPr>
          <w:lang w:eastAsia="ru-RU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е и полное решение задания оценивается указанными в условии задания баллами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ь определяется по общему количеству набранных баллов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Участникам муниципального этапа Олимпиады запрещено пользоваться атласами, рабочими тетрадями, справочной литературой, учебниками, любыми электронными устройствами, служащими для передачи, получения и накопления информаци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12:47:00Z</dcterms:created>
  <dc:creator>ГБФ</dc:creator>
  <dc:description/>
  <cp:keywords/>
  <dc:language>en-US</dc:language>
  <cp:lastModifiedBy>Ludmila</cp:lastModifiedBy>
  <cp:lastPrinted>2007-12-26T12:37:00Z</cp:lastPrinted>
  <dcterms:modified xsi:type="dcterms:W3CDTF">2019-11-02T21:06:00Z</dcterms:modified>
  <cp:revision>6</cp:revision>
  <dc:subject/>
  <dc:title>Пояснительная записка</dc:title>
</cp:coreProperties>
</file>