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Антонова Наталья Леонидовна,</w:t>
      </w:r>
    </w:p>
    <w:p>
      <w:pPr>
        <w:pStyle w:val="Normal"/>
        <w:jc w:val="right"/>
        <w:rPr/>
      </w:pPr>
      <w:r>
        <w:rPr/>
        <w:t xml:space="preserve">д.соц.н., профессор кафедры </w:t>
      </w:r>
    </w:p>
    <w:p>
      <w:pPr>
        <w:pStyle w:val="Normal"/>
        <w:jc w:val="right"/>
        <w:rPr/>
      </w:pPr>
      <w:r>
        <w:rPr/>
        <w:t>прикладной социологии УрФУ,</w:t>
      </w:r>
    </w:p>
    <w:p>
      <w:pPr>
        <w:pStyle w:val="Normal"/>
        <w:jc w:val="right"/>
        <w:rPr/>
      </w:pPr>
      <w:hyperlink r:id="rId2"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at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Normal"/>
        <w:jc w:val="right"/>
        <w:rPr/>
      </w:pPr>
      <w:r>
        <w:rPr/>
        <w:t>8-912-289-10-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заданий муниципального тура олимпиады по обществознанию для 10 класса разработан с учетом общих требований «на основе содержания образовательных программ основного общего и среднего общего образования </w:t>
      </w:r>
      <w:r>
        <w:rPr>
          <w:bCs/>
          <w:iCs/>
          <w:sz w:val="28"/>
          <w:szCs w:val="28"/>
        </w:rPr>
        <w:t>углубленног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ровня …»; традиций проведения подобного рода мероприятий творческого характера в Свердловской области; основных тенденций, которые складываются в последние годы при проведении предметных олимпиад Всероссийского уровня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и разработке заданий авторы ставили перед собой следующие задач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выявить и развить у учащихся творческие способности и интерес к изучению основных сфер общественной жиз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влечь внимание учащихся к актуальным проблемам современного общества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углубить знания учащихся по обществознанию, раскрыть практическую ценность приобретаемых знани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ценить уровень развития логического мышления, умения интегрировать знания и применять их при решении типовых и нестандартных задач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сформировать потребность в самообразовании, развить интерес к научн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ценить уровень эрудированности, общую культуру учащихся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создать условия для выявления одаренных учащихся, их интеллектуального развития и профессиональной ориент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выявить проблемные зоны в усвоении материала учащимис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9. составить представление о профессиональной компетентности учителей обществознания, готовящих школьников к участию в областной олимпиаде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конструирования олимпиадных заданий были положены следующие принципы: культурологический, интегративности, проблемности, практической направленности и связи с жизнью, дифференциации уровня сложности учебных заданий, системности. В учебных заданиях отражены содержательные линии курса обществознания, они нацелены на понимание учащимися сущности социальных явлений и процессов, анализ основных тенденций общественного развития, определение проблем и противоречий общественной жизни. Олимпиадные задания представлены разными типами: часть заданий опирается на межпредметные связи, задания представлены через различные источники информации (отрывки из текстов), задания с кратким ответом сочетаются с заданиями, требующими ответа развернутого и др. Для общей оценки степени освоения понятийного аппарата курса обществознания использован обществоведческий кроссвор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оме того, при разработке олимпиадных заданий особое внимание было уделено логическим заданиям. Включение логической задачи в олимпиаду по обществознанию обусловлено необходимостью знаний общих принципов и законов рационального мышления (ясность, четкость, обоснованность, последовательность), а также методическим потенциалом, который содержат задания подобного рода: применение школьниками и развитие навыков нестандартного эвристического мыш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ы стремились придать заданиям эвристический характер, что предполагает активную поисковую деятельность учащихся и способствует развитию мотивационно-целевой сферы личности учащегося, формирует установку к дальнейшему углубленному изучению обществознания, способствует становлению профессиональных намерений школьни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нструирование олимпиадных заданий осуществляется авторами с учетом базовых принципов разработки содержания школьного обществоведческого образования. Учет комплекса принципов обеспечивает возможность разработки не только сложных, но и разнообразных заданий, в том числе творческого характера, которые одновременно разнообразны, интересны, поучительны и имеют практико-ориентированны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ивания олимпиадных заданий выступают следующ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ибкость (учет возможных различных путей и способов реш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ация - (несмотря на различия в способах решения, следует выделять инвариантные этапы/компоненты и оценивать выполненное задание по степени его завершенности и правильности реш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ность (ясные/понятные указания, свидетельствующие о том, за какую часть/уровень/степень/ решения сколько баллов начисляется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ее максимальное число баллов, которое может набрать участник олимпиады -100, число заданий - 11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и полное решение задания оценивается указанными в условии задания баллами. За погрешности и ошибки, допущенные при выполнении задания, с максимального балла снимается определенное количество баллов, зависящее от характера допущенных ошиб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ущественным ошибкам относятся следу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ния пропущены отдельные логические этапы, не точно установлены или не выявлены вообще основные причинно-следственные связ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суждениях участника олимпиады не реализованы (не реализованы полностью) приемы обществоведческого мыш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двусмысленности, не достаточной точности, ясности от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 записи окончательного отве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Победитель определяется по общему количеству набранных баллов.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8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-tata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08:39:00Z</dcterms:created>
  <dc:creator>ГБФ</dc:creator>
  <dc:description/>
  <cp:keywords/>
  <dc:language>en-US</dc:language>
  <cp:lastModifiedBy>Светлана</cp:lastModifiedBy>
  <cp:lastPrinted>2007-12-26T12:37:00Z</cp:lastPrinted>
  <dcterms:modified xsi:type="dcterms:W3CDTF">2019-10-31T05:17:00Z</dcterms:modified>
  <cp:revision>3</cp:revision>
  <dc:subject/>
  <dc:title>Пояснительная записка</dc:title>
</cp:coreProperties>
</file>