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люч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 школьников по прав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9/2020 гг. </w:t>
      </w:r>
    </w:p>
    <w:p>
      <w:pPr>
        <w:pStyle w:val="Normal"/>
        <w:spacing w:lineRule="auto" w:line="240"/>
        <w:jc w:val="center"/>
        <w:rPr/>
      </w:pPr>
      <w:r>
        <w:rPr/>
        <w:t>10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977"/>
        <w:gridCol w:w="3969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ind w:left="1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0" w:leader="none"/>
                <w:tab w:val="left" w:pos="7491" w:leader="none"/>
              </w:tabs>
              <w:spacing w:lineRule="auto" w:line="240" w:before="0" w:after="0"/>
              <w:ind w:left="15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</w:tr>
      <w:tr>
        <w:trPr>
          <w:trHeight w:val="31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 закрытого тип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  <w:tab w:val="left" w:pos="198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,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В,Г,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, 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Г,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,Г,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В,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Б,В,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Задания на установление соответств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Б, 2-Д, 3-Г, 4-А, 5 –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Г, 2-Д,3-Б,4-В,5 –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, 2-В, 3-А, 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Б,2-В,3-Г,4-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А,2-В,3-Г,4-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В, 2-Б, 3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4677" w:leader="none"/>
                <w:tab w:val="left" w:pos="75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0 баллов)</w:t>
            </w:r>
          </w:p>
        </w:tc>
      </w:tr>
      <w:tr>
        <w:trPr>
          <w:trHeight w:val="32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Задания открытого тип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ирительные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антимонопольная служб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 производства (ноу-ха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яца (два меся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 добрых нрав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мость нуждающегося в государственно-властном разрешении споров о праве и других юридических дел к ведению того либо иного государственного и иного органа, свойство юридических дел, в силу которого они подлежат разрешению определенными юрисдикционными орган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ом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Работа с правовыми текстами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2400"/>
            </w:tblGrid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исьменной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тец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ударственной пошлины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яти дней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дом</w:t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жданско-процессуального кодекса РФ, ГПК РФ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балл за каждый правильный ответ (общее количество  баллов 8 балло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вавилонского царя Хаммурап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баллов за правильное указание названия акт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ат, римское право, римское частное пра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баллов за правильное указание  правовой категории, 5 баллов за правильное указание о каком праве какого государства идет речь  (общее количество 10 баллов)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Задание на анализ изображен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 xml:space="preserve">Закон РФ от 26.06.1992 N 3132-1  "О статусе судей в Российской Федерации" </w:t>
              </w:r>
            </w:hyperlink>
            <w:bookmarkStart w:id="0" w:name="dst100278"/>
            <w:bookmarkEnd w:id="0"/>
            <w:r>
              <w:rPr>
                <w:rFonts w:cs="Times New Roman" w:ascii="Times New Roman" w:hAnsi="Times New Roman"/>
              </w:rPr>
              <w:t xml:space="preserve"> Статья 21. Символы судебной власти</w:t>
            </w:r>
            <w:bookmarkStart w:id="1" w:name="dst100279"/>
            <w:bookmarkEnd w:id="1"/>
            <w:r>
              <w:rPr>
                <w:rFonts w:cs="Times New Roman" w:ascii="Times New Roman" w:hAnsi="Times New Roman"/>
              </w:rPr>
              <w:t xml:space="preserve">.  На здании суда устанавливается Государственный флаг Российской Федерации, а в зале судебных заседаний помещаются изображение Государственного герба Российской Федерации и Государственный флаг Российской Федерации. </w:t>
            </w:r>
            <w:bookmarkStart w:id="2" w:name="dst100280"/>
            <w:bookmarkEnd w:id="2"/>
            <w:r>
              <w:rPr>
                <w:rFonts w:cs="Times New Roman" w:ascii="Times New Roman" w:hAnsi="Times New Roman"/>
              </w:rPr>
              <w:t xml:space="preserve"> При осуществлении правосудия судьи облачаются в мант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балл за правильное указание того, кто изображен, 4 балла за указание символов и их значения – (общее количество 5 баллов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Заполнение кроссворда. За каждый правильный ответ 2 бал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1445</wp:posOffset>
                      </wp:positionV>
                      <wp:extent cx="4913630" cy="2142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3630" cy="214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99"/>
                                    <w:gridCol w:w="386"/>
                                    <w:gridCol w:w="387"/>
                                    <w:gridCol w:w="387"/>
                                    <w:gridCol w:w="387"/>
                                    <w:gridCol w:w="377"/>
                                    <w:gridCol w:w="387"/>
                                    <w:gridCol w:w="387"/>
                                    <w:gridCol w:w="387"/>
                                    <w:gridCol w:w="461"/>
                                    <w:gridCol w:w="426"/>
                                    <w:gridCol w:w="383"/>
                                    <w:gridCol w:w="538"/>
                                    <w:gridCol w:w="387"/>
                                    <w:gridCol w:w="387"/>
                                    <w:gridCol w:w="387"/>
                                    <w:gridCol w:w="387"/>
                                    <w:gridCol w:w="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 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6.9pt;height:168.7pt;mso-wrap-distance-left:0pt;mso-wrap-distance-right:9pt;mso-wrap-distance-top:0pt;mso-wrap-distance-bottom:0pt;margin-top:-1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99"/>
                              <w:gridCol w:w="386"/>
                              <w:gridCol w:w="387"/>
                              <w:gridCol w:w="387"/>
                              <w:gridCol w:w="387"/>
                              <w:gridCol w:w="377"/>
                              <w:gridCol w:w="387"/>
                              <w:gridCol w:w="387"/>
                              <w:gridCol w:w="387"/>
                              <w:gridCol w:w="461"/>
                              <w:gridCol w:w="426"/>
                              <w:gridCol w:w="383"/>
                              <w:gridCol w:w="538"/>
                              <w:gridCol w:w="387"/>
                              <w:gridCol w:w="387"/>
                              <w:gridCol w:w="387"/>
                              <w:gridCol w:w="387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*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 Допускается указание в единственном числе</w:t>
            </w:r>
          </w:p>
        </w:tc>
      </w:tr>
      <w:tr>
        <w:trPr>
          <w:trHeight w:val="36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I. Правовые задач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123 Трудового кодекса РФ «График отпусков обязателен как для работодателя, так и для работни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общему правилу нет. Статья 128 «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работником и работодателем». В ТК РФ установлен перечень случаев, когда работодатель обязан предоставить отпуск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934" w:leader="none"/>
                <w:tab w:val="left" w:pos="3784" w:leader="none"/>
                <w:tab w:val="left" w:pos="76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за полный, аргументированный ответ, 3 балла - если ответ верен, но аргументация неполная, 1 балл - если ответ верен, но аргументация отсутствует или  не является верн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а не правы. Ст. 34 Семейного кодекса РФ «К имуществу, нажитому супругами во время брака (общему имуществу супругов), относятся доходы каждого из супругов от трудовой деятельности, предпринимательской деятельности и результатов интеллектуальной деятельности,  …».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. 36 Семейного кодекса РФ «Исключительное право на результат интеллектуальной деятельности, созданный одним из супругов, принадлежит автору такого результата».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ст. 256 ГК РФ «Исключительное право на результат интеллектуальной деятельности, принадлежащее автору такого результата (статья 1228), не входит в общее имущество супругов. Однако доходы, полученные от использования такого результата, являются совместной собственностью супругов, если брачным договором между ними не предусмотрено иное».</w:t>
            </w:r>
          </w:p>
          <w:p>
            <w:pPr>
              <w:pStyle w:val="Normal"/>
              <w:tabs>
                <w:tab w:val="clear" w:pos="708"/>
                <w:tab w:val="left" w:pos="476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ст. 39 СК РФ «Суд вправе отступить от начала равенства долей супругов в их общем имуществе исходя из интересов несовершеннолетних детей и (или) исходя из заслуживающего внимания интереса одного из супругов, в частности, в случаях, если другой супруг не получал доходов по неуважительным причинам или расходовал общее имущество супругов в ущерб интересам семьи». Согласно Постановлению Пленума Верховного Суда РФ от 05.11.1998 № 15 "О применении судами законодательства при рассмотрении дел о расторжении брака" «Под заслуживающими внимания интересами одного из супругов следует, в частности, понимать не только случаи, когда супруг без уважительных причин не получал доходов либо расходовал общее имущество супругов в ущерб интересам семьи, но и случаи, когда один из супругов по состоянию здоровья или по иным не зависящим от него обстоятельствам лишен возможности получать доход от трудовой деятельност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баллов за полный, аргументированный ответ, 3 балла - если ответ верен, но аргументация неполная, 1 балл - если ответ верен, но аргументация отсутствует или  не является верно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64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17:00Z</dcterms:created>
  <dc:creator>Пользователь</dc:creator>
  <dc:description/>
  <dc:language>en-US</dc:language>
  <cp:lastModifiedBy>Пользователь</cp:lastModifiedBy>
  <dcterms:modified xsi:type="dcterms:W3CDTF">2019-10-26T13:17:00Z</dcterms:modified>
  <cp:revision>2</cp:revision>
  <dc:subject/>
  <dc:title/>
</cp:coreProperties>
</file>