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ый тур Всероссийской олимпиады по литератур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019-2020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-й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Комментарий к первому зада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анного задания поможет ученику подготовиться к целостному анализу текста в старших классах, ориентирует на понимание стилистических особенностей предложенного для работы текс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дание проверяет умение создавать собственный логичный, связный, интересный для читателя текст, умение выбирать объект описания/повествования, создавать свой текст, сохраняя особенности стилистики </w:t>
      </w:r>
      <w:r>
        <w:rPr>
          <w:rFonts w:cs="Times New Roman" w:ascii="Times New Roman" w:hAnsi="Times New Roman"/>
          <w:sz w:val="28"/>
          <w:szCs w:val="28"/>
        </w:rPr>
        <w:t>миниатюры А. Застырца, сохраняя основную идею и выражая собственное отношение к объекту описания/повеств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 первого зад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пешность выбора в качестве объекта описания/рассказывания детской игры и рассказ о ней от 1 лица – </w:t>
      </w:r>
      <w:r>
        <w:rPr>
          <w:rFonts w:cs="Times New Roman" w:ascii="Times New Roman" w:hAnsi="Times New Roman"/>
          <w:b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личие интересного сюжета, основной идеи. Умение рассказать об игре интересно и увлекательно, выражая свое к ней отношение – </w:t>
      </w:r>
      <w:r>
        <w:rPr>
          <w:rFonts w:cs="Times New Roman" w:ascii="Times New Roman" w:hAnsi="Times New Roman"/>
          <w:b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 бал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мение рассказать об игре, воссоздавая элементы авторского стиля: ритмизацию прозаического текста, сочетание слов и фраз книжного и разговорного стилей, детализацию описываемого, прямую оценочность, сочетание лирического, бытового и юмористического, соединение повествования с описанием и др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каждый воссозданный элемент авторского стиля А. Застырца – по 2 балла. </w:t>
      </w:r>
      <w:r>
        <w:rPr>
          <w:rFonts w:cs="Times New Roman" w:ascii="Times New Roman" w:hAnsi="Times New Roman"/>
          <w:b/>
          <w:sz w:val="28"/>
          <w:szCs w:val="28"/>
        </w:rPr>
        <w:t>Максимум по критерию – 14 бал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язность, завершённость текста </w:t>
      </w:r>
      <w:r>
        <w:rPr>
          <w:rFonts w:cs="Times New Roman" w:ascii="Times New Roman" w:hAnsi="Times New Roman"/>
          <w:b/>
          <w:sz w:val="28"/>
          <w:szCs w:val="28"/>
        </w:rPr>
        <w:t>– до 4 бал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очность, правильность, выразительность речевого оформ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– максимально 4 бал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30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Комментарий ко второму зада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ыполняя задание, ученики должны показать</w:t>
      </w:r>
      <w:r>
        <w:rPr>
          <w:rFonts w:cs="Times New Roman" w:ascii="Times New Roman" w:hAnsi="Times New Roman"/>
          <w:sz w:val="28"/>
          <w:szCs w:val="28"/>
        </w:rPr>
        <w:t xml:space="preserve"> умение создавать целостный, связный текст в соответствии с заданием. Проверяется умение создавать текст в заданном жанре, уместно использовать указанные в задании слова, тропы и стилистические фигуры, умение придумать точный и краткий заголовок. Оценивается цельность, связность и завершенность текста, а также точность, правильность и выразительность речевого оформ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Критерии оценивания 2 зада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бота соответствует указанным жанрам (одному из них) –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д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балл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работе уместно используются указанные слова –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д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6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балл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работе уместно используются указанные тропы и стилистические фигуры –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д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3 балл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нание использованных тропов и стилистических фигур –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д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балл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думан емкий и краткий заголовок –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д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балл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Цельность, </w:t>
      </w:r>
      <w:r>
        <w:rPr>
          <w:rFonts w:cs="Times New Roman" w:ascii="Times New Roman" w:hAnsi="Times New Roman"/>
          <w:sz w:val="28"/>
          <w:szCs w:val="28"/>
        </w:rPr>
        <w:t xml:space="preserve">связность, завершённость текста </w:t>
      </w:r>
      <w:r>
        <w:rPr>
          <w:rFonts w:cs="Times New Roman" w:ascii="Times New Roman" w:hAnsi="Times New Roman"/>
          <w:b/>
          <w:sz w:val="28"/>
          <w:szCs w:val="28"/>
        </w:rPr>
        <w:t>– до 2 балл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Точность, правильность, выразительность речевого оформ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– до 2 балл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2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ый общий балл – 50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??;MS Gothic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Batang;바탕" w:cs="Courier New"/>
      <w:lang w:val="ru-RU" w:eastAsia="ko-KR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Batang;바탕" w:cs="Courier New"/>
      <w:sz w:val="20"/>
      <w:szCs w:val="20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04:00Z</dcterms:created>
  <dc:creator>Asus</dc:creator>
  <dc:description/>
  <cp:keywords/>
  <dc:language>en-US</dc:language>
  <cp:lastModifiedBy>RePack by Diakov</cp:lastModifiedBy>
  <dcterms:modified xsi:type="dcterms:W3CDTF">2019-10-28T16:06:00Z</dcterms:modified>
  <cp:revision>62</cp:revision>
  <dc:subject/>
  <dc:title/>
</cp:coreProperties>
</file>