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оценивания аналитического за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ьной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 оценке работы необходимо учитывать рекомендации, предлагаемые участникам олимпиад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 (70 баллов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 и критерии оценивания творческого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>Цель данного задания – выявить способности участника олимпиады 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.</w:t>
      </w:r>
    </w:p>
    <w:p>
      <w:pPr>
        <w:pStyle w:val="Normal"/>
        <w:shd w:fill="FFFFFF" w:val="clear"/>
        <w:tabs>
          <w:tab w:val="clear" w:pos="708"/>
          <w:tab w:val="left" w:pos="2115" w:leader="none"/>
          <w:tab w:val="left" w:pos="253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 xml:space="preserve">При оценивании заданий учитываются следующие критерии: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Дано емкое и выразительное название сборн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В выявлении разделов есть непротиворечивая лог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Предложены другие тексты для включения в сборник (указаны авторы и заглавия произведений): 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5 (и более) текстов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3 балла</w:t>
      </w:r>
    </w:p>
    <w:p>
      <w:pPr>
        <w:pStyle w:val="Style16"/>
        <w:shd w:fill="FFFFFF" w:val="clear"/>
        <w:tabs>
          <w:tab w:val="clear" w:pos="708"/>
          <w:tab w:val="left" w:pos="3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3-4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</w:t>
        <w:tab/>
      </w:r>
    </w:p>
    <w:p>
      <w:pPr>
        <w:pStyle w:val="Style16"/>
        <w:shd w:fill="FFFFFF" w:val="clear"/>
        <w:tabs>
          <w:tab w:val="clear" w:pos="708"/>
          <w:tab w:val="left" w:pos="3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1-2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 балл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  <w:tab/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Если указаны только авторы или названия произведений, количество баллов уменьшается в 2 раза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Предложено оглавление сборника по разделам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3 балла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. Предложено оглавление по произведениям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 балл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 Участник олимпиады может выбрать разные основания для объединения текстов и разную логику в предъявлении разделов. Балл может быть снижен в том случае, если логика автора не определяется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Представленный текст вступительной стать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 одному из разделов – д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0 баллов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Оценивается соответствие жанру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); уровень характеристики тематического единства и проблематики текстов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7 баллов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), точность привлекаемого литературно-исторического контекста (информация об авторах, эпохе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4 баллов);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омпозиционная цельность текста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);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ачество речи и стилевое единств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(до 3 баллов)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Максимальный балл – 30.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B2B2B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4"/>
          <w:szCs w:val="24"/>
        </w:rPr>
        <w:t>Вступительная стат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8B451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УПИТЕЛЬНАЯ СТАТЬЯ — элемент аппарата издания, относительно самостоятельное сочинение, в котором широко толкуется творчество автора и (или) публикуемое произведение (произведения), чтобы помочь читателю лучше, глубже, тоньше воспринять их содержание и форму, разобраться в сложностях, познакомиться с историей, читательской и изд. судьбой книги, ее оценками в разные эпохи и т. д. // Издатель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оварь-справочник. — М.: ОЛМА-Пресс. Мильчин А.Э.. 2003.</w:t>
      </w:r>
    </w:p>
    <w:p>
      <w:pPr>
        <w:pStyle w:val="Footnote"/>
        <w:rPr>
          <w:rFonts w:eastAsia="Times New Roman"/>
          <w:color w:val="8B4513"/>
          <w:sz w:val="24"/>
          <w:szCs w:val="24"/>
        </w:rPr>
      </w:pPr>
      <w:r>
        <w:rPr>
          <w:rFonts w:eastAsia="Times New Roman"/>
          <w:color w:val="8B4513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S ??;MS Gothic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Asus</dc:creator>
  <dc:description/>
  <cp:keywords/>
  <dc:language>en-US</dc:language>
  <cp:lastModifiedBy>RePack by Diakov</cp:lastModifiedBy>
  <dcterms:modified xsi:type="dcterms:W3CDTF">2019-11-03T07:56:00Z</dcterms:modified>
  <cp:revision>38</cp:revision>
  <dc:subject/>
  <dc:title/>
</cp:coreProperties>
</file>