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этап  Всероссийской  олимпиады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2019-2020  уч. год</w:t>
      </w:r>
    </w:p>
    <w:p>
      <w:pPr>
        <w:pStyle w:val="Normal"/>
        <w:ind w:left="399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И</w:t>
      </w:r>
    </w:p>
    <w:p>
      <w:pPr>
        <w:pStyle w:val="Normal"/>
        <w:ind w:left="3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бществозн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за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1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бал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«</w:t>
      </w:r>
      <w:r>
        <w:rPr>
          <w:b/>
          <w:color w:val="000000"/>
        </w:rPr>
        <w:t>«Да» или «нет»? Если вы согласны с утверждением, напишите «Да», если не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согласны — «Нет». Внесите свои ответы в таблицу. </w:t>
      </w:r>
      <w:r>
        <w:rPr>
          <w:color w:val="000000"/>
        </w:rPr>
        <w:t>(Один балл за каждый правильный ответ. Максимум – 7 баллов)</w:t>
      </w:r>
      <w:r>
        <w:rPr>
          <w:color w:val="000000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1"/>
        <w:gridCol w:w="1374"/>
        <w:gridCol w:w="1375"/>
        <w:gridCol w:w="1375"/>
        <w:gridCol w:w="1371"/>
        <w:gridCol w:w="137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ListParagraph"/>
        <w:spacing w:lineRule="auto" w:line="276" w:before="120" w:after="200"/>
        <w:ind w:left="360" w:hanging="0"/>
        <w:contextualSpacing/>
        <w:jc w:val="both"/>
        <w:rPr>
          <w:rStyle w:val="StrongEmphasis"/>
          <w:color w:val="000000"/>
        </w:rPr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  <w:color w:val="000000"/>
        </w:rPr>
        <w:t xml:space="preserve">2. Установите соответствие между авторами и их научными взглядами, заполнив таблицу: внесите в неё нужные цифры. Обратите внимание на то, что имён дано больше, чем требуется для заполнения столбца. </w:t>
      </w:r>
      <w:r>
        <w:rPr>
          <w:bCs/>
          <w:color w:val="000000"/>
        </w:rPr>
        <w:t>(За каждое верное соотношение – 1 балл, максимум 7 баллов).</w:t>
      </w:r>
    </w:p>
    <w:p>
      <w:pPr>
        <w:pStyle w:val="ListParagraph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71"/>
        <w:gridCol w:w="1371"/>
        <w:gridCol w:w="1370"/>
        <w:gridCol w:w="1372"/>
        <w:gridCol w:w="1352"/>
        <w:gridCol w:w="1352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3. Кто или что является лишним в следующих рядах? Выпишите это слово и обоснуйте свой выбор. </w:t>
      </w:r>
      <w:r>
        <w:rPr>
          <w:bCs/>
          <w:color w:val="000000"/>
        </w:rPr>
        <w:t>(</w:t>
      </w:r>
      <w:r>
        <w:rPr>
          <w:bCs/>
          <w:color w:val="000000"/>
          <w:sz w:val="23"/>
          <w:szCs w:val="23"/>
        </w:rPr>
        <w:t xml:space="preserve">По 2 балла за каждую верную позицию, максимум — 6 баллов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32"/>
        <w:gridCol w:w="1723"/>
      </w:tblGrid>
      <w:tr>
        <w:trPr>
          <w:trHeight w:val="26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3.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Конкуренц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 балл </w:t>
            </w:r>
          </w:p>
        </w:tc>
      </w:tr>
      <w:tr>
        <w:trPr>
          <w:trHeight w:val="14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- приведены способы разрешения социальных конфликт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- конкуренция - это состязание/соревнование между производителями/продавцами (экономическими субъектами) с целью получения более высокого дох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Если участник дал только одно обоснование и не дал определение лишнему понятию ставится 1 бал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 балл </w:t>
            </w:r>
          </w:p>
        </w:tc>
      </w:tr>
      <w:tr>
        <w:trPr>
          <w:trHeight w:val="31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3.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Картель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1 балл</w:t>
            </w:r>
          </w:p>
        </w:tc>
      </w:tr>
      <w:tr>
        <w:trPr>
          <w:trHeight w:val="7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- приведены виды ценных бума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- картель – это соглашение о ценах, распределении рынков, производственных и сбытовых квотах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Если участник дал только одно обоснование и не дал определение лишнему понятию ставится 1 бал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 балл </w:t>
            </w:r>
          </w:p>
        </w:tc>
      </w:tr>
      <w:tr>
        <w:trPr>
          <w:trHeight w:val="23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3.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 xml:space="preserve">Умм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 балл </w:t>
            </w:r>
          </w:p>
        </w:tc>
      </w:tr>
      <w:tr>
        <w:trPr>
          <w:trHeight w:val="8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риведены понятия, характеризующие мировую религию - буддиз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умма - это религиозная община в исламе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Если участник дал только одно обоснование и не дал определение лишнему понятию ставится 1 бал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 балл </w:t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4. </w:t>
      </w:r>
      <w:r>
        <w:rPr>
          <w:b/>
          <w:bCs/>
        </w:rPr>
        <w:t xml:space="preserve">Решите логическую задачу с использованием таблиц (табличным способом/с помощью таблиц истинности) </w:t>
      </w:r>
      <w:r>
        <w:rPr>
          <w:bCs/>
        </w:rPr>
        <w:t xml:space="preserve">(До 5 баллов за решение задачи с обоснованием. Максимум 5 баллов). </w:t>
      </w:r>
    </w:p>
    <w:p>
      <w:pPr>
        <w:pStyle w:val="Style15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а решается табличным способом. </w:t>
        <w:tab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Составим таблицу и отразим в ней условия задачи, заполнив соответствующие клетки цифрами 0 и 1 в зависимости от того, ложно или истинно соответствующее высказы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условию задачи имеем: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54"/>
        <w:gridCol w:w="745"/>
        <w:gridCol w:w="685"/>
        <w:gridCol w:w="900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л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 Марка Тв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нциклопедия профессора Фортра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 Биа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стихов Пушк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сказок Андерс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Так как Катя ничего не читает, кроме рассказов о животных, книга Виталия Бианки у нее - ведь это единственный из перечисленных авторов, который писал только о животных. Ставим в ячейку «Рассказы Бианки/Катя» цифру 1. В оставшуюся ячейку строки «Рассказы Бианки» ставим цифру 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Так как Валя - строгий почитатель поэзии, у нее стихи Пушкина. Ставим в ячейку «Сборник стихов Пушкина/Валя», цифру 1. В остальные .ячейки строки «Сборник стихов Пушкина» ставим цифру 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54"/>
        <w:gridCol w:w="745"/>
        <w:gridCol w:w="685"/>
        <w:gridCol w:w="900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л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 Марка Тв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нциклопедия профессора Фортра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 Биа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стихов Пушк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сказок Андерс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Из таблицы видно, что книга «Энциклопедия профессора Фортрана» у Иры. Ставим в ячейку «Энциклопедия профессора Фортрана/Ира» цифру 1 и в оставшуюся ячейку столбца «Ира» цифру 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Так как у Андрея не сборник стихов Пушкина (по доказательству), у него рассказы Марка Твена (это следует из условия 4). Ставим в ячейку «Рассказы Марка Твена/ Андрей» цифру 1. Следовательно, цифру 1 надо записать в ячейку «Сборник сказок Андерсена/Федя». В остальные ячейки ставим ну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54"/>
        <w:gridCol w:w="745"/>
        <w:gridCol w:w="685"/>
        <w:gridCol w:w="900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л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 Марка Тв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нциклопедия профессора Фортра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 Биа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стихов Пушк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 сказок Андерсе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: у Андрея - рассказы Марка Твена, у Феди - сборник сказок Андерсена, у Иры «Энциклопедия профессора Фортрана», у Кати - рассказы Бианки, у Вали - сборник стихов Пушкина.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представлены все этапы рассуждений, дан верный отв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5 балл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одна из таблиц пропущена, дан верный отв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4 балл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 xml:space="preserve">две таблицы пропущены, дан верный ответ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3 балл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дан правильный ответ, участник использовал исключительно рассуждения без представления их в табличной фор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2 балл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дан правильный ответ без представления таблиц и логических рассу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/>
              <w:t>1 балл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</w:rPr>
        <w:t xml:space="preserve">5. Решите правовую задачу и дайте ответы на вопросы, предложенные ниже </w:t>
      </w:r>
      <w:r>
        <w:rPr>
          <w:b/>
          <w:bCs/>
          <w:sz w:val="23"/>
          <w:szCs w:val="23"/>
        </w:rPr>
        <w:t>(</w:t>
      </w:r>
      <w:r>
        <w:rPr>
          <w:bCs/>
          <w:sz w:val="23"/>
          <w:szCs w:val="23"/>
        </w:rPr>
        <w:t xml:space="preserve">До 8 баллов за решение задачи с обоснованием). 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5.1. К какому виду юридической ответственности можно привлечь Иванова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 уголовной ответ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 балл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2. Как квалифицируется деяние Иванова? Укажите соответствующий нормативный правовой ак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лонение от прохождения военной/воинской (и альтернативной гражданской) служб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К РФ / УК РФ статья 3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 балл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5.3. Какое наказание последует за деяние, совершенное Ивановы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штраф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принудительные рабо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арес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лишение свобод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случае, если указаны верные сроки одного или нескольких или всех видов наказаний, то добавляется 1 балл: </w:t>
            </w:r>
          </w:p>
          <w:p>
            <w:pPr>
              <w:pStyle w:val="Default"/>
              <w:jc w:val="both"/>
              <w:rPr/>
            </w:pPr>
            <w:r>
              <w:rPr/>
              <w:t>- штраф - до двухсот тысяч рублей или в размере заработной платы или иного дохода осужденного за период до восемнадцати месяцев</w:t>
            </w:r>
          </w:p>
          <w:p>
            <w:pPr>
              <w:pStyle w:val="Default"/>
              <w:jc w:val="both"/>
              <w:rPr/>
            </w:pPr>
            <w:r>
              <w:rPr/>
              <w:t>- принудительные работы - до двух лет</w:t>
            </w:r>
          </w:p>
          <w:p>
            <w:pPr>
              <w:pStyle w:val="Default"/>
              <w:jc w:val="both"/>
              <w:rPr/>
            </w:pPr>
            <w:r>
              <w:rPr/>
              <w:t>- арест - до шести месяце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- лишение свободы - до двух л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/>
        </w:rPr>
        <w:t>6. Решите экономическую задачу</w:t>
      </w:r>
      <w:r>
        <w:rPr/>
        <w:t xml:space="preserve"> </w:t>
      </w:r>
      <w:r>
        <w:rPr>
          <w:b/>
          <w:bCs/>
          <w:sz w:val="23"/>
          <w:szCs w:val="23"/>
        </w:rPr>
        <w:t>(</w:t>
      </w:r>
      <w:r>
        <w:rPr>
          <w:bCs/>
          <w:sz w:val="23"/>
          <w:szCs w:val="23"/>
        </w:rPr>
        <w:t>До 6 баллов за решение задачи с обоснованием).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При занятии частным извозом </w:t>
      </w:r>
      <w:r>
        <w:rPr>
          <w:b/>
        </w:rPr>
        <w:t>бухгалтерские издержки</w:t>
      </w:r>
      <w:r>
        <w:rPr/>
        <w:t xml:space="preserve"> составят: 3000×12 (бензин) + 200000/5 (амортизационные отчисления) +10000 (расходы на ремонт) + 1500×12 (расходы на «крышу») = 104000 рублей.</w:t>
      </w:r>
    </w:p>
    <w:p>
      <w:pPr>
        <w:pStyle w:val="Default"/>
        <w:jc w:val="both"/>
        <w:rPr/>
      </w:pPr>
      <w:r>
        <w:rPr>
          <w:b/>
        </w:rPr>
        <w:t>Выручка</w:t>
      </w:r>
      <w:r>
        <w:rPr/>
        <w:t xml:space="preserve"> Саши составит: 15000×12 = 180000 рублей.</w:t>
      </w:r>
    </w:p>
    <w:p>
      <w:pPr>
        <w:pStyle w:val="Default"/>
        <w:jc w:val="both"/>
        <w:rPr/>
      </w:pPr>
      <w:r>
        <w:rPr>
          <w:b/>
        </w:rPr>
        <w:t>Бухгалтерская прибыль</w:t>
      </w:r>
      <w:r>
        <w:rPr/>
        <w:t xml:space="preserve"> составит: 180000−104000=76000 рублей. </w:t>
      </w:r>
    </w:p>
    <w:p>
      <w:pPr>
        <w:pStyle w:val="Default"/>
        <w:jc w:val="both"/>
        <w:rPr/>
      </w:pPr>
      <w:r>
        <w:rPr>
          <w:b/>
        </w:rPr>
        <w:t>Неявные издержки</w:t>
      </w:r>
      <w:r>
        <w:rPr/>
        <w:t xml:space="preserve"> (упущенная возможность получать стипендию) составят: 1200×12=14400 рублей.</w:t>
      </w:r>
    </w:p>
    <w:p>
      <w:pPr>
        <w:pStyle w:val="Default"/>
        <w:jc w:val="both"/>
        <w:rPr/>
      </w:pPr>
      <w:r>
        <w:rPr>
          <w:b/>
        </w:rPr>
        <w:t>Экономическая прибыль</w:t>
      </w:r>
      <w:r>
        <w:rPr/>
        <w:t xml:space="preserve"> составит: 76000− 14400 =61600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кольку экономическая прибыль положительна/превышает стипендию, имеет смысл начинать свое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им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ухгалтерская прибыль - 76000 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ономическая прибыль - 61600 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ше стоит начинать свое де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Проведен верный расчет бухгалтерских издерже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Проведен верный расчет выручк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Проведен верный расчет бухгалтерской прибыл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роведен верный расчет неявных издерже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роведен верный расчет экономической прибыл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делан вывод о том, что Саше стоит начинать свое дел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 бал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случае, если дан правильный ответ без решения или дан неверный ответ, поскольку при правильном рассуждении имеется ошибка в вычислении, то задача в целом оценивается в 1 балл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рочитайте текст, написанный Г. Остером, и </w:t>
      </w:r>
      <w:r>
        <w:rPr>
          <w:b/>
          <w:color w:val="000000"/>
        </w:rPr>
        <w:t xml:space="preserve">дайте ответы на вопросы, предложенные ниже </w:t>
      </w:r>
      <w:r>
        <w:rPr>
          <w:color w:val="000000"/>
        </w:rPr>
        <w:t>(</w:t>
      </w:r>
      <w:r>
        <w:rPr>
          <w:bCs/>
          <w:color w:val="000000"/>
          <w:sz w:val="23"/>
          <w:szCs w:val="23"/>
        </w:rPr>
        <w:t>максимум 5 баллов)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7.1 С точки зрения научного познания какие методы использовали мальчики? (</w:t>
      </w:r>
      <w:r>
        <w:rPr>
          <w:bCs/>
          <w:color w:val="000000"/>
          <w:sz w:val="23"/>
          <w:szCs w:val="23"/>
        </w:rPr>
        <w:t>По 1 баллу за каждую верную позицию, максимум 2 балла)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я проводил эксперимент / опы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ля использовал метод наблю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7.2. Напишите основные особенности научного познания (</w:t>
      </w:r>
      <w:r>
        <w:rPr>
          <w:b/>
          <w:bCs/>
          <w:color w:val="000000"/>
          <w:sz w:val="23"/>
          <w:szCs w:val="23"/>
        </w:rPr>
        <w:t>максимум 4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ив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ость понятийного аппар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ость, связанная с непротиворечивостью, доказательностью, системность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ем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уровень обобщения 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ниверсальность - предметом исследования может быть любой феноме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изучаемого предмета со стороны закономерностей и прич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пециальных способов и методов познавательной 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5 балл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eastAsia="Times-Roman;MS Mincho"/>
          <w:color w:val="000000"/>
        </w:rPr>
      </w:pPr>
      <w:r>
        <w:rPr>
          <w:rFonts w:eastAsia="Times-Roman;MS Mincho"/>
          <w:b/>
          <w:bCs/>
          <w:color w:val="000000"/>
          <w:sz w:val="23"/>
          <w:szCs w:val="23"/>
        </w:rPr>
        <w:t xml:space="preserve">8. Прочитайте текст и вставьте пропущенные слова </w:t>
      </w:r>
      <w:r>
        <w:rPr>
          <w:rFonts w:eastAsia="Times-Roman;MS Mincho"/>
          <w:color w:val="000000"/>
        </w:rPr>
        <w:t xml:space="preserve">(За каждое правильно определенное слово или словосочетание – 1 балл; максимум 7 баллов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Сорокин / Питирим Сорокин / П. Сорок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перемещ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горизонт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вертикальн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восходящ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нисходяща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Fonts w:eastAsia="Times-Roman;MS Mincho"/>
                <w:color w:val="000000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тату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Roman;MS Mincho"/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9. </w:t>
      </w:r>
      <w:r>
        <w:rPr>
          <w:b/>
          <w:color w:val="000000"/>
        </w:rPr>
        <w:t xml:space="preserve">Решите кроссворд </w:t>
      </w:r>
      <w:r>
        <w:rPr>
          <w:color w:val="000000"/>
        </w:rPr>
        <w:t>(За каждый правильный ответ - 1 балл. Максимум 10 баллов).</w:t>
      </w:r>
    </w:p>
    <w:p>
      <w:pPr>
        <w:pStyle w:val="Normal"/>
        <w:autoSpaceDE w:val="false"/>
        <w:jc w:val="both"/>
        <w:rPr/>
      </w:pPr>
      <w:r>
        <w:rPr/>
        <w:t>По горизонта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1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екциониз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нотеиз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</w:tbl>
    <w:p>
      <w:pPr>
        <w:pStyle w:val="Normal"/>
        <w:autoSpaceDE w:val="false"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>По вертик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1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р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иа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циентиз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ту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ы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арх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rFonts w:eastAsia="Times-Roman;MS Mincho"/>
          <w:bCs/>
          <w:color w:val="000000"/>
        </w:rPr>
      </w:pPr>
      <w:r>
        <w:rPr>
          <w:rFonts w:eastAsia="Times-Roman;MS Mincho"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  <w:sz w:val="23"/>
          <w:szCs w:val="23"/>
        </w:rPr>
      </w:pPr>
      <w:r>
        <w:rPr>
          <w:rStyle w:val="StrongEmphasis"/>
          <w:color w:val="000000"/>
        </w:rPr>
        <w:t>10.</w:t>
      </w:r>
      <w:r>
        <w:rPr>
          <w:b/>
          <w:bCs/>
          <w:color w:val="000000"/>
          <w:sz w:val="23"/>
          <w:szCs w:val="23"/>
        </w:rPr>
        <w:t xml:space="preserve"> Проанализируйте представленные ниже данные и выполните предложенные задания, связанные с их анализом. </w:t>
      </w:r>
      <w:r>
        <w:rPr>
          <w:bCs/>
          <w:color w:val="000000"/>
          <w:sz w:val="23"/>
          <w:szCs w:val="23"/>
        </w:rPr>
        <w:t>(Максимум 8 баллов )</w:t>
      </w:r>
    </w:p>
    <w:p>
      <w:pPr>
        <w:pStyle w:val="Normal"/>
        <w:autoSpaceDE w:val="false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10.1. Опишите по результатам анализа диаграммы восприятие разных стран населением России (за каждый правильный ответ 1 балл, максимум 5 баллов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Анализ проведен по каждой стране: описывается восприятие США, Японии, Северной Коре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ША наиболее выражено социальное неравенство, коррумпированность власти и развитое социальное обеспечение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Японии характеризуется высоким качеством товаров и достижениями в области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еверной Корее отмечается небольшое социальное неравенство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 балл ставится в том случае, если участник охарактеризовал не менее 2 стр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Анализ проведен по показателям, характеризующим образ страны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неравенство выражено больше всего в СШ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умпированность власти боле всего в СШ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та и открытость населения характерна для Япони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ое социальное обеспечение характерно для Японии и СШ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ство качественных товаров характерно для Японии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стижениями в области культуры отличается Япо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ыстрое экономическое развитие характеризует Япо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Ни одна из представленных на диаграмме стран не похожа на Россию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 балл ставится в том случае, если участник охарактеризовал не менее 3 показател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основании анализа участник пришел к вывода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сударством, имеющим наиболее негативный образ в представлениях россиян, является СШ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основании анализа участник пришел к вывода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пония в восприятии россиян имеет позитивный облик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основании анализа участник пришел к вывода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еверная Корея не имеет какой-либо выраженной специфики в общественном сознании российского насе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10.2. Используя обществоведческие знания, укажите форму правления стран, представленных на диаграмме. Данные занесите в таблицу (за каждую правильно определенную форму правления 1 балл, максимум 3</w:t>
      </w:r>
      <w:r>
        <w:rPr/>
        <w:t xml:space="preserve">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верная Коре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ламентская республ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Ш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идентская республ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по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титуционная монарх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балл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/>
      </w:pPr>
      <w:r>
        <w:rPr>
          <w:b/>
          <w:color w:val="000000"/>
        </w:rPr>
        <w:t>11. Эссе</w:t>
      </w:r>
      <w:r>
        <w:rPr>
          <w:i/>
          <w:color w:val="000000"/>
        </w:rPr>
        <w:t xml:space="preserve"> (</w:t>
      </w:r>
      <w:r>
        <w:rPr>
          <w:color w:val="000000"/>
        </w:rPr>
        <w:t>максимум - 30 баллов)</w:t>
      </w:r>
    </w:p>
    <w:p>
      <w:pPr>
        <w:pStyle w:val="ListParagraph"/>
        <w:ind w:left="0" w:hanging="0"/>
        <w:jc w:val="both"/>
        <w:rPr>
          <w:color w:val="000000"/>
        </w:rPr>
      </w:pPr>
      <w:r>
        <w:rPr>
          <w:color w:val="000000"/>
        </w:rPr>
        <w:t>Напишите сочинение-эссе на одну из предложенных ниже тем по вашему выбору. При проверке работы жюри будет руководствоваться следующими критериями:</w:t>
      </w:r>
    </w:p>
    <w:p>
      <w:pPr>
        <w:pStyle w:val="Default"/>
        <w:jc w:val="both"/>
        <w:rPr/>
      </w:pPr>
      <w:r>
        <w:rPr/>
        <w:tab/>
        <w:t xml:space="preserve">1. Понимание темы и соответствие ей содержания работы (10 баллов) </w:t>
      </w:r>
    </w:p>
    <w:p>
      <w:pPr>
        <w:pStyle w:val="Default"/>
        <w:jc w:val="both"/>
        <w:rPr/>
      </w:pPr>
      <w:r>
        <w:rPr/>
        <w:tab/>
        <w:t>2. Владение теоретическим материалом по теме (6 баллов)</w:t>
      </w:r>
    </w:p>
    <w:p>
      <w:pPr>
        <w:pStyle w:val="Default"/>
        <w:jc w:val="both"/>
        <w:rPr/>
      </w:pPr>
      <w:r>
        <w:rPr/>
        <w:tab/>
        <w:t>3. Владение фактическим материалом по теме (4 балла)</w:t>
      </w:r>
    </w:p>
    <w:p>
      <w:pPr>
        <w:pStyle w:val="Normal"/>
        <w:jc w:val="both"/>
        <w:rPr/>
      </w:pPr>
      <w:r>
        <w:rPr>
          <w:color w:val="000000"/>
        </w:rPr>
        <w:tab/>
        <w:t>4. Логичность авторского текста (обоснованность, непротиворечивость рассуждений, отсутствие пробелов в аргументации) (4 балла)</w:t>
      </w:r>
      <w:r>
        <w:rPr>
          <w:i/>
          <w:iCs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ab/>
        <w:t>5. Общая гуманитарная эрудиция (знание социальных фактов и их уместное использование; творческий подход к ответу на вопросы, оригинальность мышления) (4 балла)</w:t>
      </w:r>
    </w:p>
    <w:p>
      <w:pPr>
        <w:pStyle w:val="Default"/>
        <w:jc w:val="both"/>
        <w:rPr/>
      </w:pPr>
      <w:r>
        <w:rPr/>
        <w:tab/>
        <w:t>6. Культура письма: связность, системность, последовательность изложения, грамотность речи (2 балла)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1080"/>
        <w:gridCol w:w="10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Критер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Детал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Балл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Сумм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1. Понимание темы и соответствие ей содержания рабо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екватность понимания 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2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рамотная постановка основной проблемы, умение отделять главное от второстепенн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ответствие содержания работы заявленной т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ота раскрытия те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–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деление проблем, связанных с основной темой, и адекватность из раскры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2. Владение теоретическим материалом по те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ладение концептуальным аппаратом (использование обществоведческих понятий, терминов, классификаций, относящихся к тем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–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ние основных теоретических подходов к решению обсуждаемой проблемы и их представителей, наличие ссылок на мнения известных исследователей по данной т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–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системного подхода: выделение основных аспектов и уровней проблемы, понимание их взаимосвяз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3. Владение фактическим материалом по те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ргументация на эмпирическом уровне (приведение конкретных примеров, отсылка к фактам и т.п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–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широких взаимосвязей, в том числе междисциплинар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2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4. Логичность авторского текс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ясность и четкость формулировок, отсутствие путаницы, связанной с двусмысленностью и неопределенностью выра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2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снованность, непротиворечивость рассуждений, отсутствие пробелов в аргумент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ение выводов, основанных на структурных взаимосвязях между используемыми понятиями: генерализация, аналогия, анализ, синтез и т.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5. Общая гуманитарная эруди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ние социальных фактов и их уместное ис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примеров из всемирной и отечественной ист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ния в области истории мировой культуры (художественной литературы, живописи, музыки и др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ворческий подход к ответу на вопросы, оригинальность мыш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6. Культура пись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вязность, системность, последовательность текста,  его структурирова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инство стиля, точность и выразительность языка,  грамотность письмен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0–1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Mi">
    <w:name w:val="mi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3:00Z</dcterms:created>
  <dc:creator>Home</dc:creator>
  <dc:description/>
  <cp:keywords/>
  <dc:language>en-US</dc:language>
  <cp:lastModifiedBy>Пользователь Windows</cp:lastModifiedBy>
  <dcterms:modified xsi:type="dcterms:W3CDTF">2019-10-24T04:17:00Z</dcterms:modified>
  <cp:revision>6</cp:revision>
  <dc:subject/>
  <dc:title>Ключи</dc:title>
</cp:coreProperties>
</file>