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19-2020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bCs/>
          <w:i/>
          <w:iCs/>
          <w:caps/>
          <w:spacing w:val="20"/>
        </w:rPr>
        <w:t>таблица отв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Время выполнения работы 1 час 30 минут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tbl>
            <w:tblPr>
              <w:tblW w:w="9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737"/>
              <w:gridCol w:w="706"/>
              <w:gridCol w:w="649"/>
              <w:gridCol w:w="627"/>
              <w:gridCol w:w="592"/>
              <w:gridCol w:w="685"/>
              <w:gridCol w:w="708"/>
              <w:gridCol w:w="587"/>
              <w:gridCol w:w="547"/>
              <w:gridCol w:w="564"/>
              <w:gridCol w:w="21"/>
              <w:gridCol w:w="1238"/>
              <w:gridCol w:w="25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double" w:sz="18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МОНИТОРИНГ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ЖИЗНЕДЕЯТЕЛЬНОСТЬ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ВЗРЫВ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ОПАСНОСТЬ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БЬЕФ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ГОЛОЛЕД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КАРАНТИН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НАВОДНЕНИЕ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/>
                    <w:t>Ответ: Свежий снег, как правило, мягкий. Пострадавший должен лежать на твердой поверхности, иначе экскурсия грудной клетки будет недостаточной.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 xml:space="preserve">Промываю рану перекисью водорода, обрабатываю края раны йодом. 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/>
                  </w:pPr>
                  <w:r>
                    <w:rPr/>
                    <w:t>Накладываю стерильную повязку.</w:t>
                  </w:r>
                </w:p>
                <w:p>
                  <w:pPr>
                    <w:pStyle w:val="Default"/>
                    <w:rPr>
                      <w:b/>
                      <w:b/>
                      <w:caps/>
                    </w:rPr>
                  </w:pPr>
                  <w:r>
                    <w:rPr/>
                    <w:t xml:space="preserve">      </w:t>
                  </w:r>
                  <w:r>
                    <w:rPr/>
                    <w:t>3.  Обращаюсь в ближайшее медицинское учреждение.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6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7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8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/>
                    <w:t xml:space="preserve">1. Неотложное состояние – это инсульт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2. Правила первой помощи: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а) вызвать «скорую помощь»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б) обеспечить покой, свежий воздух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в) уложить больного на высокие подушки (подставку), так чтобы верхняя часть туловища была поднята под углом в 30°,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г) сделать теплую ножную ванну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9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1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2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 w:cs="Verdana" w:ascii="Verdana" w:hAnsi="Verdana"/>
                      <w:color w:val="000000"/>
                      <w:sz w:val="20"/>
                      <w:szCs w:val="20"/>
                    </w:rPr>
                    <w:t>- </w:t>
                  </w:r>
                  <w:r>
                    <w:rPr>
                      <w:rFonts w:eastAsia="Times New Roman"/>
                      <w:color w:val="000000"/>
                    </w:rPr>
                    <w:t>не входить в квартиру;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- позвонить в соседнюю квартиру и вызвать милицию по теле</w:t>
                    <w:softHyphen/>
                    <w:t>фону 02;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- позвонить домой и узнать, что там происходит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/>
                      <w:color w:val="000000"/>
                    </w:rPr>
                    <w:t>- попросить кого-нибудь из соседей дежурить у подъезда, чтобы выяснить, на какой машине и куда уедут предполагаемые воры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/>
                      <w:color w:val="000000"/>
                    </w:rPr>
                    <w:t>- наблюдая за квартирой, приготовиться к тому, чтобы запом</w:t>
                    <w:softHyphen/>
                    <w:t>нить возможных «гостей» (лица, одежду, телосложение);</w:t>
                  </w:r>
                </w:p>
                <w:p>
                  <w:pPr>
                    <w:pStyle w:val="Normal"/>
                    <w:shd w:fill="FFFFFF" w:val="clear"/>
                    <w:rPr>
                      <w:rFonts w:eastAsia="Times New Roman"/>
                      <w:color w:val="000000"/>
                    </w:rPr>
                  </w:pPr>
                  <w:r>
                    <w:rPr>
                      <w:rFonts w:eastAsia="Times New Roman"/>
                      <w:color w:val="000000"/>
                    </w:rPr>
                    <w:t>- дождаться приезда милицейского наряда, не входя в свою квартиру;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eastAsia="Times New Roman"/>
                      <w:color w:val="000000"/>
                    </w:rPr>
                    <w:t>- действовать в соответствии с распоряжениями сотрудников милиции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/>
                      <w:b/>
                      <w:color w:val="000000"/>
                    </w:rPr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3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Style16"/>
                    <w:spacing w:before="0" w:after="0"/>
                    <w:textAlignment w:val="baseline"/>
                    <w:rPr>
                      <w:rFonts w:eastAsia="+mn-ea" w:cs="+mn-cs"/>
                      <w:bCs/>
                      <w:shadow/>
                      <w:color w:val="000000"/>
                    </w:rPr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  <w:t>1.Преодоление страха и стресса.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  <w:t>2.Оказание первой помощи</w:t>
                  </w:r>
                </w:p>
                <w:p>
                  <w:pPr>
                    <w:pStyle w:val="Style16"/>
                    <w:spacing w:before="0" w:after="0"/>
                    <w:textAlignment w:val="baseline"/>
                    <w:rPr>
                      <w:rFonts w:eastAsia="+mn-ea" w:cs="+mn-cs"/>
                      <w:bCs/>
                      <w:shadow/>
                      <w:color w:val="000000"/>
                    </w:rPr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  <w:t>3.Постройка временного укрытия.</w:t>
                  </w:r>
                </w:p>
                <w:p>
                  <w:pPr>
                    <w:pStyle w:val="Style16"/>
                    <w:spacing w:before="0" w:after="0"/>
                    <w:textAlignment w:val="baseline"/>
                    <w:rPr/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  <w:t>4.Установление связи и подача сигналов бедствия.</w:t>
                  </w:r>
                </w:p>
                <w:p>
                  <w:pPr>
                    <w:pStyle w:val="Style16"/>
                    <w:spacing w:before="0" w:after="0"/>
                    <w:textAlignment w:val="baseline"/>
                    <w:rPr>
                      <w:rFonts w:eastAsia="+mn-ea" w:cs="+mn-cs"/>
                      <w:bCs/>
                      <w:shadow/>
                      <w:color w:val="000000"/>
                    </w:rPr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  <w:t>5.Ориентирование во времени и пространстве для определения маршрута и выхода к людям.</w:t>
                  </w:r>
                </w:p>
                <w:p>
                  <w:pPr>
                    <w:pStyle w:val="Style16"/>
                    <w:spacing w:before="0" w:after="0"/>
                    <w:textAlignment w:val="baseline"/>
                    <w:rPr>
                      <w:rFonts w:eastAsia="+mn-ea" w:cs="+mn-cs"/>
                      <w:bCs/>
                      <w:shadow/>
                      <w:color w:val="000000"/>
                    </w:rPr>
                  </w:pPr>
                  <w:r>
                    <w:rPr>
                      <w:rFonts w:eastAsia="+mn-ea" w:cs="+mn-cs"/>
                      <w:bCs/>
                      <w:shadow/>
                      <w:color w:val="000000"/>
                    </w:rPr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5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6-23 баллы начисляются </w:t>
      </w:r>
      <w:r>
        <w:rPr>
          <w:b/>
          <w:sz w:val="20"/>
          <w:szCs w:val="20"/>
        </w:rPr>
        <w:t>за каждый правильный ответ, совпадающий с ключом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3. В задании 24  начисляется 1 балл, если названа ошибк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2-3 балла за качество представленной аргументации  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В задании 25, 32 балл начисляется за каждое указанное действие, совпадающее с ключом 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5. В заданиях 26-27, 29,30,31 «на соответствие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ллы начисляются по баллу </w:t>
      </w:r>
      <w:r>
        <w:rPr>
          <w:b/>
          <w:sz w:val="20"/>
          <w:szCs w:val="20"/>
        </w:rPr>
        <w:t>за каждое правильное сочетание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8 балл начисляется за правильно поставленный диагноз и балл за каждый пункт алгоритма, совпадающий с ключом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В задании  33 балл начисляется за каждое указанное действие, совпадающее с ключом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45:00Z</dcterms:created>
  <dc:creator>user</dc:creator>
  <dc:description/>
  <cp:keywords/>
  <dc:language>en-US</dc:language>
  <cp:lastModifiedBy>SuperUser</cp:lastModifiedBy>
  <dcterms:modified xsi:type="dcterms:W3CDTF">2019-10-27T18:20:00Z</dcterms:modified>
  <cp:revision>17</cp:revision>
  <dc:subject/>
  <dc:title>ОТВЕТЫ</dc:title>
</cp:coreProperties>
</file>