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ая мультимедийная систе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071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1118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,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34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779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27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5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рук регенерирующий восстанавл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ем для рук антибактери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6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9,034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30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5,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276"/>
        <w:gridCol w:w="1275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61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161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9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9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9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7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59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18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7,558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2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ска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Б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0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8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7-11T06:54:00Z</dcterms:modified>
  <cp:revision>63</cp:revision>
  <dc:subject/>
  <dc:title>Приложение № 1</dc:title>
</cp:coreProperties>
</file>