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казенное общеобразовательное учреждение основная общеобразовательная школа №11 р.п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1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9,5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Контур-персонал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6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6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ртификат ЭП (квалифицированный+СМЭВ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ширение области сертификата Э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носителя У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                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2598"/>
        <w:gridCol w:w="2263"/>
        <w:gridCol w:w="2266"/>
        <w:gridCol w:w="2280"/>
      </w:tblGrid>
      <w:tr>
        <w:trPr>
          <w:trHeight w:val="1165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17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ьюте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 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402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409"/>
        <w:gridCol w:w="25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22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526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968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8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2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8,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526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87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2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350"/>
        <w:gridCol w:w="1984"/>
        <w:gridCol w:w="1843"/>
        <w:gridCol w:w="1701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5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05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7109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2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551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монтажн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5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94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 637,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6371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55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черда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 568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56880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9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678"/>
        <w:gridCol w:w="16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84</w:t>
            </w:r>
          </w:p>
        </w:tc>
      </w:tr>
      <w:tr>
        <w:trPr>
          <w:trHeight w:val="14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</w:t>
            </w:r>
          </w:p>
        </w:tc>
      </w:tr>
      <w:tr>
        <w:trPr>
          <w:trHeight w:val="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7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8</w:t>
            </w:r>
          </w:p>
        </w:tc>
      </w:tr>
      <w:tr>
        <w:trPr>
          <w:trHeight w:val="16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9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5,53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10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402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0209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абораторные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 767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76789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утилизации твердых бытовы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6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2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3 456,71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в летнем оздоровительном лагере с дневным пребыванием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2 288,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6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119"/>
        <w:gridCol w:w="1559"/>
      </w:tblGrid>
      <w:tr>
        <w:trPr>
          <w:trHeight w:val="9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9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для обеденного зала с лавоч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нк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шалка с полкой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шалка с полкой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3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шалка с полкой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9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а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75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 для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ол для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ерстак комбинированный уч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27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ыжи пластиковые </w:t>
            </w:r>
            <w:r>
              <w:rPr>
                <w:rFonts w:cs="Times New Roman" w:ascii="Times New Roman" w:hAnsi="Times New Roman"/>
                <w:lang w:val="en-US"/>
              </w:rPr>
              <w:t>STC</w:t>
            </w:r>
            <w:r>
              <w:rPr>
                <w:rFonts w:cs="Times New Roman" w:ascii="Times New Roman" w:hAnsi="Times New Roman"/>
              </w:rPr>
              <w:t xml:space="preserve"> с насечкой (рост 160 с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9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ки лыжные стеклопластик (120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8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лыжные на шнурках (35 разм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2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5"/>
        <w:gridCol w:w="1559"/>
        <w:gridCol w:w="1559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спортивного инвентаря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медика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53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6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668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 для бума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1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1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но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8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бума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8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6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2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9</w:t>
            </w:r>
          </w:p>
        </w:tc>
      </w:tr>
      <w:tr>
        <w:trPr>
          <w:trHeight w:val="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136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053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ка для мыть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5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окон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тирочный материал для пол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ки для мыть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1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азовые стаканч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92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845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япк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ла (с черен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5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рик входной грязезащитный (материал –рез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2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3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1418"/>
        <w:gridCol w:w="1559"/>
        <w:gridCol w:w="17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смеситель для раков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418"/>
        <w:gridCol w:w="1559"/>
        <w:gridCol w:w="17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светоди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25"/>
        <w:gridCol w:w="1276"/>
        <w:gridCol w:w="1418"/>
        <w:gridCol w:w="1559"/>
        <w:gridCol w:w="1807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и алюмини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и алюмини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и алюмини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олеу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7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6</w:t>
            </w:r>
          </w:p>
        </w:tc>
      </w:tr>
      <w:tr>
        <w:trPr>
          <w:trHeight w:val="21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н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8</w:t>
            </w:r>
          </w:p>
        </w:tc>
      </w:tr>
      <w:tr>
        <w:trPr>
          <w:trHeight w:val="16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3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6. Затраты на приобретение мягкого инвентаря и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559"/>
        <w:gridCol w:w="1843"/>
      </w:tblGrid>
      <w:tr>
        <w:trPr>
          <w:trHeight w:val="128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224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нетушитель углекислотн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нетушитель порошков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4. Затраты на приобретение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тинки лыжные на шнурк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35 раз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3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тинки лыжные на шнурк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39 раз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тинки лыжные на шнурк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42 раз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8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36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0</w:t>
            </w:r>
          </w:p>
        </w:tc>
      </w:tr>
      <w:tr>
        <w:trPr>
          <w:trHeight w:val="2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1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3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331"/>
        <w:gridCol w:w="1276"/>
        <w:gridCol w:w="1417"/>
        <w:gridCol w:w="1273"/>
        <w:gridCol w:w="2000"/>
      </w:tblGrid>
      <w:tr>
        <w:trPr>
          <w:trHeight w:val="9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для оказания перв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14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7-10T10:24:00Z</dcterms:modified>
  <cp:revision>4</cp:revision>
  <dc:subject/>
  <dc:title>Приложение № 1</dc:title>
</cp:coreProperties>
</file>