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3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846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6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6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чипа картриджа лазерного принтера или МЦ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36"/>
        <w:gridCol w:w="19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аттестуемых объектов (помещений)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единиц оборудования (устройст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аттестации 1 объекта (помещения), проверки 1 единицы оборудования (устройства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544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Dr.We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ент-фильтрация </w:t>
            </w:r>
            <w:r>
              <w:rPr>
                <w:rFonts w:cs="Times New Roman" w:ascii="Times New Roman" w:hAnsi="Times New Roman"/>
                <w:lang w:val="en-US" w:eastAsia="ru-RU"/>
              </w:rPr>
              <w:t>SkyD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сональный клиент фильтрации «</w:t>
            </w:r>
            <w:r>
              <w:rPr>
                <w:rFonts w:cs="Times New Roman" w:ascii="Times New Roman" w:hAnsi="Times New Roman"/>
                <w:lang w:val="en-US" w:eastAsia="ru-RU"/>
              </w:rPr>
              <w:t>Netpolic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471"/>
        <w:gridCol w:w="3544"/>
        <w:gridCol w:w="184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услуги по ассенизации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,1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80</w:t>
            </w:r>
          </w:p>
        </w:tc>
      </w:tr>
      <w:tr>
        <w:trPr>
          <w:trHeight w:val="2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. Затраты на услуги по ассенизации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услуги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 в месяц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118"/>
        <w:gridCol w:w="15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оплату услуг по обслуживанию и уборке помещения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72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46293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55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территории на заклещевле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,9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1993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223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22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системы тревожной сигнализации с выводом сигнала (тревога) в службу 1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текущего ремонта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и дверного бл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>
          <w:trHeight w:val="73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402"/>
        <w:gridCol w:w="16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ы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9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АП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</w:t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системы тревожной сигнализации с выводом сигнала (тревога), в службу 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39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74764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5,747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05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64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 29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29864</w:t>
            </w:r>
          </w:p>
        </w:tc>
      </w:tr>
      <w:tr>
        <w:trPr>
          <w:trHeight w:val="2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на формальдеги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703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03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на простейш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37</w:t>
            </w:r>
          </w:p>
        </w:tc>
      </w:tr>
      <w:tr>
        <w:trPr>
          <w:trHeight w:val="1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а- и нора 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7. Затраты на оказание услуг по санаторно-курортному лечению и отдыху детей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985"/>
      </w:tblGrid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8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лод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сы электронные наст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7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онагре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сы электронные нап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ылес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268"/>
        <w:gridCol w:w="1701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3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9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72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276"/>
        <w:gridCol w:w="1559"/>
        <w:gridCol w:w="1417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ожка для классного жур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9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бум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ые каранд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ки-раскра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№2,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 и цветной кар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707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«Снегур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7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633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119"/>
        <w:gridCol w:w="1559"/>
        <w:gridCol w:w="1417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детское (20 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шки для мус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(жид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(жид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туалетов (г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посу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ок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/25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0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пищ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3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 (120 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9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суды «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Пемолю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33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7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11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универс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4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и для мыть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196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93"/>
        <w:gridCol w:w="1559"/>
        <w:gridCol w:w="1417"/>
        <w:gridCol w:w="1418"/>
        <w:gridCol w:w="1843"/>
      </w:tblGrid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одерж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вабра для ок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др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рик входной грязезащитный (материал – пластик или рез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етка для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6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шилка для разделочных до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3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спенсер для столовы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 и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137"/>
        <w:gridCol w:w="1418"/>
        <w:gridCol w:w="1317"/>
        <w:gridCol w:w="1376"/>
        <w:gridCol w:w="124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ков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с душевой насад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ка гибкая (шланг) армиров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для смес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н запорный </w:t>
            </w:r>
            <w:r>
              <w:rPr>
                <w:rFonts w:cs="Times New Roman" w:ascii="Times New Roman" w:hAnsi="Times New Roman"/>
                <w:lang w:val="en-US"/>
              </w:rPr>
              <w:t>d1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я для унит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м.л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,6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489"/>
        <w:gridCol w:w="1559"/>
        <w:gridCol w:w="1418"/>
        <w:gridCol w:w="1275"/>
        <w:gridCol w:w="1524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энергосберегающие 55-100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-36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ы (для люминесцентных лам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 электриче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2*1,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16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059"/>
        <w:gridCol w:w="1202"/>
        <w:gridCol w:w="1349"/>
        <w:gridCol w:w="1276"/>
        <w:gridCol w:w="1383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-Эмаль (1 - 4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0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нзи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2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126"/>
        <w:gridCol w:w="2321"/>
        <w:gridCol w:w="2410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, шт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в г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</w:tr>
      <w:tr>
        <w:trPr>
          <w:trHeight w:val="55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бен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0</w:t>
            </w:r>
          </w:p>
        </w:tc>
      </w:tr>
      <w:tr>
        <w:trPr>
          <w:trHeight w:val="19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</w:tr>
      <w:tr>
        <w:trPr>
          <w:trHeight w:val="19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2. </w:t>
      </w:r>
      <w:r>
        <w:rPr>
          <w:rFonts w:cs="Times New Roman" w:ascii="Times New Roman" w:hAnsi="Times New Roman"/>
          <w:lang w:eastAsia="ru-RU"/>
        </w:rPr>
        <w:t>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510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700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5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3. Затраты на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3"/>
        <w:gridCol w:w="1417"/>
        <w:gridCol w:w="1560"/>
        <w:gridCol w:w="1559"/>
        <w:gridCol w:w="127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ицы утеп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с защитным покрытием, с шерстяным вкладыш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,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с нагруд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5</w:t>
            </w:r>
          </w:p>
        </w:tc>
      </w:tr>
      <w:tr>
        <w:trPr>
          <w:trHeight w:val="28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поги кожаные с защитным подно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19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4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417"/>
        <w:gridCol w:w="1560"/>
        <w:gridCol w:w="1559"/>
        <w:gridCol w:w="1276"/>
      </w:tblGrid>
      <w:tr>
        <w:trPr>
          <w:trHeight w:val="11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супа, фаянс (250 м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мелкая, фая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ат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эмалированная (2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эмалированная (8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2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25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1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шилка дл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>
          <w:trHeight w:val="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ю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леб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для второго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13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нос для второго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з нерж. (1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уршлаг нер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ка раздел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43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ро эмалированное (12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кушка боль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ка нер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5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49"/>
        <w:gridCol w:w="1701"/>
        <w:gridCol w:w="1417"/>
        <w:gridCol w:w="1701"/>
        <w:gridCol w:w="141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изентерии Зон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6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 (дошкольная групп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2 005,5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 800,0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агерь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 947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7. Затраты на приобретение мебе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ясельная на панелях (12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50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детская одноместная на мет.ножках (12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70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детская одноместная на мет.ножках (14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10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1 - 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8. Затраты на приобретение игр, игрушек для реализации образовате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 Воскобович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круг/головолом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заика Мир транспо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Курочка Ряба/17 дета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,00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Цветной городок - зеленый                        /14 дета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конструктор № 6 /металл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,00</w:t>
            </w:r>
          </w:p>
        </w:tc>
      </w:tr>
      <w:tr>
        <w:trPr>
          <w:trHeight w:val="14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Genius – 10 моделей                                        22*19*7см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- Собери Сам ГРУЗОВИК  30*11*11с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6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-календар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НАСТЕНЬКА / 6 персон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 Кухонный набор Столовый 52 предм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выпечки / 7 предметов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ый набор/поднос, 9 предм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"Теремок"/6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"Волк и семеро козлят"                     4 кук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ающие куклы-Театр Заюшкина избушка                  5 шту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4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шапочка/театр/ 4 куклы/сценар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3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Три поросенка / 4 кук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мок/театр/ 7 кукол/сундуч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Геометрические формы/84*59 см.                 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детям о бытовых приборах                           12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ый щит Родины                                                  АЗ демонстрационный материал, Д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онный материал по математике                  90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Профессии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Круглый год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Наша родина Россия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детям о зимних видах спорта                       12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й материал Бытовая техника                     А4 пап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экстренные ситуации/лото Игра ОБЖ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9/кукла детская 16,5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7/кукла детская 16,5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ка 10 / Кукла детская, 23,5см, €17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пуз 14 девочка / Кукла детская, 20см, коробка, С21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10 / Кукла детская, 16,5см, С6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8 / Кукла детск, 16,5см, С3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ька 3 / Кукла детск, 24см, С9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пуз 2 - мальчик / Кукла детск, 20см, коробка, С5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верстак/ стол стойка 60*55*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7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Девочки                                           для куклы 32см - сарафан, косы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для куклы 4 сезона/ для куклы 40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фруктов / мешочек 20 предм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Овощи/9 штук пласт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весы, Продукты (12 продуктов, гирьки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- кукол рукавичек СЕМЬЯ / 6шт, 22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6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кепка военн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шлем танки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Моряк-2/воротник, бескозыр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лицейски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Сотрудник ДПС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чтальон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жарны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едсестра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Докто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31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асте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Капитан корабля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оряк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Летчик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3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Военны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ва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9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72</w:t>
            </w:r>
          </w:p>
        </w:tc>
      </w:tr>
      <w:tr>
        <w:trPr>
          <w:trHeight w:val="1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0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0T11:20:00Z</dcterms:modified>
  <cp:revision>55</cp:revision>
  <dc:subject/>
  <dc:title>Приложение № 1</dc:title>
</cp:coreProperties>
</file>