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ложение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КОУ ООШ № 6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5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icrosof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>
          <w:trHeight w:val="30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Затраты на оплату услуг, связанных с обеспечением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75"/>
        <w:gridCol w:w="316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цензий                     (не более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15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pNet Clien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2438"/>
      </w:tblGrid>
      <w:tr>
        <w:trPr>
          <w:trHeight w:val="829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9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96,68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1,59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,88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7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7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292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96,68242</w:t>
            </w:r>
          </w:p>
        </w:tc>
      </w:tr>
    </w:tbl>
    <w:p>
      <w:pPr>
        <w:pStyle w:val="Normal"/>
        <w:rPr/>
      </w:pP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62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162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173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46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4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3,12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59"/>
        <w:gridCol w:w="1864"/>
        <w:gridCol w:w="2084"/>
        <w:gridCol w:w="1626"/>
      </w:tblGrid>
      <w:tr>
        <w:trPr>
          <w:trHeight w:val="115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</w:tr>
      <w:tr>
        <w:trPr>
          <w:trHeight w:val="35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,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98,0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,8167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24,4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67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3. Затраты на содержание и техническое обслуживание, уборку</w:t>
      </w:r>
      <w:r>
        <w:rPr/>
        <w:t xml:space="preserve">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17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178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по вывозу (утилизации) радиационно-опасны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,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6187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Б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3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3908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шивание травы на территории школ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4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2. Затраты на тех.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транспортного средст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79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0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тех. обслуживание и ремонт навигацион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обслуживаемых устрой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устройст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59"/>
        <w:gridCol w:w="1865"/>
        <w:gridCol w:w="2089"/>
        <w:gridCol w:w="1637"/>
      </w:tblGrid>
      <w:tr>
        <w:trPr>
          <w:trHeight w:val="115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Обслуживание системы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5. Затраты на программирование бортового контролле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руб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6. Затраты на оказание услуг по выполнение экспертизы сметной документации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выполнению экспертизы сметной документации на выполнение работ по устранению последствий чрезвычайной ситуации природного характера ремонт мягкой кровли здания МКОУ ООШ № 6 р.п.Дружинино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Затраты на работы по устранению непредвиденных (аварийных) ситуац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анение последствий чрезвычайной ситуации природного характера ремонт мягкой кровли здания МКОУ ООШ № 6 р.п.Дружин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8,60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Затраты на приобретение спецжурналов и бланков строгой отчетност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журналов, бланков строгой отчетности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спецжурнала, бланка строгой отчетности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риобретение классных журналов и периодическ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7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осмотра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7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,05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7.4. Затраты на приобретение полисов ОСА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35"/>
        <w:gridCol w:w="765"/>
        <w:gridCol w:w="742"/>
        <w:gridCol w:w="1058"/>
        <w:gridCol w:w="1064"/>
        <w:gridCol w:w="1096"/>
        <w:gridCol w:w="1176"/>
        <w:gridCol w:w="135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Базовая ставка, тыс.руб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6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мости от тер-рии преиму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использ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Б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техн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.характе-рист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периода использо-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сиси-мости от нали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6,3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9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 Затраты на проведение медицинского осмотра (гельминты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8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0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9</w:t>
      </w:r>
      <w:r>
        <w:rPr/>
        <w:t>. Затраты на лабораторные исследования воды, пищи, смывов, обеденного рациона, почв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6,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16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0. Затраты на проведение лабораторных измерений физически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83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26"/>
        <w:gridCol w:w="1701"/>
        <w:gridCol w:w="1985"/>
      </w:tblGrid>
      <w:tr>
        <w:trPr>
          <w:trHeight w:val="11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учебников и учебных пособий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ечатей и штам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,50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у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0,7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питания лабораторный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7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416"/>
        <w:gridCol w:w="12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7,9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4. Затраты на приобретение печатей и штамп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бовая печать по ГОСТу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</w:t>
            </w:r>
            <w:r>
              <w:rPr/>
              <w:t xml:space="preserve"> </w:t>
            </w:r>
            <w:r>
              <w:rPr>
                <w:rFonts w:eastAsia="Times New Roman" w:cs="Calibri" w:ascii="Times New Roman" w:hAnsi="Times New Roman"/>
              </w:rPr>
              <w:t>9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92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776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3"/>
        <w:gridCol w:w="1292"/>
        <w:gridCol w:w="1117"/>
        <w:gridCol w:w="15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ичные карточки обучаю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путевых 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выхода автомобиля на линию и возврата с ли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Путевой лист автобуса необщего пользо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регистрации приказов по основ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ДТ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97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Журнал учета проверок юридического лица, индивидуального предпринимателя, проводимых органами гос. контроля, органами муниципального контрол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и тех. обслуживания огнетуш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134"/>
        <w:gridCol w:w="1559"/>
        <w:gridCol w:w="1779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 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Затраты на приобретение лаборатор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292"/>
        <w:gridCol w:w="1417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«Электричест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жидкост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ирь до 100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икропрепаратов «Анатом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а-мо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«Электричест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1572"/>
        <w:gridCol w:w="1417"/>
        <w:gridCol w:w="12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(50 шт. 1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ящее средство для сантехники (порошок)5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фетки вискозные 30/38 (5 шт. в 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шок стиральный автомат 6 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6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1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3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9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ок для мусора (30 шт.) 10 у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8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латекс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3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облив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х/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япка для по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детское 1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91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30л(30шт.)ПНД рул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120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жидкое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тенца бумаж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моющее для полов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653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ластмас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03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5.3. Затраты на приобретение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д светодиодную лампу Т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мпа светоди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6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65"/>
        <w:gridCol w:w="1699"/>
        <w:gridCol w:w="1797"/>
        <w:gridCol w:w="231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 расхода топлива,                      (не более) л/100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иломет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Бензин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4,16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Затраты на приобретение масла и технических жидк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8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остельного бе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9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порци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для в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а десер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однораз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0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8</w:t>
            </w:r>
          </w:p>
        </w:tc>
      </w:tr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ись вод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зелени бриллиан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7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1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89"/>
        <w:gridCol w:w="1418"/>
        <w:gridCol w:w="1417"/>
        <w:gridCol w:w="156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амидка пластмассовая ма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ешка пяти ку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1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ие для наглядного представления года в виде замкнутого цикла  из 12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енный планшет «Распорядок дн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набором карт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.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настольно-печатных и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4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енный планшет «Погода» с набором карт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альчиковых кукол по сказ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ма для кукольного театр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и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емонстрационного материала по теме  «Знаменитые люди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ые машинки различ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, легковой автомо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лы крупногабаритная, соразмерная росту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ольная кровать с  опускающейся или съемной боковой сте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по патриотическому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ющий на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счетного материала, в т.ч. на магни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куб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ки-полов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 разрез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бор игрушек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 игры с п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цветных счетных палочек Кюизе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30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5" w:hanging="0"/>
              <w:rPr>
                <w:sz w:val="24"/>
              </w:rPr>
            </w:pPr>
            <w:r>
              <w:rPr>
                <w:sz w:val="24"/>
              </w:rPr>
              <w:t>Логические блоки прави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х форм (блоки Дьенеш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2. Затраты на оказание услуг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рганизации питания обучающихся и воспитанников(учащих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452"/>
        <w:gridCol w:w="1210"/>
        <w:gridCol w:w="176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(не более) (тыс.руб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обучающихся и воспитан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учащихс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2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3 Затраты на приобретение клиш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ше до 30 с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53:00Z</dcterms:created>
  <dc:creator>СпециалистЗакупки</dc:creator>
  <dc:description/>
  <cp:keywords/>
  <dc:language>en-US</dc:language>
  <cp:lastModifiedBy>1</cp:lastModifiedBy>
  <dcterms:modified xsi:type="dcterms:W3CDTF">2018-08-10T05:26:00Z</dcterms:modified>
  <cp:revision>29</cp:revision>
  <dc:subject/>
  <dc:title/>
</cp:coreProperties>
</file>