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9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8 р.п. Ати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84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4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ждуго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75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8</w:t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</w:t>
            </w:r>
          </w:p>
        </w:tc>
      </w:tr>
      <w:tr>
        <w:trPr>
          <w:trHeight w:val="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1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ч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фото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СЕ285А, 725             с очист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0</w:t>
            </w:r>
          </w:p>
        </w:tc>
      </w:tr>
      <w:tr>
        <w:trPr>
          <w:trHeight w:val="32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3</w:t>
            </w:r>
          </w:p>
        </w:tc>
      </w:tr>
      <w:tr>
        <w:trPr>
          <w:trHeight w:val="373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-консультацион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ХАС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: Всероссийский проект «Сайты для образовательных учрежд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Аттестат школ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1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7"/>
        <w:gridCol w:w="4457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3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35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ент-фильтрация по тарифу «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9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31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15"/>
        <w:gridCol w:w="1990"/>
        <w:gridCol w:w="2163"/>
        <w:gridCol w:w="143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воду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,71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,1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65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6,255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3,71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производственную вод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                  в год,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13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4000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,9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126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9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8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59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0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210"/>
        <w:gridCol w:w="1719"/>
        <w:gridCol w:w="1719"/>
        <w:gridCol w:w="1670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 86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4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я ОУ-2 (3 л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8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я ОУ-3 (5 л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10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зарядка огнетушителя ОП-2 (3 л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6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ЗПУ ОУ (переносные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0</w:t>
            </w:r>
          </w:p>
        </w:tc>
      </w:tr>
      <w:tr>
        <w:trPr>
          <w:trHeight w:val="1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ЗПУ к ОУ (переносные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6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04"/>
        <w:gridCol w:w="15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(не более), руб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охранной, пожарной сигнализации и видеонаблю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,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ПВ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2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5. Затраты на проведение инженерно-геологических и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нженерно-геологических работ (не более) тыс.руб. в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нженерно-геодезических изысканий и проектных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 тыс.руб. в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970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7,7248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2,69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5.1. Затраты на проведение инженерно-геологиче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женерно-геологически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97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970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5.2. Затраты на проведение инженерно-геодезических изысканий и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6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работка проектной документации по объекту «Комплексная спортивная площадка МКОУ СОШ № 8 р.п. Ати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3,4739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женерно-геодезические изыскания по объекту «Комплексная спортивная площадка МКОУ СОШ № 8 р.п. Атиг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25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6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95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траты на проведение работ, по специальной оценке, условий труда работни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                                    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18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18 343,2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 995,32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на военно-полевых сбор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935,72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трудовом отря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 809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4"/>
        <w:gridCol w:w="1841"/>
        <w:gridCol w:w="1832"/>
        <w:gridCol w:w="1608"/>
        <w:gridCol w:w="1329"/>
      </w:tblGrid>
      <w:tr>
        <w:trPr>
          <w:trHeight w:val="1112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                 (не более),              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, игрушек для реализации образовательной программы               (</w:t>
            </w:r>
            <w:r>
              <w:rPr>
                <w:rFonts w:cs="Times New Roman" w:ascii="Times New Roman" w:hAnsi="Times New Roman"/>
              </w:rPr>
              <w:t xml:space="preserve">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(не более),             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борудование физкультурно-спортивной  зоны </w:t>
            </w: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3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9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1,2869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53,31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8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Ш-3 Шкаф для документов закрытый, 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5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 2х местны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нически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х средств</w:t>
            </w:r>
            <w:r>
              <w:rPr>
                <w:rFonts w:cs="Times New Roman" w:ascii="Times New Roman" w:hAnsi="Times New Roman"/>
              </w:rPr>
              <w:t>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бовая 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рабочие тетради по предметам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4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со звуком в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0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ли  индивидуальных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строительн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раст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дикие  живот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п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ст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геометрик  на  квадрат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 геометрик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металл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дерев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игр  на  стол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с  элементами  разных фор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в  наборе: 12 квадратов,12 треугольников,13 картонных карточек, брошюра  с  примерами сбор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2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строи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2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кухонн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столов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юб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ри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Веснуш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е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аста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ая  игров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 природы  ма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7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й ст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 зона «Гор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9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мягкой меб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5. Затраты на оборудование физкультурно-спортивной з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физкультурно-спортивной  зон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1,286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560"/>
        <w:gridCol w:w="1559"/>
        <w:gridCol w:w="1134"/>
      </w:tblGrid>
      <w:tr>
        <w:trPr>
          <w:trHeight w:val="18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                    (не более), 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8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0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 «За отличн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 «За особые успехи в учении отдельных предме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847"/>
        <w:gridCol w:w="1082"/>
        <w:gridCol w:w="1765"/>
        <w:gridCol w:w="1511"/>
        <w:gridCol w:w="1987"/>
        <w:gridCol w:w="1001"/>
      </w:tblGrid>
      <w:tr>
        <w:trPr>
          <w:trHeight w:val="18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ов и ксерок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чертежная (ватман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 гофрир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андаш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сто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классной до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фломасте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7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 5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шариковая синя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№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канцелярс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</w:t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93"/>
        <w:gridCol w:w="1276"/>
        <w:gridCol w:w="1701"/>
        <w:gridCol w:w="1843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2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«Ми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Сано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 бумаж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 однора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4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МЕДИХЛ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54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Део-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18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24"/>
        <w:gridCol w:w="1251"/>
        <w:gridCol w:w="1386"/>
        <w:gridCol w:w="1644"/>
        <w:gridCol w:w="169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, вал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, саморезы, шуруп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 (растворител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724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а  ВД Лакра 14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1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5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0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266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сть плоская 75м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02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/4ш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51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ав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ок детский пласт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 фарфоровая 220 м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53 746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11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5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929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72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46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6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1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шаш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з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ка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ло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 дом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7. Затраты на приобретение бланочной продукци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98"/>
        <w:gridCol w:w="1295"/>
        <w:gridCol w:w="1079"/>
        <w:gridCol w:w="1473"/>
        <w:gridCol w:w="144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 группы продленного дн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групповых занятий спортивной школ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логопедически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коррекционных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консультаций психоло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структажа учащихся по Т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регистрации посетителей образовательного 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внеуроч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5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34:00Z</dcterms:modified>
  <cp:revision>21</cp:revision>
  <dc:subject/>
  <dc:title>Приложение № 1</dc:title>
</cp:coreProperties>
</file>