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b/>
          <w:i/>
          <w:szCs w:val="22"/>
        </w:rPr>
        <w:t xml:space="preserve">Приложение № 23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муниципального района  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7962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повременную оплату местных, междугородных телефонных соединений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504"/>
        <w:gridCol w:w="2247"/>
        <w:gridCol w:w="1348"/>
        <w:gridCol w:w="1799"/>
        <w:gridCol w:w="1185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тел.соединений среднее количество (минут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инуты разговора, (рубле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стных тел.соедин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8718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,3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686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авок в год (шту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ное обеспече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4. Затраты на приобретение основных средств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1. Затраты на приобретение основных средств (рабочих станций, принтеров, многофункциональных устройств и копировальных аппаратов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7"/>
        <w:gridCol w:w="2539"/>
        <w:gridCol w:w="2784"/>
        <w:gridCol w:w="2849"/>
        <w:gridCol w:w="1302"/>
      </w:tblGrid>
      <w:tr>
        <w:trPr>
          <w:trHeight w:val="2080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интеров, многофункциональных устройств и копировальных аппаратов и иной оргтехники(штук)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1 принтера, многофункционального устройства и копировального аппарата и иной оргтехники(не более), тыс. руб.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   (не более), тыс. руб.</w:t>
            </w:r>
          </w:p>
        </w:tc>
      </w:tr>
      <w:tr>
        <w:trPr>
          <w:trHeight w:val="358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7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ФУ 3 в 1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16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запасных ча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ланируемы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риобретению запасных частей  (шту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приобретения 1 единицы (не более), тыс.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  (не более), 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ртридж для принте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9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56"/>
        <w:gridCol w:w="1842"/>
        <w:gridCol w:w="1688"/>
        <w:gridCol w:w="1380"/>
        <w:gridCol w:w="1557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закупку услуг ассе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8926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275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4995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,588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459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6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уемый средний тариф (день/ночь) на электроэнергию, рубле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4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892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/>
        <w:t>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с 01.01.2018г. по 30.06.2018г.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666</w:t>
            </w:r>
          </w:p>
        </w:tc>
      </w:tr>
      <w:tr>
        <w:trPr>
          <w:trHeight w:val="9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с 01.07.2018г. по 31.12.2018г.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727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,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08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/>
        <w:t>3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с 01.01.2018г. по 30.06.2018г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7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22</w:t>
            </w:r>
          </w:p>
        </w:tc>
      </w:tr>
      <w:tr>
        <w:trPr>
          <w:trHeight w:val="35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с 01.07.2018г. по 31.12.2018г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66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/>
        <w:t>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37"/>
        <w:gridCol w:w="2103"/>
        <w:gridCol w:w="1684"/>
        <w:gridCol w:w="191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с  01.01.2018г. по 30.06.2018г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с 01.07.2018г. по 31.12.2018г.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6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706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с  01.01.2018г. по 30.06.2018г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с 01.07.2018г. по 31.12.2018г.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водоотведению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8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8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7934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5. Затраты на закупку услуг ассениз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за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ей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988"/>
        <w:gridCol w:w="2347"/>
        <w:gridCol w:w="1779"/>
        <w:gridCol w:w="1919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дезинсекцию, дератизицию помещений,  акарицидную обработку территории против клещей, обследование территории на заклещевленность, дератизационные работы открыто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01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87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4637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исправных и работоспособных систем безопасности (системы ПАК стрелец-мониторинг, систем автоматической пожарной сигнализации, систем оповещения о пожаре, системы видеонаблюдения, системы охранной и тревожной сигнализации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43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Обеспечение безопасности на объекте при поступлении сигнала о срабатывании тревож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7.1.2.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ывоза/ утилиз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2064</w:t>
            </w:r>
          </w:p>
        </w:tc>
      </w:tr>
      <w:tr>
        <w:trPr>
          <w:trHeight w:val="51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668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7.1.3. Затраты на дезинсекцию, дератизицию помещений,  акарицидную обработку территории против клещей, обследование территории на заклещевленность, дератизационные работы открытой территории: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397"/>
        <w:gridCol w:w="1838"/>
        <w:gridCol w:w="1602"/>
        <w:gridCol w:w="2011"/>
      </w:tblGrid>
      <w:tr>
        <w:trPr/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ов, работ, услуг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 в год.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есяцев предоставления услуги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лей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(не более), тыс руб </w:t>
            </w:r>
          </w:p>
        </w:tc>
      </w:tr>
      <w:tr>
        <w:trPr>
          <w:trHeight w:val="210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территории на заклещевленность (1 га)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2</w:t>
            </w:r>
          </w:p>
        </w:tc>
      </w:tr>
      <w:tr>
        <w:trPr>
          <w:trHeight w:val="300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объекта на заселенность синантропными насекомыми, 1 м2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0</w:t>
            </w:r>
          </w:p>
        </w:tc>
      </w:tr>
      <w:tr>
        <w:trPr>
          <w:trHeight w:val="345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зинсекция помещений против тараканов  1м2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50</w:t>
            </w:r>
          </w:p>
        </w:tc>
      </w:tr>
      <w:tr>
        <w:trPr>
          <w:trHeight w:val="765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арицидная обработка против клещей 1 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4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14</w:t>
            </w:r>
          </w:p>
        </w:tc>
      </w:tr>
      <w:tr>
        <w:trPr>
          <w:trHeight w:val="735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атизация помещений разовая, 1м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атизационные работы на открытых территориях с приготовлением ядоприманками (1га)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32</w:t>
            </w:r>
          </w:p>
        </w:tc>
      </w:tr>
      <w:tr>
        <w:trPr>
          <w:trHeight w:val="450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на заселенность грызунами на 1 кв.м.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 Затраты на оплату услуг по обслуживанию и уборке помещения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1842"/>
        <w:gridCol w:w="1276"/>
        <w:gridCol w:w="18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л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и измерение электротехническ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тревожной сигнализации с выходом на пульт службы 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верки прибо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5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7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Затраты по обслуживанию узла учета теплоэнерг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746"/>
        <w:gridCol w:w="1800"/>
        <w:gridCol w:w="3591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злов уч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ев обслужива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3. Затраты на работы по устранению непредвиденных (аварийных) ситуац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год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непредвиденных (аварийных)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6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6294</w:t>
            </w:r>
          </w:p>
        </w:tc>
      </w:tr>
      <w:tr>
        <w:trPr>
          <w:trHeight w:val="6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системы от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44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4429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Затраты на проведение проверок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год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независимой оценки пожарного рис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9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5. Затраты на проведение текущего ремонта: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09"/>
        <w:gridCol w:w="2550"/>
        <w:gridCol w:w="1642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Наименование работ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лощадь здания, планируемая к проведению текущего ремонта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Цена текущего ремонта 1 кв. метра площади </w:t>
              <w:br/>
              <w:t>(не более),тыс. руб.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t>Затраты в год</w:t>
            </w:r>
          </w:p>
          <w:p>
            <w:pPr>
              <w:pStyle w:val="Style20"/>
              <w:rPr/>
            </w:pPr>
            <w:r>
              <w:rPr/>
              <w:t> </w:t>
            </w:r>
            <w:r>
              <w:rPr/>
              <w:t>(не более),</w:t>
            </w:r>
          </w:p>
          <w:p>
            <w:pPr>
              <w:pStyle w:val="Style20"/>
              <w:spacing w:before="280" w:after="0"/>
              <w:rPr/>
            </w:pPr>
            <w:r>
              <w:rPr/>
              <w:t xml:space="preserve">  </w:t>
            </w:r>
            <w:r>
              <w:rPr/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Ремонт туалетных комнат 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30 м2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8,86673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266,0002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Ремонт кровли здания 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21,07 м2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0,75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165,803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560"/>
        <w:gridCol w:w="1701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right="-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исследований в год(не более) (ш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в год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.</w:t>
            </w:r>
          </w:p>
        </w:tc>
      </w:tr>
      <w:tr>
        <w:trPr>
          <w:trHeight w:val="48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азитологические исследования фекалий по методу Като, 1 исслед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88</w:t>
            </w:r>
          </w:p>
        </w:tc>
      </w:tr>
      <w:tr>
        <w:trPr>
          <w:trHeight w:val="32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азитологические исследования биологического материала методом нативного мазка с физраствором и раствором Люголя на простейшие, 1 исслед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935</w:t>
            </w:r>
          </w:p>
        </w:tc>
      </w:tr>
      <w:tr>
        <w:trPr>
          <w:trHeight w:val="33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следование перианального соскоба, 1 исслед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94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Затраты на оказание услуг по проведению гигиенического воспитания и обучения граждан, проф. Гигиенической полготовки должностных лиц и работников организации: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8"/>
        <w:gridCol w:w="1560"/>
        <w:gridCol w:w="170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в год, (не более) (шт/ча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(не более)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в год,</w:t>
            </w:r>
          </w:p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еивание голографической мар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856</w:t>
            </w:r>
          </w:p>
        </w:tc>
      </w:tr>
      <w:tr>
        <w:trPr>
          <w:trHeight w:val="9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оведению гигиенического воспитания и обучения граждан, проф. гигиенической подготовки должностных лиц и работников организ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84</w:t>
            </w:r>
          </w:p>
        </w:tc>
      </w:tr>
      <w:tr>
        <w:trPr>
          <w:trHeight w:val="31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9256</w:t>
            </w:r>
          </w:p>
        </w:tc>
      </w:tr>
      <w:tr>
        <w:trPr>
          <w:trHeight w:val="31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 НД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412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. Затраты на лабораторные исследования воды, пищи, смывов, обеденного рациона, почвы</w:t>
      </w:r>
      <w:r>
        <w:rPr>
          <w:rFonts w:cs="Times New Roman" w:ascii="Times New Roman" w:hAnsi="Times New Roman"/>
          <w:sz w:val="24"/>
          <w:szCs w:val="24"/>
        </w:rPr>
        <w:t>, измерений физических факторов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сследований в год  (не более)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(не более)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в год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араметров микроклимата в жилых и общественных помещ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3</w:t>
            </w:r>
          </w:p>
        </w:tc>
      </w:tr>
      <w:tr>
        <w:trPr>
          <w:trHeight w:val="12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пищевой продукции. Определение белка титриметрическим мето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пищевой продукции. Определение влаги и сухих веществ гравиметрическим мето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таминов в пищевых продуктах: витамин С (аскорбиновая кисло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пищевой продукции. Определение жира методом Гербера (молоко и молочные продукты и д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итратов в плодоовощн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воды. Определение запаха при 20 град. 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исследования воды. Определение вкуса, привкус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воды. Определение цвет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воды. Определение мут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ассовой доли действующего вещества в рабочих растворах дезинфицирующих средств: хлорсодержащие сред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пищевых продуктов: КМАФАи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пищевых продуктов: БГК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пищевых продуктов. Определение патогенных микроорганизмов, в т.ч. сальмонел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пищевых продуктов. Определение стафилококк ауреу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бактериологические исследования пищевых продуктов. Определение бактерий р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te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 воды питьевой. Определение ОМ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 воды питьевой. Определение общих колиформных бактерий, термотолерантных бактерий, ГКБ фильтрационным метод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бактериологические исследования  воды питьевой. Определение колифагов 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богащение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 смывов. Определение БГКП и использованием среды К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паразитологические исследования  почвы, песка, твердых бытовых отходов: по Романенко на яйца гельми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паразитологические исследования  смывов (пыли) с поверхностей: на яйца гельминтов (микроскопия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3</w:t>
            </w:r>
          </w:p>
        </w:tc>
      </w:tr>
      <w:tr>
        <w:trPr>
          <w:trHeight w:val="13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яиц гельминтов, цист патогенных кишечных простейш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896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 смывов. Определение условно-патогенной микрофлоры, в т.ч. НФГОБ, канди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скусственной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6. Затраты на оплату нотариальных услуг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>
          <w:trHeight w:val="122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(не более)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в год,</w:t>
            </w:r>
          </w:p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ение копий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обретение основных средств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75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усел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к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а грузовая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ик с петуха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,4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а легковая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Холодильни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48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ылесос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4126"/>
        <w:gridCol w:w="1967"/>
      </w:tblGrid>
      <w:tr>
        <w:trPr>
          <w:trHeight w:val="954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2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560"/>
        <w:gridCol w:w="1495"/>
        <w:gridCol w:w="1467"/>
        <w:gridCol w:w="1796"/>
      </w:tblGrid>
      <w:tr>
        <w:trPr>
          <w:trHeight w:val="117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/500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пка с файл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30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 архив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100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2.1. Затраты на приобретение чистящих,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1701"/>
        <w:gridCol w:w="1418"/>
        <w:gridCol w:w="1559"/>
        <w:gridCol w:w="19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 (жидкость для дезинфекции раковин, унитаз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туалет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для чистки посуды, рако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а кальцинирован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а пищ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для мытья посу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шок стир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2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295"/>
        <w:gridCol w:w="1276"/>
        <w:gridCol w:w="1701"/>
        <w:gridCol w:w="1985"/>
        <w:gridCol w:w="210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чи с подстав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</w:tr>
      <w:tr>
        <w:trPr>
          <w:trHeight w:val="2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пата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</w:tr>
      <w:tr>
        <w:trPr>
          <w:trHeight w:val="3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улья дет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1.2.3. Затраты на приобретение с</w:t>
      </w:r>
      <w:r>
        <w:rPr>
          <w:rFonts w:cs="Times New Roman" w:ascii="Times New Roman" w:hAnsi="Times New Roman"/>
          <w:sz w:val="24"/>
          <w:szCs w:val="24"/>
        </w:rPr>
        <w:t>антехнических издел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715"/>
        <w:gridCol w:w="1292"/>
        <w:gridCol w:w="1417"/>
        <w:gridCol w:w="2269"/>
        <w:gridCol w:w="2516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ите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8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1.2.4. Затраты на 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электротовар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979"/>
        <w:gridCol w:w="1559"/>
        <w:gridCol w:w="1417"/>
        <w:gridCol w:w="1843"/>
        <w:gridCol w:w="125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е лампочк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ы дневного св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ДР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 светоди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1.2.5.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строитель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17"/>
        <w:gridCol w:w="1559"/>
        <w:gridCol w:w="1417"/>
        <w:gridCol w:w="2268"/>
        <w:gridCol w:w="1524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а масля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3 Затраты на приобретение мягкого инвентар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ской костю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Затраты на приобретение горюче-смазочных материалов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00"/>
        <w:gridCol w:w="1842"/>
        <w:gridCol w:w="24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 год,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/тонну, руб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36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Затраты на приобретение посуды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ник нержавей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разделоч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 Затраты на приобретение медикаментов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685"/>
        <w:gridCol w:w="1292"/>
        <w:gridCol w:w="1417"/>
        <w:gridCol w:w="179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роксол сироп 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ьгин 0,5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орбиновая кислота 2,5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н/стер 5*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стер 5*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нт эластичный трубчатый №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эластичный трубчатый №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дол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а 100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асол 10мг/мл 1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ортизоновая глазная мазь0,5% 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а гемостатическая 50*50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едрол 0,05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валол 2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икс 10мг/мл 2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меколь 4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мицетин 0,25% 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пластырь бактерицид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я сульфат 250мг/мл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шпа 40мг № 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кет перевязочны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верин 20мг/мл 2,0 №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роп Парацетамо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изолон 25 мг/мл 1,0 № 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адреналина 1мг/мл 1,0 № 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бриллиантовой зелени 1% 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дибазола 1%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йода спиртовый 5% 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натрия хлорида 0,9%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новокаина 0,5%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перекиси водорода 3% 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дрон 18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спирт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стерильная 16*14см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мекта 3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астин 20мг/мл 1,0 № 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 активированный 0,25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ацилин 20мг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осемид 40мг № 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41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охлаждающ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</w:tr>
      <w:tr>
        <w:trPr>
          <w:trHeight w:val="62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нковая мазь 10% 2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7. Затраты на 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64"/>
        <w:gridCol w:w="2365"/>
        <w:gridCol w:w="1202"/>
        <w:gridCol w:w="1317"/>
        <w:gridCol w:w="1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одн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ть детод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руб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дошкольник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,75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ясл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287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35:00Z</dcterms:created>
  <dc:creator>Никулина</dc:creator>
  <dc:description/>
  <cp:keywords/>
  <dc:language>en-US</dc:language>
  <cp:lastModifiedBy>1</cp:lastModifiedBy>
  <cp:lastPrinted>2018-02-08T14:08:00Z</cp:lastPrinted>
  <dcterms:modified xsi:type="dcterms:W3CDTF">2018-08-10T03:54:00Z</dcterms:modified>
  <cp:revision>23</cp:revision>
  <dc:subject/>
  <dc:title>Приложение № 1</dc:title>
</cp:coreProperties>
</file>