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4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Муниципальное казенное общеобразовательное учреждение средня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общеобразовательная школа № 2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12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513"/>
        <w:gridCol w:w="2199"/>
        <w:gridCol w:w="1236"/>
        <w:gridCol w:w="1513"/>
        <w:gridCol w:w="1372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98</w:t>
            </w:r>
          </w:p>
        </w:tc>
      </w:tr>
      <w:tr>
        <w:trPr>
          <w:trHeight w:val="563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96576</w:t>
            </w:r>
          </w:p>
        </w:tc>
      </w:tr>
      <w:tr>
        <w:trPr>
          <w:trHeight w:val="702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1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17</w:t>
            </w:r>
          </w:p>
        </w:tc>
      </w:tr>
      <w:tr>
        <w:trPr>
          <w:trHeight w:val="265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ждународная связ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35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61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320</w:t>
            </w:r>
          </w:p>
        </w:tc>
      </w:tr>
      <w:tr>
        <w:trPr>
          <w:trHeight w:val="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95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1. Затраты на техническое обслуживание и регламентно – профилактический ремонт вычислительной техни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174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 в расчет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4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ргтехники (монитор + системный бл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2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компьютерного оборудования (интерактивная доска, МФУ, принтер, ноутбу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</w:tr>
      <w:tr>
        <w:trPr>
          <w:trHeight w:val="2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тб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trHeight w:val="2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Затраты на техническое обслуживание и регламентно-профилактический ремонт оборудования по обеспечению безопасности информ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782"/>
        <w:gridCol w:w="228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но-программный компле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3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юджет «Техно-эконом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«Тариф 100»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й пакет ПО Microsoft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П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lang w:eastAsia="ru-RU"/>
        </w:rPr>
        <w:t>4.1. Затраты на приобретение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"/>
        <w:gridCol w:w="2316"/>
        <w:gridCol w:w="2684"/>
        <w:gridCol w:w="2544"/>
        <w:gridCol w:w="1858"/>
      </w:tblGrid>
      <w:tr>
        <w:trPr>
          <w:trHeight w:val="1974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57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оутбу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4,8</w:t>
            </w:r>
          </w:p>
        </w:tc>
      </w:tr>
      <w:tr>
        <w:trPr>
          <w:trHeight w:val="563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ФУ А4 (принтер – копир – скан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,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,7</w:t>
            </w:r>
          </w:p>
        </w:tc>
      </w:tr>
      <w:tr>
        <w:trPr>
          <w:trHeight w:val="519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ФУ А4 (принтер – копир – скан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4,81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4,817</w:t>
            </w:r>
          </w:p>
        </w:tc>
      </w:tr>
      <w:tr>
        <w:trPr>
          <w:trHeight w:val="476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терактивная доск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8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8,0</w:t>
            </w:r>
          </w:p>
        </w:tc>
      </w:tr>
      <w:tr>
        <w:trPr>
          <w:trHeight w:val="802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ьютер в сборе (монитор, клавиатура, системный блок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,5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,53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"/>
        <w:gridCol w:w="1747"/>
        <w:gridCol w:w="3256"/>
        <w:gridCol w:w="2828"/>
        <w:gridCol w:w="1574"/>
      </w:tblGrid>
      <w:tr>
        <w:trPr>
          <w:trHeight w:val="151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573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нская плат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41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4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,639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0,5301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 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4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,4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63,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,639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8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783"/>
        <w:gridCol w:w="2409"/>
        <w:gridCol w:w="1843"/>
        <w:gridCol w:w="1985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7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29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9606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19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295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361"/>
        <w:gridCol w:w="2268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                  (не более),              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0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023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210"/>
        <w:gridCol w:w="1725"/>
        <w:gridCol w:w="1725"/>
        <w:gridCol w:w="1839"/>
      </w:tblGrid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0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206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2866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28669</w:t>
            </w:r>
          </w:p>
        </w:tc>
      </w:tr>
      <w:tr>
        <w:trPr>
          <w:trHeight w:val="175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сопротивления изоля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 0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16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 678,9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67899</w:t>
            </w:r>
          </w:p>
        </w:tc>
      </w:tr>
      <w:tr>
        <w:trPr>
          <w:trHeight w:val="525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922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64</w:t>
            </w:r>
          </w:p>
        </w:tc>
      </w:tr>
      <w:tr>
        <w:trPr>
          <w:trHeight w:val="16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а по составлению энергетического паспорта зд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 0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147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аэродинамических испытаний вентиляционных систе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0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1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5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26</w:t>
            </w:r>
          </w:p>
        </w:tc>
      </w:tr>
      <w:tr>
        <w:trPr>
          <w:trHeight w:val="9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1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09</w:t>
            </w:r>
          </w:p>
        </w:tc>
      </w:tr>
      <w:tr>
        <w:trPr>
          <w:trHeight w:val="15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2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  <w:gridCol w:w="156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4394"/>
        <w:gridCol w:w="152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3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81"/>
        <w:gridCol w:w="4556"/>
        <w:gridCol w:w="1633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системы видеонаблюдения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00,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trHeight w:val="66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24</w:t>
            </w:r>
          </w:p>
        </w:tc>
      </w:tr>
      <w:tr>
        <w:trPr>
          <w:trHeight w:val="43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21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04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48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8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,83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676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204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6,7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3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(освещения, микроклимата, вод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74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,88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фекал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биологического материа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6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я перианального соско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8.6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265"/>
        <w:gridCol w:w="1880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 203 515,50</w:t>
            </w:r>
          </w:p>
        </w:tc>
      </w:tr>
      <w:tr>
        <w:trPr>
          <w:trHeight w:val="26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4 531,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7. Затраты на оказание услуг по санаторно-курортному лечению и отдыху детей Свердловской области в санаторно-курортных организациях приобретение санаторно-курортных путе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,2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660"/>
        <w:gridCol w:w="3119"/>
        <w:gridCol w:w="212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2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457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,367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         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рта регулируе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у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,7</w:t>
            </w:r>
          </w:p>
        </w:tc>
      </w:tr>
      <w:tr>
        <w:trPr>
          <w:trHeight w:val="1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орубка электр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,9</w:t>
            </w:r>
          </w:p>
        </w:tc>
      </w:tr>
      <w:tr>
        <w:trPr>
          <w:trHeight w:val="1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ммер для тра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457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2976"/>
        <w:gridCol w:w="14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87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7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991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альные грамот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2</w:t>
            </w:r>
          </w:p>
        </w:tc>
      </w:tr>
      <w:tr>
        <w:trPr>
          <w:trHeight w:val="2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лис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0</w:t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 «За особые успехи в учении» с футляром (золото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256"/>
        <w:gridCol w:w="1275"/>
        <w:gridCol w:w="1843"/>
        <w:gridCol w:w="1418"/>
        <w:gridCol w:w="1417"/>
        <w:gridCol w:w="1253"/>
      </w:tblGrid>
      <w:tr>
        <w:trPr>
          <w:trHeight w:val="182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 в расчете на основного рабо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Цена 1 предме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</w:tr>
      <w:tr>
        <w:trPr>
          <w:trHeight w:val="16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50</w:t>
            </w:r>
          </w:p>
        </w:tc>
      </w:tr>
      <w:tr>
        <w:trPr>
          <w:trHeight w:val="16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8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эваку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809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8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6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,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44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ая бума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ая бума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4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1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03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69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,6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2469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Альбо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6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31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Лас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164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тм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,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27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ил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261"/>
        <w:gridCol w:w="1551"/>
        <w:gridCol w:w="1425"/>
        <w:gridCol w:w="1418"/>
        <w:gridCol w:w="1701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моющее универсальн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, 120 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10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, 30 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20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жидкое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3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39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75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средство для пол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96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средство для пол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81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 (латексные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80</w:t>
            </w:r>
          </w:p>
        </w:tc>
      </w:tr>
      <w:tr>
        <w:trPr>
          <w:trHeight w:val="25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лфетка универсальна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44</w:t>
            </w:r>
          </w:p>
        </w:tc>
      </w:tr>
      <w:tr>
        <w:trPr>
          <w:trHeight w:val="1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ящее средство для уборки туалет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25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стекол и зерка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шт./уп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а бумажные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шт./уп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а бумажные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шт./уп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шивочное полотно для пол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1 п.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5</w:t>
            </w:r>
          </w:p>
        </w:tc>
      </w:tr>
      <w:tr>
        <w:trPr>
          <w:trHeight w:val="47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</w:tr>
      <w:tr>
        <w:trPr>
          <w:trHeight w:val="23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канчики одноразовы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45</w:t>
            </w:r>
          </w:p>
        </w:tc>
      </w:tr>
      <w:tr>
        <w:trPr>
          <w:trHeight w:val="23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штуки/уп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5</w:t>
            </w:r>
          </w:p>
        </w:tc>
      </w:tr>
      <w:tr>
        <w:trPr>
          <w:trHeight w:val="23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влажны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5</w:t>
            </w:r>
          </w:p>
        </w:tc>
      </w:tr>
      <w:tr>
        <w:trPr>
          <w:trHeight w:val="23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влажны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035</w:t>
            </w:r>
          </w:p>
        </w:tc>
      </w:tr>
      <w:tr>
        <w:trPr>
          <w:trHeight w:val="23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бумажны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./уп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1</w:t>
            </w:r>
          </w:p>
        </w:tc>
      </w:tr>
      <w:tr>
        <w:trPr>
          <w:trHeight w:val="1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,329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1.3.2. Затраты на приобретение с</w:t>
      </w:r>
      <w:r>
        <w:rPr>
          <w:rFonts w:cs="Times New Roman" w:ascii="Times New Roman" w:hAnsi="Times New Roman"/>
          <w:lang w:eastAsia="ru-RU"/>
        </w:rPr>
        <w:t>антехнических издели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82"/>
        <w:gridCol w:w="1389"/>
        <w:gridCol w:w="1527"/>
        <w:gridCol w:w="1479"/>
        <w:gridCol w:w="180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– смеситель для раковин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кови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таз комплек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1.3.3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люминесцентные 18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люминесцентные 36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ильник ЛПО 36*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етка электр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9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10.1.3.4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31"/>
        <w:gridCol w:w="1202"/>
        <w:gridCol w:w="1317"/>
        <w:gridCol w:w="1646"/>
        <w:gridCol w:w="18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фасадная водно-дисперсион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64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ирка (25 кг.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аль (5 кг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рез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и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а монтаж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отч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амограни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0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ей для плитки и керамогранита (25 кг.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0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одчи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1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1.3.5. Затраты на приобретение мягк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70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лат х/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тюм х/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26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тепл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9</w:t>
            </w:r>
          </w:p>
        </w:tc>
      </w:tr>
      <w:tr>
        <w:trPr>
          <w:trHeight w:val="1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щ водонепроницаем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1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стюм утепл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0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34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ртук ПВ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76</w:t>
            </w:r>
          </w:p>
        </w:tc>
      </w:tr>
      <w:tr>
        <w:trPr>
          <w:trHeight w:val="11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2. Затраты на приобретение бутилированной вод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412"/>
        <w:gridCol w:w="1701"/>
        <w:gridCol w:w="2835"/>
        <w:gridCol w:w="226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тилированная 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             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              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40</w:t>
            </w:r>
          </w:p>
        </w:tc>
      </w:tr>
      <w:tr>
        <w:trPr>
          <w:trHeight w:val="1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4. Затраты на приобретение аптеч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70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т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before="0" w:after="0"/>
        <w:ind w:firstLine="709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8-15T06:19:00Z</dcterms:modified>
  <cp:revision>70</cp:revision>
  <dc:subject/>
  <dc:title>Приложение № 1</dc:title>
</cp:coreProperties>
</file>