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1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>Муниципального казенного общеобразовательного учреждения основная общеобразовательная школа с. Старобухаров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Затраты на услуги связи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728"/>
        <w:gridCol w:w="2802"/>
        <w:gridCol w:w="40"/>
      </w:tblGrid>
      <w:tr>
        <w:trPr>
          <w:trHeight w:val="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счете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ычислительную технику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мпьютер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 ред. 2.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нз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тификат СКЗИ «КриптоПр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S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0"/>
        <w:gridCol w:w="2455"/>
        <w:gridCol w:w="2097"/>
        <w:gridCol w:w="1972"/>
        <w:gridCol w:w="1623"/>
        <w:gridCol w:w="1124"/>
      </w:tblGrid>
      <w:tr>
        <w:trPr>
          <w:trHeight w:val="1473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   должност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 кол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шту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я (в годах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за единицу  (не более), тыс. руб.</w:t>
            </w:r>
          </w:p>
        </w:tc>
      </w:tr>
      <w:tr>
        <w:trPr>
          <w:trHeight w:val="3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01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должност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1 должностное лиц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5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АП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траты на вывоз Ж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сов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16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4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содержание прилегающей территор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Затраты на обследование технического состояния здани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560"/>
        <w:gridCol w:w="1984"/>
        <w:gridCol w:w="19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технического состояния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.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7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журналов, бланков строгой отчетности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дного спецжурнала, бланка строгой отчетности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778"/>
        <w:gridCol w:w="3379"/>
        <w:gridCol w:w="337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Затраты на  услуги ФБУЗ «Центр гигиены и эпидемиологи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 (мес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гельмин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игиенического воспитания и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физических факто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абораторных исследова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золотистый стафилокок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5. Затраты на оплату услуг по изготовлению печатей и штамп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4520"/>
        <w:gridCol w:w="1559"/>
        <w:gridCol w:w="1417"/>
        <w:gridCol w:w="1985"/>
      </w:tblGrid>
      <w:tr>
        <w:trPr>
          <w:trHeight w:val="1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и и штам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траты на приобретение санаторно-курортных путев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701"/>
        <w:gridCol w:w="1559"/>
        <w:gridCol w:w="1559"/>
        <w:gridCol w:w="1949"/>
      </w:tblGrid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но-курортная пут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249"/>
        <w:gridCol w:w="2896"/>
      </w:tblGrid>
      <w:tr>
        <w:trPr>
          <w:trHeight w:val="11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Затраты на приобретение мебел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ый сто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мебе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1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28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программе ФГОС 8 клас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котельной (ГСМ)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7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5072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.1.1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для котельной (ГСМ)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1134"/>
        <w:gridCol w:w="16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2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684"/>
        <w:gridCol w:w="1559"/>
        <w:gridCol w:w="1417"/>
        <w:gridCol w:w="1354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и с завяз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8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классный 1-4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классный 5-9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й-каранд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2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3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3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7"/>
        <w:gridCol w:w="1572"/>
        <w:gridCol w:w="1417"/>
        <w:gridCol w:w="13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-хло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/300т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3.2. Затраты на приобретение столовой посуд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7"/>
        <w:gridCol w:w="1572"/>
        <w:gridCol w:w="1417"/>
        <w:gridCol w:w="13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и мелк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и глубок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3.3. Затраты на приобретение мягкого инвентаря и оборудова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7"/>
        <w:gridCol w:w="1572"/>
        <w:gridCol w:w="1417"/>
        <w:gridCol w:w="13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резинов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комбинирован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термостойк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4. Затраты на приобретение материальных запасов для летней оздоровительной площад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4.1. Затраты на приобретение продуктов пит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2551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4.2. Затраты на приобретение медикаментов и перевязоч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842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4.3. Затраты на приобретение прочих расход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2750"/>
        <w:gridCol w:w="1502"/>
        <w:gridCol w:w="1939"/>
        <w:gridCol w:w="3168"/>
      </w:tblGrid>
      <w:tr>
        <w:trPr>
          <w:trHeight w:val="9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18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30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6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60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 (не более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41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траты в год(не более), тыс. руб.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ломасте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48</w:t>
            </w:r>
          </w:p>
        </w:tc>
      </w:tr>
      <w:tr>
        <w:trPr>
          <w:trHeight w:val="43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крас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48</w:t>
            </w:r>
          </w:p>
        </w:tc>
      </w:tr>
      <w:tr>
        <w:trPr>
          <w:trHeight w:val="45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структо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20</w:t>
            </w:r>
          </w:p>
        </w:tc>
      </w:tr>
      <w:tr>
        <w:trPr>
          <w:trHeight w:val="48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я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68</w:t>
            </w:r>
          </w:p>
        </w:tc>
      </w:tr>
      <w:tr>
        <w:trPr>
          <w:trHeight w:val="47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уалетная бума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6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иральный порош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7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алфетки бумаж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а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2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диахло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,00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шки для мусо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а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0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редство «Доместос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9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Жидкое мыл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6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чатки резинов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9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льбом для рис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2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раски акварель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4</w:t>
            </w:r>
          </w:p>
        </w:tc>
      </w:tr>
      <w:tr>
        <w:trPr>
          <w:trHeight w:val="42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умага цвет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а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24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з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0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ыло туалет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6</w:t>
            </w:r>
          </w:p>
        </w:tc>
      </w:tr>
      <w:tr>
        <w:trPr>
          <w:trHeight w:val="83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40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тящее средство «Пемос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8</w:t>
            </w:r>
          </w:p>
        </w:tc>
      </w:tr>
      <w:tr>
        <w:trPr>
          <w:trHeight w:val="44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отенце бумаж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у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12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3:40:00Z</dcterms:created>
  <dc:creator>Никулина</dc:creator>
  <dc:description/>
  <cp:keywords/>
  <dc:language>en-US</dc:language>
  <cp:lastModifiedBy>1</cp:lastModifiedBy>
  <cp:lastPrinted>2016-12-15T17:15:00Z</cp:lastPrinted>
  <dcterms:modified xsi:type="dcterms:W3CDTF">2018-08-15T06:56:00Z</dcterms:modified>
  <cp:revision>17</cp:revision>
  <dc:subject/>
  <dc:title>Приложение № 1</dc:title>
</cp:coreProperties>
</file>