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2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Кленовско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2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3,84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3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,2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,28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46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24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             Net-Scho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граммное обеспечение Microsoft </w:t>
            </w:r>
            <w:r>
              <w:rPr>
                <w:rFonts w:cs="Times New Roman" w:ascii="Times New Roman" w:hAnsi="Times New Roman"/>
                <w:lang w:val="en-US"/>
              </w:rPr>
              <w:t>Offic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93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930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828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запасных ча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нтеров, многофункциональных устройств, копировальных аппаратов и иной оргтех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 приобретения 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е более), тыс. руб.</w:t>
            </w:r>
          </w:p>
        </w:tc>
      </w:tr>
      <w:tr>
        <w:trPr>
          <w:trHeight w:val="1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тридж для принте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0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50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20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40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106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нер-картрид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694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казание услуг ассе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89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11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5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89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оказание услуг ассенизации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услуге в год,         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8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8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268"/>
        <w:gridCol w:w="2410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6,2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34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268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/условная единица, планируемая к проведению текущего ремо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ентиляционного оборудования спортивного з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1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8,043</w:t>
            </w:r>
          </w:p>
        </w:tc>
      </w:tr>
      <w:tr>
        <w:trPr>
          <w:trHeight w:val="8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воздуховоды, электрика, пожарная сигнализ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0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6,71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ровля 85 м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 69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3,73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перекрытие обши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28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4,536</w:t>
            </w:r>
          </w:p>
        </w:tc>
      </w:tr>
      <w:tr>
        <w:trPr>
          <w:trHeight w:val="7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отделочные работы с антигрибковой обработк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805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6,963</w:t>
            </w:r>
          </w:p>
        </w:tc>
      </w:tr>
      <w:tr>
        <w:trPr>
          <w:trHeight w:val="1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утепление сте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32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,913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усиление сте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356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замена защитных экран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83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8395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559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 48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4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750"/>
        <w:gridCol w:w="1843"/>
        <w:gridCol w:w="2126"/>
        <w:gridCol w:w="1418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энергетического паспорта здания (энергодекларация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6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</w:tr>
      <w:tr>
        <w:trPr>
          <w:trHeight w:val="2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</w:tr>
      <w:tr>
        <w:trPr>
          <w:trHeight w:val="2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путниковой системы автоб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облесковых маячков на школьные автобу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  <w:tr>
        <w:trPr>
          <w:trHeight w:val="1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trHeight w:val="55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4253"/>
        <w:gridCol w:w="16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в системе оповещения и управления эвакуацией (СОУ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>
          <w:trHeight w:val="58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 среднем общем образовании с отличием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92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2720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5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275"/>
        <w:gridCol w:w="1560"/>
      </w:tblGrid>
      <w:tr>
        <w:trPr>
          <w:trHeight w:val="76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0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10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176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410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вигационной системы Глон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4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микроклимат, освещенность, смыв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ценовой эксперти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изготовлению печа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32</w:t>
            </w:r>
          </w:p>
        </w:tc>
      </w:tr>
      <w:tr>
        <w:trPr>
          <w:trHeight w:val="1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троите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55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55604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авторского надз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416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1646</w:t>
            </w:r>
          </w:p>
        </w:tc>
      </w:tr>
      <w:tr>
        <w:trPr>
          <w:trHeight w:val="2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зданию модуля для слабовидящих показателей на сайте шк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8,00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9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ическая мясору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лод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автомобильный углекисло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2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стак ученический 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71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вектор электр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м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318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письм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126"/>
        <w:gridCol w:w="212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5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73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796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55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680"/>
        <w:gridCol w:w="1133"/>
        <w:gridCol w:w="1558"/>
        <w:gridCol w:w="1558"/>
        <w:gridCol w:w="1275"/>
        <w:gridCol w:w="1252"/>
      </w:tblGrid>
      <w:tr>
        <w:trPr>
          <w:trHeight w:val="97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</w:t>
            </w:r>
          </w:p>
        </w:tc>
      </w:tr>
      <w:tr>
        <w:trPr>
          <w:trHeight w:val="2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7</w:t>
            </w:r>
          </w:p>
        </w:tc>
      </w:tr>
      <w:tr>
        <w:trPr>
          <w:trHeight w:val="1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 для прин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3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3,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372</w:t>
            </w:r>
          </w:p>
        </w:tc>
      </w:tr>
      <w:tr>
        <w:trPr>
          <w:trHeight w:val="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бума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окн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, 12 ц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</w:t>
            </w:r>
          </w:p>
        </w:tc>
      </w:tr>
      <w:tr>
        <w:trPr>
          <w:trHeight w:val="2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ветной карто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5</w:t>
            </w:r>
          </w:p>
        </w:tc>
      </w:tr>
      <w:tr>
        <w:trPr>
          <w:trHeight w:val="1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тч широк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</w:t>
            </w:r>
          </w:p>
        </w:tc>
      </w:tr>
      <w:tr>
        <w:trPr>
          <w:trHeight w:val="13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тч узк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1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</w:t>
            </w:r>
          </w:p>
        </w:tc>
      </w:tr>
      <w:tr>
        <w:trPr>
          <w:trHeight w:val="1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86"/>
        <w:gridCol w:w="1417"/>
        <w:gridCol w:w="1418"/>
        <w:gridCol w:w="1275"/>
        <w:gridCol w:w="156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от накипи Антинакипин (500 г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 (жидкость для дезинфекции раковин, унита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/1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4</w:t>
            </w:r>
          </w:p>
        </w:tc>
      </w:tr>
      <w:tr>
        <w:trPr>
          <w:trHeight w:val="2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 (жидкость для дезинфекции раковин, унита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/1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мытья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3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2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72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версальное мо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5</w:t>
            </w:r>
          </w:p>
        </w:tc>
      </w:tr>
      <w:tr>
        <w:trPr>
          <w:trHeight w:val="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моющее дезинфицирую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972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33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дезинфициру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88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оя мытья поверхностей 5 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6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3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2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3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3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40</w:t>
            </w:r>
          </w:p>
        </w:tc>
      </w:tr>
      <w:tr>
        <w:trPr>
          <w:trHeight w:val="4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хозяй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33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фетка 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25</w:t>
            </w:r>
          </w:p>
        </w:tc>
      </w:tr>
      <w:tr>
        <w:trPr>
          <w:trHeight w:val="1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(порош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62</w:t>
            </w:r>
          </w:p>
        </w:tc>
      </w:tr>
      <w:tr>
        <w:trPr>
          <w:trHeight w:val="1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(порош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сан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92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а кальцин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97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а кальцин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5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Ника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35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ошок сти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3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5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идрофобный к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8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х/б, нетка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90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х/б, нетка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1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вафельное (240г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355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вафельное (150г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64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алфетки бел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9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уалетная бума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е бум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от накипи для стираль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00</w:t>
            </w:r>
          </w:p>
        </w:tc>
      </w:tr>
      <w:tr>
        <w:trPr>
          <w:trHeight w:val="24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8,488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2. Затраты на приобретение хозяйственных товаров и принадлежностей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6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тла (с черенк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</w:t>
            </w:r>
          </w:p>
        </w:tc>
      </w:tr>
      <w:tr>
        <w:trPr>
          <w:trHeight w:val="1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опата (с черенк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61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еник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8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едро оцинкованно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1</w:t>
            </w:r>
          </w:p>
        </w:tc>
      </w:tr>
      <w:tr>
        <w:trPr>
          <w:trHeight w:val="1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аз пластмассовый (12 л.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6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Щетка-шрабо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нос столов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</w:t>
            </w:r>
            <w:r>
              <w:rPr>
                <w:rFonts w:cs="Times New Roman" w:ascii="Times New Roman" w:hAnsi="Times New Roman"/>
                <w:lang w:val="en-US" w:eastAsia="ru-RU"/>
              </w:rPr>
              <w:t>Arlok</w:t>
            </w:r>
            <w:r>
              <w:rPr>
                <w:rFonts w:cs="Times New Roman" w:ascii="Times New Roman" w:hAnsi="Times New Roman"/>
                <w:lang w:eastAsia="ru-RU"/>
              </w:rPr>
              <w:t xml:space="preserve"> 4 к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3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</w:t>
            </w:r>
            <w:r>
              <w:rPr>
                <w:rFonts w:cs="Times New Roman" w:ascii="Times New Roman" w:hAnsi="Times New Roman"/>
                <w:lang w:val="en-US" w:eastAsia="ru-RU"/>
              </w:rPr>
              <w:t>Arlok</w:t>
            </w:r>
            <w:r>
              <w:rPr>
                <w:rFonts w:cs="Times New Roman" w:ascii="Times New Roman" w:hAnsi="Times New Roman"/>
                <w:lang w:eastAsia="ru-RU"/>
              </w:rPr>
              <w:t xml:space="preserve"> 7 кг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29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Хомакол 4 кг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Хомакол 7 к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14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нолеум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08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ш эмалированн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 кухонный 12,5 с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9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 кухонный 20 с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нолеу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3,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30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водоэмульсионная моющаяся 13 к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9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водоэмульсионная для потолков 13 к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742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мен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ок/50 к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42</w:t>
            </w:r>
          </w:p>
        </w:tc>
      </w:tr>
      <w:tr>
        <w:trPr>
          <w:trHeight w:val="1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05,6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843"/>
        <w:gridCol w:w="1276"/>
        <w:gridCol w:w="1275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б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ильник светоди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3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7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ильник светоди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61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ж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 2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450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ам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2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бель электр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СИП-4  4*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3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602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жим анкерный РА 4*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7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75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онштейн анкерный КАМ-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9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олт анкерный 12*120 оцинк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454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онечник алюминиевый ТА 35-1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60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уба гофрированная ПВХ 40мм с протяж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2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бе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82,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че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82,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кра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82,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онечник медный луженый ТМЛ 25-8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716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8,2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8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8128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5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51539</w:t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,79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66"/>
        <w:gridCol w:w="1311"/>
        <w:gridCol w:w="1418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приводн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клин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клин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рмозные кула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втулк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д/топли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фри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тормозная (1 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3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2. Затраты на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418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женский с рельеф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75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 с ПВ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4</w:t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нефтеморозостой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ки прозра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85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и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Станд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ет сиг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оши сад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16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тка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8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авицы,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авицы, х/б брез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тенце ваф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6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рукавники прорезин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ч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пак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6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(белый) с груд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734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прорез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ув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ув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жаростой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84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(брез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8</w:t>
            </w:r>
          </w:p>
        </w:tc>
      </w:tr>
      <w:tr>
        <w:trPr>
          <w:trHeight w:val="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41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3</w:t>
      </w:r>
      <w:r>
        <w:rPr>
          <w:rFonts w:cs="Times New Roman" w:ascii="Times New Roman" w:hAnsi="Times New Roman"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  <w:lang w:eastAsia="ru-RU"/>
        </w:rPr>
        <w:t>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9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                 1 тонн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4</w:t>
            </w:r>
          </w:p>
        </w:tc>
      </w:tr>
      <w:tr>
        <w:trPr>
          <w:trHeight w:val="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4</w:t>
      </w:r>
      <w:r>
        <w:rPr>
          <w:rFonts w:cs="Times New Roman" w:ascii="Times New Roman" w:hAnsi="Times New Roman"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  <w:lang w:eastAsia="ru-RU"/>
        </w:rPr>
        <w:t>Затраты на поставку д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9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                 един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5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064"/>
        <w:gridCol w:w="1641"/>
        <w:gridCol w:w="1534"/>
        <w:gridCol w:w="1842"/>
        <w:gridCol w:w="156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кан стеклянны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1 блю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2 блю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эмалированн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</w:tr>
      <w:tr>
        <w:trPr>
          <w:trHeight w:val="1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овые приборы (ложк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овые приборы (вилк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10.6. Затраты на поставку/приобретение продуктов 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87 343,44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10.7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3099"/>
        <w:gridCol w:w="1415"/>
        <w:gridCol w:w="1558"/>
        <w:gridCol w:w="1702"/>
        <w:gridCol w:w="1677"/>
      </w:tblGrid>
      <w:tr>
        <w:trPr>
          <w:trHeight w:val="1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минто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 для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оздушные шары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ые игры для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80</w:t>
            </w:r>
          </w:p>
        </w:tc>
      </w:tr>
      <w:tr>
        <w:trPr>
          <w:trHeight w:val="11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8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81"/>
        <w:gridCol w:w="1700"/>
        <w:gridCol w:w="1558"/>
        <w:gridCol w:w="1558"/>
        <w:gridCol w:w="2000"/>
      </w:tblGrid>
      <w:tr>
        <w:trPr>
          <w:trHeight w:val="9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птеч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7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9-10T08:44:00Z</dcterms:modified>
  <cp:revision>66</cp:revision>
  <dc:subject/>
  <dc:title>Приложение № 1</dc:title>
</cp:coreProperties>
</file>