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5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№ 3 г. Нижние Серги-3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 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984"/>
        <w:gridCol w:w="2855"/>
        <w:gridCol w:w="19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на тех. обслужи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единицы 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7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78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С-ИТС Бюджет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756</w:t>
            </w:r>
          </w:p>
        </w:tc>
      </w:tr>
      <w:tr>
        <w:trPr>
          <w:trHeight w:val="30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45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46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зовый пакет П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7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0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3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30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8"/>
        <w:gridCol w:w="4126"/>
        <w:gridCol w:w="21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вирус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61</w:t>
            </w:r>
          </w:p>
        </w:tc>
      </w:tr>
      <w:tr>
        <w:trPr>
          <w:trHeight w:val="1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вирус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5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42</w:t>
            </w:r>
          </w:p>
        </w:tc>
      </w:tr>
      <w:tr>
        <w:trPr>
          <w:trHeight w:val="1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нтивирус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нтент-фильтрац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           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73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19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терактивная дос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42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4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82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3402"/>
        <w:gridCol w:w="166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613"/>
        <w:gridCol w:w="2977"/>
        <w:gridCol w:w="2410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267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755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66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,64894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779,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3267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0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26,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755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9,63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66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7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268"/>
        <w:gridCol w:w="198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        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210"/>
        <w:gridCol w:w="1720"/>
        <w:gridCol w:w="1720"/>
        <w:gridCol w:w="1803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БУЗ «ЦГиЭ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4,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97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9743</w:t>
            </w:r>
          </w:p>
        </w:tc>
      </w:tr>
      <w:tr>
        <w:trPr>
          <w:trHeight w:val="1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                   (замеры сопротивле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5</w:t>
            </w:r>
          </w:p>
        </w:tc>
      </w:tr>
      <w:tr>
        <w:trPr>
          <w:trHeight w:val="16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и испытание системы вентиля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11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луатационное обслуживание электроустановок зданий и помещ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3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155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15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3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7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8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2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>
          <w:trHeight w:val="7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и систем безопас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4678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ПС и систем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3. Затраты на проведение текущего и капитального ремонта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мер услуги                   (не более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мена оконных блок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6,43752</w:t>
            </w:r>
          </w:p>
        </w:tc>
      </w:tr>
      <w:tr>
        <w:trPr>
          <w:trHeight w:val="25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спортивного за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3,56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2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1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3594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</w:t>
            </w:r>
          </w:p>
        </w:tc>
      </w:tr>
      <w:tr>
        <w:trPr>
          <w:trHeight w:val="206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12</w:t>
            </w:r>
          </w:p>
        </w:tc>
      </w:tr>
      <w:tr>
        <w:trPr>
          <w:trHeight w:val="7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0</w:t>
            </w:r>
          </w:p>
        </w:tc>
      </w:tr>
      <w:tr>
        <w:trPr>
          <w:trHeight w:val="169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7006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8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115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3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46,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401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искусственной освещ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1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и, воды, смы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 067,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6792</w:t>
            </w:r>
          </w:p>
        </w:tc>
      </w:tr>
      <w:tr>
        <w:trPr>
          <w:trHeight w:val="73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езвреживанию (утилизации) ртутьсодержащих от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567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5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я перианального соскоба (гельминт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9,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84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6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693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основных средств               (не более), </w:t>
            </w:r>
          </w:p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,2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СП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а ВМН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7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ая литература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81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7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2552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39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56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685"/>
        <w:gridCol w:w="1984"/>
        <w:gridCol w:w="13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й лист «За отличные успехи в учении»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й лист «За особые успехи в изучении отдельных предметов»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4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6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даль «За особые успехи в учении» с футляром пластиковым  (золот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54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 и прин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опира и принт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 для интерактивной д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33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общая на 96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81</w:t>
            </w:r>
          </w:p>
        </w:tc>
      </w:tr>
      <w:tr>
        <w:trPr>
          <w:trHeight w:val="1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12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635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и на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977"/>
        <w:gridCol w:w="1693"/>
        <w:gridCol w:w="1425"/>
        <w:gridCol w:w="1418"/>
        <w:gridCol w:w="170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ка для мытья посуды (металлическая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 30 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60 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туалетов (гель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осу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око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2</w:t>
            </w:r>
          </w:p>
        </w:tc>
      </w:tr>
      <w:tr>
        <w:trPr>
          <w:trHeight w:val="3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9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,60 л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9</w:t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ящее средство (Санок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9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ящее средство (Биолан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9</w:t>
            </w:r>
          </w:p>
        </w:tc>
      </w:tr>
      <w:tr>
        <w:trPr>
          <w:trHeight w:val="1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сред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9</w:t>
            </w:r>
          </w:p>
        </w:tc>
      </w:tr>
      <w:tr>
        <w:trPr>
          <w:trHeight w:val="21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7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2. Затраты на приобретение с</w:t>
      </w:r>
      <w:r>
        <w:rPr>
          <w:rFonts w:cs="Times New Roman" w:ascii="Times New Roman" w:hAnsi="Times New Roman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денье для унитаз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276"/>
        <w:gridCol w:w="1417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ампы люминесцентные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 xml:space="preserve">36 </w:t>
            </w:r>
            <w:r>
              <w:rPr>
                <w:rFonts w:cs="Times New Roman" w:ascii="Times New Roman" w:hAnsi="Times New Roman"/>
                <w:lang w:val="en-US"/>
              </w:rPr>
              <w:t>W/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пы люминесцентные </w:t>
            </w:r>
            <w:r>
              <w:rPr>
                <w:rFonts w:cs="Times New Roman" w:ascii="Times New Roman" w:hAnsi="Times New Roman"/>
                <w:lang w:val="en-US"/>
              </w:rPr>
              <w:t>L1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W/7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ампы люминесцентные </w:t>
            </w:r>
            <w:r>
              <w:rPr>
                <w:rFonts w:cs="Times New Roman" w:ascii="Times New Roman" w:hAnsi="Times New Roman"/>
                <w:lang w:val="en-US"/>
              </w:rPr>
              <w:t>TL-D18W/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люминесцентные TL-D36W/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оссель </w:t>
            </w:r>
            <w:r>
              <w:rPr>
                <w:rFonts w:cs="Times New Roman" w:ascii="Times New Roman" w:hAnsi="Times New Roman"/>
                <w:lang w:val="en-US"/>
              </w:rPr>
              <w:t>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ссель ЕВН-Т8-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ампочка 60-75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731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1.3.4. Затраты на приобретение мягкого инвентар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9"/>
        <w:gridCol w:w="1276"/>
        <w:gridCol w:w="1418"/>
        <w:gridCol w:w="1701"/>
        <w:gridCol w:w="1701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Хала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тыс.руб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,2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дного классного журнала, периодической литера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4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276"/>
        <w:gridCol w:w="1418"/>
        <w:gridCol w:w="1701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перв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90</w:t>
            </w:r>
          </w:p>
        </w:tc>
      </w:tr>
      <w:tr>
        <w:trPr>
          <w:trHeight w:val="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</w:tr>
      <w:tr>
        <w:trPr>
          <w:trHeight w:val="24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599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659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08-15T06:19:00Z</dcterms:modified>
  <cp:revision>61</cp:revision>
  <dc:subject/>
  <dc:title>Приложение № 1</dc:title>
</cp:coreProperties>
</file>