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8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го района   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46 п. Красноармее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</w:tbl>
    <w:p>
      <w:pPr>
        <w:pStyle w:val="ConsPlusNormal1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Затраты на содержание имущества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равок в год (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мкость от 80 до 130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ценз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Прочие затрат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Затраты на коммунальные услуги:</w:t>
      </w:r>
    </w:p>
    <w:p>
      <w:pPr>
        <w:pStyle w:val="ConsPlusNormal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47</w:t>
            </w:r>
          </w:p>
        </w:tc>
      </w:tr>
    </w:tbl>
    <w:p>
      <w:pPr>
        <w:pStyle w:val="ConsPlusNormal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1.2. </w:t>
      </w:r>
      <w:r>
        <w:rPr/>
        <w:t>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1.3. </w:t>
      </w:r>
      <w:r>
        <w:rPr/>
        <w:t>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07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5.1. Затраты на содержание и техническое обслуживание помещений: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118"/>
        <w:gridCol w:w="2862"/>
        <w:gridCol w:w="2358"/>
      </w:tblGrid>
      <w:tr>
        <w:trPr>
          <w:trHeight w:val="359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3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153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756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909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Централизованная охрана объ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Затраты на оплату услуг по обслуживанию и уборке помещ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по обслуживанию и уборке помещения в месяц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технического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5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ерка тепловычислителя, расходометров, термопреобразовател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426,4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42642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инсекция и дератизация помещ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6,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39919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1.3 Затраты на содержание прилегающей территор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15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153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утилизацию люминесцентных ламп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илизация люминесцен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898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траты на проведение текущего ремонт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09"/>
        <w:gridCol w:w="2550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дания, планируемая к проведению текущего ремон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текущего ремонта 1 кв. метра площади </w:t>
              <w:br/>
              <w:t>(не более),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на ПВХ констр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2 м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28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2486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шеходных дорож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5462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конных блок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м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74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8047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Глава 6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траты на проведение обследование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гельми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9</w:t>
            </w:r>
          </w:p>
        </w:tc>
      </w:tr>
      <w:tr>
        <w:trPr>
          <w:trHeight w:val="18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7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рота-норовиру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6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6.2. Затраты на проведение гигиенического воспитания и обучения граждан, профессиональной гигиенической подготовки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 (шт./ча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ивание голографической ма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02</w:t>
            </w:r>
          </w:p>
        </w:tc>
      </w:tr>
      <w:tr>
        <w:trPr>
          <w:trHeight w:val="13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игиенического воспитания и обучения граждан, профессиональной гигиенической подготовки 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44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9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Затраты на услуги нотариуса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нотариу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 742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97174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иобретение игрового оборудова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зона «Кухня с буфетом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зона «Уголок Ряжанье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оборудование для детской площадки: Машина «Джип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35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основных средст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приемно-контрольный ПКП «Гранит -8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трим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4139"/>
        <w:gridCol w:w="1972"/>
      </w:tblGrid>
      <w:tr>
        <w:trPr>
          <w:trHeight w:val="1477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699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967"/>
        <w:gridCol w:w="1276"/>
        <w:gridCol w:w="1276"/>
        <w:gridCol w:w="1417"/>
        <w:gridCol w:w="1418"/>
        <w:gridCol w:w="210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не более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для ри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цветная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8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1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00"/>
        <w:gridCol w:w="1476"/>
        <w:gridCol w:w="1701"/>
        <w:gridCol w:w="20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туалетно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хозяйственные (резиновые, латексны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«Пемолюкс»(или эквивален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500гр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ый порош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/5кг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хозяйственно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а кальцинирован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/900гр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300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окс гел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стеко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оп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9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тир тех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3. Затраты на приобретение</w:t>
      </w:r>
      <w:r>
        <w:rPr>
          <w:rFonts w:cs="Times New Roman" w:ascii="Times New Roman" w:hAnsi="Times New Roman"/>
          <w:sz w:val="24"/>
          <w:szCs w:val="24"/>
        </w:rPr>
        <w:t xml:space="preserve"> электротовар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дневного цв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накаливания электрические 40-95 В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2.4.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строительных материа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4"/>
        <w:gridCol w:w="1292"/>
        <w:gridCol w:w="1417"/>
        <w:gridCol w:w="161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водоэмульсионная (1кг – 10 к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аль (1-3 к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етный ла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00</w:t>
            </w:r>
          </w:p>
        </w:tc>
      </w:tr>
    </w:tbl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Затраты на приобретение медикаментов, перевязочных средст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687"/>
        <w:gridCol w:w="1292"/>
        <w:gridCol w:w="1417"/>
        <w:gridCol w:w="178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течка универсаль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Затраты на приобретение мягкого инвентаря и обмундиров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чатки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пог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5. Затраты на 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1914"/>
        <w:gridCol w:w="1914"/>
        <w:gridCol w:w="21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итания в день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о 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33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96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70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50973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Затраты на приобретение посуды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00"/>
        <w:gridCol w:w="1476"/>
        <w:gridCol w:w="1701"/>
        <w:gridCol w:w="20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жка чайна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(не более)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4:32:00Z</dcterms:created>
  <dc:creator>Никулина</dc:creator>
  <dc:description/>
  <cp:keywords/>
  <dc:language>en-US</dc:language>
  <cp:lastModifiedBy>1</cp:lastModifiedBy>
  <cp:lastPrinted>2016-11-16T10:28:00Z</cp:lastPrinted>
  <dcterms:modified xsi:type="dcterms:W3CDTF">2018-09-10T08:33:00Z</dcterms:modified>
  <cp:revision>18</cp:revision>
  <dc:subject/>
  <dc:title>Приложение № 1</dc:title>
</cp:coreProperties>
</file>