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8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86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6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3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9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4"/>
        <w:gridCol w:w="2152"/>
      </w:tblGrid>
      <w:tr>
        <w:trPr>
          <w:trHeight w:val="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онито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монитора                         (не более),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Xero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i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126"/>
        <w:gridCol w:w="15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горяч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81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7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084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515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55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4. Затраты на горячее</w:t>
      </w:r>
      <w:r>
        <w:rPr/>
        <w:t xml:space="preserve"> водоснабж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69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горячему водоснабже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4,387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9,915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10"/>
        <w:gridCol w:w="1726"/>
        <w:gridCol w:w="1726"/>
        <w:gridCol w:w="139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27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47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3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,037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,03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917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2126"/>
        <w:gridCol w:w="1701"/>
        <w:gridCol w:w="1417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85"/>
        <w:gridCol w:w="1134"/>
        <w:gridCol w:w="1559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3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,01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рокол 4 отв.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учета путевых листов, 5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322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5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металлическим прижимом, пл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1559"/>
        <w:gridCol w:w="1560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31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3,8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1202"/>
        <w:gridCol w:w="1384"/>
        <w:gridCol w:w="1701"/>
        <w:gridCol w:w="166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,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702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77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180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2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09-10T04:54:00Z</dcterms:modified>
  <cp:revision>10</cp:revision>
  <dc:subject/>
  <dc:title/>
</cp:coreProperties>
</file>