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3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го казенного учреждения дополните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леновская детская школа искусст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43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268"/>
        <w:gridCol w:w="3631"/>
      </w:tblGrid>
      <w:tr>
        <w:trPr>
          <w:trHeight w:val="8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9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57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90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3,48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2,5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4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7613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40,9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содержание и техническое обслуживание помещений: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403"/>
        <w:gridCol w:w="1748"/>
        <w:gridCol w:w="2162"/>
      </w:tblGrid>
      <w:tr>
        <w:trPr>
          <w:trHeight w:val="305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настройку музыкальных инструмен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,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7</w:t>
            </w: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59"/>
        <w:gridCol w:w="1864"/>
        <w:gridCol w:w="2084"/>
        <w:gridCol w:w="1626"/>
      </w:tblGrid>
      <w:tr>
        <w:trPr>
          <w:trHeight w:val="115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оплату услуг по обслуживанию, содержанию и уборке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520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странению неисправностей в системе видеонаблюд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становке тревожной сигнал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Н (дератизация,дезинсекц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8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настройку музыкальных инстру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05"/>
        <w:gridCol w:w="2365"/>
        <w:gridCol w:w="2362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в расчете на 1 единицу (не более), рубл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йка и ремонт фортепиа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6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траты на оплату типографских работ и услуг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олиграфическ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Затраты на информационно-консультационные услуги (посещение семинаров, курсов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3,4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(не более)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2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Бактерицидная ламп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Гипсовые фигуры (муляж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Жалюз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,0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00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4305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6"/>
        <w:gridCol w:w="1292"/>
        <w:gridCol w:w="2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,001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тная и методическая литерату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993"/>
        <w:gridCol w:w="1842"/>
        <w:gridCol w:w="1843"/>
        <w:gridCol w:w="1001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 более)          в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год         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тм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льбом для выста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умага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292"/>
        <w:gridCol w:w="1417"/>
        <w:gridCol w:w="1402"/>
        <w:gridCol w:w="1808"/>
      </w:tblGrid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о-хл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о для мытья око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21"/>
        <w:gridCol w:w="1134"/>
        <w:gridCol w:w="1701"/>
        <w:gridCol w:w="1559"/>
        <w:gridCol w:w="2245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на год         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раска для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раска бе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твор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3.3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лат женский с рельеф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57:00Z</dcterms:created>
  <dc:creator>СпециалистЗакупки</dc:creator>
  <dc:description/>
  <cp:keywords/>
  <dc:language>en-US</dc:language>
  <cp:lastModifiedBy>1</cp:lastModifiedBy>
  <dcterms:modified xsi:type="dcterms:W3CDTF">2018-10-10T05:54:00Z</dcterms:modified>
  <cp:revision>16</cp:revision>
  <dc:subject/>
  <dc:title/>
</cp:coreProperties>
</file>