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№ 28 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 Приказу Управления образования администрации Нижнесергинского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ого района   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ский сад № 46 п. Красноармее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 Затраты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Затраты на услуги связ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(не более)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</w:tbl>
    <w:p>
      <w:pPr>
        <w:pStyle w:val="ConsPlusNormal1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. Затраты на содержание имущества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правок в год (руб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814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авка картриджа лазерного принтера или МФ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мкость от 80 до 130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лиценз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ивирус «Касперский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3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Ц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ЦП для бюджетной отчетност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3. </w:t>
      </w:r>
      <w:r>
        <w:rPr>
          <w:rFonts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месяцев сопровождения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Прочие затрат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4. Затраты на коммунальные услуги:</w:t>
      </w:r>
    </w:p>
    <w:p>
      <w:pPr>
        <w:pStyle w:val="ConsPlusNormal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Затраты на </w:t>
      </w:r>
      <w:r>
        <w:rPr>
          <w:rFonts w:cs="Times New Roman" w:ascii="Times New Roman" w:hAnsi="Times New Roman"/>
          <w:sz w:val="24"/>
          <w:szCs w:val="24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047</w:t>
            </w:r>
          </w:p>
        </w:tc>
      </w:tr>
    </w:tbl>
    <w:p>
      <w:pPr>
        <w:pStyle w:val="ConsPlusNormal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,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4.1.2. </w:t>
      </w:r>
      <w:r>
        <w:rPr/>
        <w:t>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д,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4.1.3. </w:t>
      </w:r>
      <w:r>
        <w:rPr/>
        <w:t>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услугу, 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услуг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07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  <w:t>5.1. Затраты на содержание и техническое обслуживание помещений:</w:t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925"/>
        <w:gridCol w:w="2127"/>
        <w:gridCol w:w="1842"/>
        <w:gridCol w:w="1850"/>
      </w:tblGrid>
      <w:tr>
        <w:trPr>
          <w:trHeight w:val="359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ведение текущего ремон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337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15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75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9599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508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859"/>
        <w:gridCol w:w="1875"/>
        <w:gridCol w:w="2207"/>
        <w:gridCol w:w="187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 Затраты на оплату услуг по обслуживанию и уборке помеще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услуги по обслуживанию и уборке помещения в месяц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ытание и измерение электротехнического 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5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55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ерка тепловычислителя, расходометров, термопреобразователе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426,4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42642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инсекция и дератизация помещ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6,6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39919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1.3 Затраты на содержание прилегающей территори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361"/>
        <w:gridCol w:w="2268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содержания прилегающей территории в месяц в расчете на 1 кв. метр                  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15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153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траты на проведение текущего ремонта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09"/>
        <w:gridCol w:w="2550"/>
        <w:gridCol w:w="198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дания, планируемая к проведению текущего ремон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текущего ремонта 1 кв. метра площади </w:t>
              <w:br/>
              <w:t>(не более),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на ПВХ констр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2 м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28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2486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ешеходных дорож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5462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оконных блок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м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74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58047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Глава 6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Затраты на проведение обследование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2410"/>
        <w:gridCol w:w="19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363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гельмин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9</w:t>
            </w:r>
          </w:p>
        </w:tc>
      </w:tr>
      <w:tr>
        <w:trPr>
          <w:trHeight w:val="18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7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рота-норовиру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65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6.2. Затраты на проведение гигиенического воспитания и обучения граждан, профессиональной гигиенической подготовки должностных лиц и работников организаци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2410"/>
        <w:gridCol w:w="19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 (шт./ча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еивание голографической мар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02</w:t>
            </w:r>
          </w:p>
        </w:tc>
      </w:tr>
      <w:tr>
        <w:trPr>
          <w:trHeight w:val="137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игиенического воспитания и обучения граждан, профессиональной гигиенической подготовки  должностных лиц и работников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044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6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94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Затраты на услуги нотариуса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2410"/>
        <w:gridCol w:w="19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нотариу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5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 742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97174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89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8984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тановка системы тревожной сигнализации с выводом сигнала «ТРЕВОГА» в «Службу 112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00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6. </w:t>
      </w:r>
      <w:r>
        <w:rPr>
          <w:rFonts w:cs="Times New Roman" w:ascii="Times New Roman" w:hAnsi="Times New Roman"/>
          <w:sz w:val="24"/>
          <w:szCs w:val="24"/>
        </w:rPr>
        <w:t>Затраты на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859"/>
        <w:gridCol w:w="1875"/>
        <w:gridCol w:w="2207"/>
        <w:gridCol w:w="187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Централизованная охрана объек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Затраты на приобретение игрового оборудова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193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зона «Кухня с буфетом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зона «Уголок Ряжанье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оборудование для детской площадки: Машина «Джип»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356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приобретение основных средст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193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приемно-контрольный ПКП «Гранит -8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тримм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8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4139"/>
        <w:gridCol w:w="1972"/>
      </w:tblGrid>
      <w:tr>
        <w:trPr>
          <w:trHeight w:val="1477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699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31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967"/>
        <w:gridCol w:w="1276"/>
        <w:gridCol w:w="1276"/>
        <w:gridCol w:w="1417"/>
        <w:gridCol w:w="1418"/>
        <w:gridCol w:w="210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не более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для рис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цветная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 об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8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1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00"/>
        <w:gridCol w:w="1476"/>
        <w:gridCol w:w="1701"/>
        <w:gridCol w:w="20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ло туалетно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хозяйственные (резиновые, латексны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 «Пемолюкс»(или эквивален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500гр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ральный порош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ка/5кг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хозяйственно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а кальцинированн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ка/900гр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о-хлор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300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окс гель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для стеко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4680"/>
        <w:gridCol w:w="1417"/>
        <w:gridCol w:w="1490"/>
        <w:gridCol w:w="1773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япкодерж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оп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,9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тир техн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.3. Затраты на приобретение</w:t>
      </w:r>
      <w:r>
        <w:rPr>
          <w:rFonts w:cs="Times New Roman" w:ascii="Times New Roman" w:hAnsi="Times New Roman"/>
          <w:sz w:val="24"/>
          <w:szCs w:val="24"/>
        </w:rPr>
        <w:t xml:space="preserve"> электротовар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911"/>
        <w:gridCol w:w="1292"/>
        <w:gridCol w:w="1417"/>
        <w:gridCol w:w="1431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дневного цв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накаливания электрические 40-95 В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2.4. </w:t>
      </w:r>
      <w:r>
        <w:rPr>
          <w:rFonts w:cs="Times New Roman" w:ascii="Times New Roman" w:hAnsi="Times New Roman"/>
          <w:sz w:val="24"/>
          <w:szCs w:val="24"/>
        </w:rPr>
        <w:t>Затраты на приобретение строительных материал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4"/>
        <w:gridCol w:w="1292"/>
        <w:gridCol w:w="1417"/>
        <w:gridCol w:w="161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водоэмульсионная (1кг – 10 кг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аль (1-3 кг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и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етный ла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00</w:t>
            </w:r>
          </w:p>
        </w:tc>
      </w:tr>
    </w:tbl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Затраты на приобретение медикаментов, перевязочных средст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687"/>
        <w:gridCol w:w="1292"/>
        <w:gridCol w:w="1417"/>
        <w:gridCol w:w="1789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течка универсальна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Затраты на приобретение мягкого инвентаря и обмундирова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4680"/>
        <w:gridCol w:w="1417"/>
        <w:gridCol w:w="1490"/>
        <w:gridCol w:w="1773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чатки х/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поги рези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,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5. Затраты на приобретение продуктов пита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334"/>
        <w:gridCol w:w="1914"/>
        <w:gridCol w:w="1914"/>
        <w:gridCol w:w="211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тегори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итания в день,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то 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433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раннего дошкольного возрас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96</w:t>
            </w:r>
          </w:p>
        </w:tc>
      </w:tr>
      <w:tr>
        <w:trPr>
          <w:trHeight w:val="270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708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школьного возрас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50973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Затраты на приобретение посуды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00"/>
        <w:gridCol w:w="1476"/>
        <w:gridCol w:w="1701"/>
        <w:gridCol w:w="20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жка чайна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год (не более),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4:32:00Z</dcterms:created>
  <dc:creator>Никулина</dc:creator>
  <dc:description/>
  <cp:keywords/>
  <dc:language>en-US</dc:language>
  <cp:lastModifiedBy>1</cp:lastModifiedBy>
  <cp:lastPrinted>2016-11-16T10:28:00Z</cp:lastPrinted>
  <dcterms:modified xsi:type="dcterms:W3CDTF">2018-10-09T10:06:00Z</dcterms:modified>
  <cp:revision>19</cp:revision>
  <dc:subject/>
  <dc:title>Приложение № 1</dc:title>
</cp:coreProperties>
</file>