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,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118"/>
        <w:gridCol w:w="15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2. Затраты на закупку услуг ассенизации с применением спецмашины КО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31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и (не более),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350"/>
        <w:gridCol w:w="2126"/>
        <w:gridCol w:w="1984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 кв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ботка территории от грызу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5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борка травы с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210"/>
        <w:gridCol w:w="1721"/>
        <w:gridCol w:w="1721"/>
        <w:gridCol w:w="1794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6 кв.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8</w:t>
            </w:r>
          </w:p>
        </w:tc>
      </w:tr>
      <w:tr>
        <w:trPr>
          <w:trHeight w:val="17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6 кв.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16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6 кв.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6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  <w:gridCol w:w="17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16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49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9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разитологические исследования биологического материала методом нативного мазка с физраствором и раствором Люголя на простейш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6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следование на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10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67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118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3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96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ой мебели (6 парт,              12 стуль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моду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ный ковр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36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9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9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24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799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3143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72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8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/2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/2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495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2.2.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429"/>
        <w:gridCol w:w="1418"/>
        <w:gridCol w:w="1417"/>
        <w:gridCol w:w="1418"/>
        <w:gridCol w:w="1418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20"/>
        <w:gridCol w:w="1418"/>
        <w:gridCol w:w="1417"/>
        <w:gridCol w:w="1418"/>
        <w:gridCol w:w="141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ре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10.1.2.4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 477,9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 596,25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8:15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25:00Z</dcterms:modified>
  <cp:revision>7</cp:revision>
  <dc:subject/>
  <dc:title>Приложение № 1</dc:title>
</cp:coreProperties>
</file>