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6.12.2017 г.  № 178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96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68</w:t>
            </w:r>
          </w:p>
        </w:tc>
      </w:tr>
      <w:tr>
        <w:trPr>
          <w:trHeight w:val="2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070"/>
        <w:gridCol w:w="2430"/>
        <w:gridCol w:w="1398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6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2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7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975</w:t>
            </w:r>
          </w:p>
        </w:tc>
      </w:tr>
      <w:tr>
        <w:trPr>
          <w:trHeight w:val="30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19,1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1</w:t>
            </w:r>
          </w:p>
        </w:tc>
      </w:tr>
      <w:tr>
        <w:trPr>
          <w:trHeight w:val="30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32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2108"/>
        <w:gridCol w:w="2531"/>
        <w:gridCol w:w="2399"/>
        <w:gridCol w:w="1752"/>
      </w:tblGrid>
      <w:tr>
        <w:trPr>
          <w:trHeight w:val="197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55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ФУ А4 (принтер – копир – скан)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310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31019</w:t>
            </w:r>
          </w:p>
        </w:tc>
      </w:tr>
      <w:tr>
        <w:trPr>
          <w:trHeight w:val="30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8</w:t>
            </w:r>
          </w:p>
        </w:tc>
      </w:tr>
      <w:tr>
        <w:trPr>
          <w:trHeight w:val="289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35</w:t>
            </w:r>
          </w:p>
        </w:tc>
      </w:tr>
      <w:tr>
        <w:trPr>
          <w:trHeight w:val="289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4601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6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6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,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0"/>
        <w:gridCol w:w="1560"/>
      </w:tblGrid>
      <w:tr>
        <w:trPr>
          <w:trHeight w:val="1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9</w:t>
            </w:r>
          </w:p>
        </w:tc>
      </w:tr>
      <w:tr>
        <w:trPr>
          <w:trHeight w:val="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1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1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Жесткий диск для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</w:t>
            </w:r>
          </w:p>
        </w:tc>
      </w:tr>
      <w:tr>
        <w:trPr>
          <w:trHeight w:val="1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мкомпл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,3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6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835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кв. метра площади здания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гара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98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983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6.2. Затраты на предрейсовый технический осмотр,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7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1,7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7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2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94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37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9,98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8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4. Затраты на приобретение путевок на санаторно-курортное лечение и отдых детей в санаторно-курорт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20,92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5. Затраты на приобретение путевок на санаторно-курортное лечение и отдых детей в детском санатории или санаторно-оздоровительном лагере круглогодичного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6. Затраты на приобретение путевок в загородные оздоровительные лагер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5,0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7. Затраты на приобретение путевок в загородные оздоровительные лагер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>
          <w:trHeight w:val="1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9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9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1629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</w:tr>
      <w:tr>
        <w:trPr>
          <w:trHeight w:val="3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исное кре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917</w:t>
            </w:r>
          </w:p>
        </w:tc>
      </w:tr>
      <w:tr>
        <w:trPr>
          <w:trHeight w:val="3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й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bCs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2126"/>
        <w:gridCol w:w="1276"/>
      </w:tblGrid>
      <w:tr>
        <w:trPr>
          <w:trHeight w:val="19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асла и технических жидк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31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9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71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7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8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668"/>
        <w:gridCol w:w="1276"/>
        <w:gridCol w:w="1276"/>
        <w:gridCol w:w="1417"/>
        <w:gridCol w:w="1418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за единицу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40</w:t>
            </w:r>
          </w:p>
        </w:tc>
      </w:tr>
      <w:tr>
        <w:trPr>
          <w:trHeight w:val="21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бумаги для записей с липким сло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бумаги для записей с липким сло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7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Дыр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я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кладки самоклеящие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25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8</w:t>
            </w:r>
          </w:p>
        </w:tc>
      </w:tr>
      <w:tr>
        <w:trPr>
          <w:trHeight w:val="13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32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19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 наст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ч/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на кноп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30</w:t>
            </w:r>
          </w:p>
        </w:tc>
      </w:tr>
      <w:tr>
        <w:trPr>
          <w:trHeight w:val="17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почт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ор лен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жидкость (штр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кер для выделения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апка-вкладыш (фай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3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5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с боковым металлическим  прижи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боковым металлическим  прижи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адресная «На подпи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7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044</w:t>
            </w:r>
          </w:p>
        </w:tc>
      </w:tr>
      <w:tr>
        <w:trPr>
          <w:trHeight w:val="202" w:hRule="atLeast"/>
        </w:trPr>
        <w:tc>
          <w:tcPr>
            <w:tcW w:w="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05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75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ик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карт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75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, 18*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24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7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3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, 2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2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истящие салф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Штемпельная кра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38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2,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9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промыв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850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с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мозная жид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67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9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диато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мп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ч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 49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довые огн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мер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-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2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сть омывателя стекол (20 л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птечка автомобиль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гнетушитель автомобиль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лава 10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10:00Z</dcterms:created>
  <dc:creator>СпециалистЗакупки</dc:creator>
  <dc:description/>
  <cp:keywords/>
  <dc:language>en-US</dc:language>
  <cp:lastModifiedBy>СпециалистЗакупки</cp:lastModifiedBy>
  <cp:lastPrinted>2018-02-09T08:24:00Z</cp:lastPrinted>
  <dcterms:modified xsi:type="dcterms:W3CDTF">2018-10-10T06:22:00Z</dcterms:modified>
  <cp:revision>31</cp:revision>
  <dc:subject/>
  <dc:title/>
</cp:coreProperties>
</file>