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9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8 р.п. Ати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584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848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ждуго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752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9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8</w:t>
            </w:r>
          </w:p>
        </w:tc>
      </w:tr>
      <w:tr>
        <w:trPr>
          <w:trHeight w:val="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</w:t>
            </w:r>
          </w:p>
        </w:tc>
      </w:tr>
      <w:tr>
        <w:trPr>
          <w:trHeight w:val="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4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16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8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 и заменой ч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 и заменой фото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2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1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24"/>
      </w:tblGrid>
      <w:tr>
        <w:trPr>
          <w:trHeight w:val="10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(не более), тыс. руб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506"/>
        <w:gridCol w:w="4870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  <w:tr>
        <w:trPr>
          <w:trHeight w:val="27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-консультационные услуг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ХАСС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30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: Всероссийский проект «Сайты для образовательных учреждений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30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Аттестат школы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3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23,1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97"/>
        <w:gridCol w:w="4457"/>
        <w:gridCol w:w="20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6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35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ент-фильтрация по тарифу «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7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9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0</w:t>
            </w:r>
          </w:p>
        </w:tc>
      </w:tr>
      <w:tr>
        <w:trPr>
          <w:trHeight w:val="31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3237"/>
      </w:tblGrid>
      <w:tr>
        <w:trPr>
          <w:trHeight w:val="972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8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15"/>
        <w:gridCol w:w="1990"/>
        <w:gridCol w:w="2163"/>
        <w:gridCol w:w="1772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енную воду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06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,8796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85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65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72,7899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8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5,879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5.1.3. Затраты на производственную воду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                  в год,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8521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</w:t>
      </w:r>
      <w:r>
        <w:rPr/>
        <w:t>.1.4. Затраты на холодное водоснабжение и водоотведени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69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62,3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4000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62,3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,9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126"/>
        <w:gridCol w:w="21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9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,794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80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590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90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282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6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6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93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6,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3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4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57"/>
        <w:gridCol w:w="3608"/>
        <w:gridCol w:w="1825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              (не более), рубл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У-2 (3л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8</w:t>
            </w:r>
          </w:p>
        </w:tc>
      </w:tr>
      <w:tr>
        <w:trPr>
          <w:trHeight w:val="2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У-3 (5л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10</w:t>
            </w:r>
          </w:p>
        </w:tc>
      </w:tr>
      <w:tr>
        <w:trPr>
          <w:trHeight w:val="2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2 (з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2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ЗПУ ОУ (перенос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</w:t>
            </w:r>
          </w:p>
        </w:tc>
      </w:tr>
      <w:tr>
        <w:trPr>
          <w:trHeight w:val="2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ЗПУ  к ОУ (перенос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</w:tr>
      <w:tr>
        <w:trPr>
          <w:trHeight w:val="2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охранной, пожарной сигнализации и видеонаблюд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4</w:t>
      </w:r>
      <w:r>
        <w:rPr/>
        <w:t>. Затраты на проведение текущего ремонта помещ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4230"/>
        <w:gridCol w:w="3622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на </w:t>
            </w:r>
            <w:r>
              <w:rPr>
                <w:rFonts w:cs="Times New Roman" w:ascii="Times New Roman" w:hAnsi="Times New Roman"/>
              </w:rPr>
              <w:t>замену  оконных  блоков  на  ПВХ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(не более) тыс.руб. в год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ремонт  сантехнического  оборудования, замену  входной двери на противопожарную. (не более) тыс.руб. в год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241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,0117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135,2537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 Замена  оконных  блоков  на  ПВ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605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ПВХ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241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4.2 Ремонт  сантехнического  оборудования. Замена  входной двери на противопожарную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605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 сантехнического  оборудования. Замена  входной двери на противопожарную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,01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6.5. Затраты на проведение инженерно-геологических и проект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023"/>
        <w:gridCol w:w="2665"/>
        <w:gridCol w:w="2135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оведение инженерно-геологических работ (не более) тыс.руб. в год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оведение инженерно-геологических работ (не более) тыс.руб. в г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оведение и проектных работ (не более) тыс.руб. в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970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2509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3,4739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52,695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5.1. Затраты на проведение инженерно-геологиче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школьного спортивного поля, 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м2 (не более) 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женерно-геологически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7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970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5.2. Затраты на проведение инженерно-геодезических 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школьного спортивного поля, 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м2 (не более) 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женерно-геологически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5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25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5.3. Затраты на проведение проект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школьного спортивного поля, 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м2 (не более) 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ны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75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3,473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6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95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2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3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30974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3,309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траты на проведение работ, по специальной оценке, условий труда работник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                                    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18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3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518 343,2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3 25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на военно-полевых сбора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935,72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в трудовом отряд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 809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52"/>
        <w:gridCol w:w="1896"/>
        <w:gridCol w:w="1819"/>
        <w:gridCol w:w="2661"/>
      </w:tblGrid>
      <w:tr>
        <w:trPr>
          <w:trHeight w:val="111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                  (не более),             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, игрушек для реализации образовательной программы               (</w:t>
            </w:r>
            <w:r>
              <w:rPr>
                <w:rFonts w:cs="Times New Roman" w:ascii="Times New Roman" w:hAnsi="Times New Roman"/>
              </w:rPr>
              <w:t xml:space="preserve">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(не более),              тыс.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38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0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,09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 для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48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Ш-3 Шкаф для документов закрытый, 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51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 2х местны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Сту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нически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ых средств</w:t>
            </w:r>
            <w:r>
              <w:rPr>
                <w:rFonts w:cs="Times New Roman" w:ascii="Times New Roman" w:hAnsi="Times New Roman"/>
              </w:rPr>
              <w:t>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лю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фон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рбовая печать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чать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рабочие тетради по предметам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2,012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4 Затраты на приобретение игр, игрушек для реализации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со звуком в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20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 конструктора  для  групповых  или  индивидуальных иг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 конструктора  для  групповых  иг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строительн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9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раст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4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дикие  живот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наполь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настоль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геометрик  на  квадрат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 геометрик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 развития  мотор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ля  развития  мотор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ом  и семья (металл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ом  и семья (дерев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ля  игр  на  стол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с  элементами  разных фор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в  наборе: 12 квадратов,12 треугольников,13 картонных карточек, брошюра  с  примерами сбор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2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строи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льчик  в 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4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льчик 2 в 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кухонной  посу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столовой  посу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Люб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рин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Веснуш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Лен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аста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на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ская  игров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5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 природы  ма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7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й ст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5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 зона «Гор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9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мягкой мебе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 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560"/>
        <w:gridCol w:w="1559"/>
        <w:gridCol w:w="1134"/>
      </w:tblGrid>
      <w:tr>
        <w:trPr>
          <w:trHeight w:val="18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                    (не более), 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(не более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6,6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6,0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1,2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402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лист «За отличн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ая грамота «За особые успехи в учении отдельных предме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847"/>
        <w:gridCol w:w="1082"/>
        <w:gridCol w:w="1765"/>
        <w:gridCol w:w="1511"/>
        <w:gridCol w:w="2168"/>
        <w:gridCol w:w="820"/>
      </w:tblGrid>
      <w:tr>
        <w:trPr>
          <w:trHeight w:val="184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,24 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ов и ксерок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39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,75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чертежная (ватман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 гофрирова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источ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585  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фломастер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7с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 5с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шариковая синя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№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канцелярс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делит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93"/>
        <w:gridCol w:w="1276"/>
        <w:gridCol w:w="1701"/>
        <w:gridCol w:w="1843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2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1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550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2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8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«Ми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Сано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600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и  бумаж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 однораз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79 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4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 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МЕДИХЛ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54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Део-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860 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18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3. 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24"/>
        <w:gridCol w:w="1251"/>
        <w:gridCol w:w="1386"/>
        <w:gridCol w:w="1644"/>
        <w:gridCol w:w="169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, вал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, саморезы, шуруп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йт-спирит (растворител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,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724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а  ВД Лакра 14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1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115  1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5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115  0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9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266  1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сть плоская 75м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9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02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/4ш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51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авиц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 рези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6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 рези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5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шок детский пласт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5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 фарфоровая 220 м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253 746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4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5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118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85 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929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72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846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6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1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шаш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,7  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з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кал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ло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 доми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7. Затраты на приобретение бланочной продукци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298"/>
        <w:gridCol w:w="1295"/>
        <w:gridCol w:w="1079"/>
        <w:gridCol w:w="1473"/>
        <w:gridCol w:w="144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 группы продленного дн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групповых занятий спортивной школ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логопедически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дивидуальных  коррекционных учебны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4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дивидуальных  учебны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консультаций психоло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структажа учащихся по Т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регистрации посетителей образовательного  учре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внеуроч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5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8,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Знак Знак6"/>
    <w:qFormat/>
    <w:rPr>
      <w:rFonts w:eastAsia="Times New Roman"/>
      <w:sz w:val="24"/>
      <w:lang w:val="ru-RU"/>
    </w:rPr>
  </w:style>
  <w:style w:type="character" w:styleId="12">
    <w:name w:val="Знак Знак1"/>
    <w:qFormat/>
    <w:rPr>
      <w:sz w:val="22"/>
    </w:rPr>
  </w:style>
  <w:style w:type="character" w:styleId="4">
    <w:name w:val="Знак Знак4"/>
    <w:qFormat/>
    <w:rPr>
      <w:rFonts w:ascii="Calibri" w:hAnsi="Calibri" w:eastAsia="Times New Roman" w:cs="Calibri"/>
      <w:sz w:val="22"/>
      <w:lang w:val="ru-RU"/>
    </w:rPr>
  </w:style>
  <w:style w:type="character" w:styleId="3">
    <w:name w:val="Знак Знак3"/>
    <w:qFormat/>
    <w:rPr>
      <w:rFonts w:ascii="Tahoma" w:hAnsi="Tahoma" w:cs="Tahoma"/>
      <w:sz w:val="16"/>
    </w:rPr>
  </w:style>
  <w:style w:type="character" w:styleId="13">
    <w:name w:val="Сильное выделение1"/>
    <w:qFormat/>
    <w:rPr>
      <w:b/>
      <w:i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9-10T06:58:00Z</dcterms:modified>
  <cp:revision>22</cp:revision>
  <dc:subject/>
  <dc:title>Приложение № 1</dc:title>
</cp:coreProperties>
</file>