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10 р.п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80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 - 600 к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928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ензионное П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</w:t>
      </w:r>
      <w:r>
        <w:rPr>
          <w:rFonts w:cs="Times New Roman" w:ascii="Times New Roman" w:hAnsi="Times New Roman"/>
          <w:color w:val="000000"/>
          <w:lang w:eastAsia="ru-RU"/>
        </w:rPr>
        <w:t>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91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,138</w:t>
            </w:r>
          </w:p>
        </w:tc>
      </w:tr>
      <w:tr>
        <w:trPr>
          <w:trHeight w:val="565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имедийный про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  для прин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онер для принте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330"/>
        <w:gridCol w:w="3118"/>
        <w:gridCol w:w="2410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06"/>
        <w:gridCol w:w="1468"/>
        <w:gridCol w:w="1826"/>
        <w:gridCol w:w="1567"/>
        <w:gridCol w:w="1536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693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ентиляции пищебл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641"/>
        <w:gridCol w:w="1418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7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я на заклещевлённ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210"/>
        <w:gridCol w:w="1717"/>
        <w:gridCol w:w="1717"/>
        <w:gridCol w:w="1680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5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11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5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1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сопротивления изоля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5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251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                        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</w:tr>
      <w:tr>
        <w:trPr>
          <w:trHeight w:val="12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4111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кондиционирования и элементов систем вентиля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кондиционирования и элементов вентиляци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и испытание системы венти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3969"/>
        <w:gridCol w:w="166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1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О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2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44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>
          <w:trHeight w:val="52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бразовании с приложен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059"/>
        <w:gridCol w:w="4006"/>
        <w:gridCol w:w="1796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0</w:t>
            </w:r>
          </w:p>
        </w:tc>
      </w:tr>
      <w:tr>
        <w:trPr>
          <w:trHeight w:val="1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5. Затраты на услуги нотариуса:</w:t>
      </w:r>
      <w:r>
        <w:rPr>
          <w:rFonts w:cs="Times New Roman" w:ascii="Times New Roman" w:hAnsi="Times New Roman"/>
          <w:highlight w:val="cy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cyan"/>
          <w:lang w:eastAsia="ru-RU"/>
        </w:rPr>
      </w:pPr>
      <w:r>
        <w:rPr>
          <w:rFonts w:cs="Times New Roman" w:ascii="Times New Roman" w:hAnsi="Times New Roman"/>
          <w:highlight w:val="cy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6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тариальные услуги (свидетельствование подлинности подпис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 0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7.6.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выполнение работ по спецоценки условий труд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675"/>
        <w:gridCol w:w="1701"/>
        <w:gridCol w:w="1941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мма в год,             тыс. руб.</w:t>
            </w:r>
          </w:p>
        </w:tc>
      </w:tr>
      <w:tr>
        <w:trPr>
          <w:trHeight w:val="3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ецоценка условий труд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29" w:leader="none"/>
                <w:tab w:val="right" w:pos="245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ab/>
              <w:t>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7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казание услуг по организации питания обучающихс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93 817,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119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ебели (не более),             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рта учен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 с регулируемой высотой подъема (поворо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уче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етка волейбо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6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клас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клас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чертеж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юг с пароувлажн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глади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аблиц по технологии "Обработка ткане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268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бланочной и иной типографской продук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атериальных запасов для нужд гражданской обороны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02"/>
        <w:gridCol w:w="1774"/>
        <w:gridCol w:w="1985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умага ксерок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 фай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ксерок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,2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файлами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о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креп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б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ыро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 закрой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 универс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ирт для спирт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7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ю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а для мытья пола в рулон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чистки унитаз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чики для двер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3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ла (с черен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пата (с черенком) для уборки сн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</w:tr>
      <w:tr>
        <w:trPr>
          <w:trHeight w:val="28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ник с сов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19</w:t>
            </w:r>
          </w:p>
        </w:tc>
      </w:tr>
      <w:tr>
        <w:trPr>
          <w:trHeight w:val="15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3.3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50"/>
        <w:gridCol w:w="1275"/>
        <w:gridCol w:w="1418"/>
        <w:gridCol w:w="1276"/>
        <w:gridCol w:w="155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3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1418"/>
        <w:gridCol w:w="127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энергосберегающие 55-100 В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для люминисцентных ла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1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3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75"/>
        <w:gridCol w:w="1418"/>
        <w:gridCol w:w="127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для пола (2 к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ab/>
        <w:t>9.1.3.6. Затраты на приобретение 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ов, работ,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-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расчета на 1 работника            в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четная численность основных работни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индивидуальной защи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2.</w:t>
      </w:r>
      <w:r>
        <w:rPr>
          <w:rFonts w:cs="Times New Roman" w:ascii="Times New Roman" w:hAnsi="Times New Roman"/>
          <w:lang w:eastAsia="ru-RU"/>
        </w:rPr>
        <w:t xml:space="preserve"> Затраты на приобретение слесарных и столярных инструментов для школьной мастерск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76"/>
        <w:gridCol w:w="1559"/>
        <w:gridCol w:w="1985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4. </w:t>
      </w:r>
      <w:r>
        <w:rPr>
          <w:rFonts w:cs="Times New Roman" w:ascii="Times New Roman" w:hAnsi="Times New Roman"/>
          <w:lang w:eastAsia="ru-RU"/>
        </w:rPr>
        <w:t>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left" w:pos="-426" w:leader="none"/>
        </w:tabs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4:51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9-02-08T04:51:00Z</dcterms:modified>
  <cp:revision>2</cp:revision>
  <dc:subject/>
  <dc:title>Приложение № 1</dc:title>
</cp:coreProperties>
</file>