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8г.  № 200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,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4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5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6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Ф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850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5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5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 Затраты на проведение текущего и капитально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433"/>
        <w:gridCol w:w="2544"/>
        <w:gridCol w:w="1979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1 кв. метра площади здания              (не более),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;</w:t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бытового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. обслужи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ое и технологическое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08"/>
        <w:gridCol w:w="3827"/>
        <w:gridCol w:w="1560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              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об обучении в образовательном учрежде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4.Затраты по проведение работ спец. оценки условий труда работ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чих мес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/>
        <w:t xml:space="preserve"> </w:t>
      </w:r>
      <w:r>
        <w:rPr>
          <w:rFonts w:cs="Times New Roman" w:ascii="Times New Roman" w:hAnsi="Times New Roman"/>
        </w:rPr>
        <w:t>Затраты на оплату работ по монтажу (установке), дооборудованию и наладке оборуд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оборуд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лежащего монтажу (установк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оборудованию и наладк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онтажа (установки), дооборудования и наладки оборуд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нтаж системы АПС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7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eastAsia="ru-RU"/>
        </w:rPr>
        <w:t xml:space="preserve">8.8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9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847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0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9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5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сихоневрологическое обслед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9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фы для наглядных пособ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7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9.1.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игрового оборудования для детских площадок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овое оборудование для детских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 кондиционирования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и и штам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и для р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4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Затраты на приобретение учебно-наглядное и учебно-практическое 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1292"/>
        <w:gridCol w:w="28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ая табли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емонстрационных таблиц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 для актового зала с потолочным креплени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5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а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,6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цвет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ектирующая жид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ей для бума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ей для бума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 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12ц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 школьный цве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репки ка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8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1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жидк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жид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8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туале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,17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для мыть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/200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/25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2.2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хозяйственных товаров и принадлеж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429"/>
        <w:gridCol w:w="1418"/>
        <w:gridCol w:w="1417"/>
        <w:gridCol w:w="1418"/>
        <w:gridCol w:w="184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пата (с черенком) для уборки сне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ла (с черен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ро оцинков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бка для мытья посу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44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4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2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2.4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водоэмульсионная (1кг – 2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 паркет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22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4.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5.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47"/>
        <w:gridCol w:w="1292"/>
        <w:gridCol w:w="1417"/>
        <w:gridCol w:w="1565"/>
        <w:gridCol w:w="129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зные колод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вые тя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/4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пни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ши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1.6. Затраты на приобретение средств по уходу за автомобиле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748"/>
        <w:gridCol w:w="1292"/>
        <w:gridCol w:w="1417"/>
        <w:gridCol w:w="1565"/>
        <w:gridCol w:w="129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ыватель стеко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о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00</w:t>
            </w:r>
          </w:p>
        </w:tc>
      </w:tr>
      <w:tr>
        <w:trPr>
          <w:trHeight w:val="3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 тормоз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,080</w:t>
            </w:r>
          </w:p>
        </w:tc>
      </w:tr>
      <w:tr>
        <w:trPr>
          <w:trHeight w:val="3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2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7.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1.7. Затраты на приобретение мягкого инвентаря и приобретение специальной одежды, специальной обуви и других средств индивидуальной защиты: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453"/>
        <w:gridCol w:w="1276"/>
        <w:gridCol w:w="1134"/>
        <w:gridCol w:w="1134"/>
        <w:gridCol w:w="216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1.9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4"/>
        <w:gridCol w:w="1292"/>
        <w:gridCol w:w="1417"/>
        <w:gridCol w:w="1118"/>
        <w:gridCol w:w="184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1.10.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 299,6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3 621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11. Затраты на приобретение материальных запасов для нужд гражданской обор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ректор                                  Завьялова Т.Н.</w:t>
      </w:r>
    </w:p>
    <w:p>
      <w:pPr>
        <w:pStyle w:val="Normal"/>
        <w:spacing w:before="0" w:after="200"/>
        <w:ind w:firstLine="708"/>
        <w:rPr>
          <w:vanish/>
        </w:rPr>
      </w:pPr>
      <w:r>
        <w:rPr>
          <w:rFonts w:cs="Times New Roman" w:ascii="Times New Roman" w:hAnsi="Times New Roman"/>
          <w:lang w:eastAsia="ru-RU"/>
        </w:rPr>
        <w:t>Гл. бухгалтер                           Накарякова В.С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57:00Z</dcterms:created>
  <dc:creator>Никулина</dc:creator>
  <dc:description/>
  <cp:keywords/>
  <dc:language>en-US</dc:language>
  <cp:lastModifiedBy>СпециалистЗакупки</cp:lastModifiedBy>
  <cp:lastPrinted>2019-02-06T16:20:00Z</cp:lastPrinted>
  <dcterms:modified xsi:type="dcterms:W3CDTF">2019-02-11T06:57:00Z</dcterms:modified>
  <cp:revision>2</cp:revision>
  <dc:subject/>
  <dc:title>Приложение № 1</dc:title>
</cp:coreProperties>
</file>