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7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8,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1,20</w:t>
            </w:r>
          </w:p>
        </w:tc>
      </w:tr>
      <w:tr>
        <w:trPr>
          <w:trHeight w:val="86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,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98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9582,2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Техно-эконо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</w:tr>
      <w:tr>
        <w:trPr>
          <w:trHeight w:val="28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Антивирусная программа Касперск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ектор для актового зала с потолочным креплением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-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1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,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8</w:t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5. Затраты на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87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3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02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 Затраты на проведение монтажа пожарной сигнализации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системы автоматической пожарной сиг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128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820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71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71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0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8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64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0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чердачн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7,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компьюте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обслуживания в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компьютер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рганизации физической охраны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обслуживания в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физической охраны 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физической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2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3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3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,2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 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1.5 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8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88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контроля наружного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00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.6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7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6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редств и системы контроля и управления доступ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7.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9,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4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 с комплектом стульев№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етка двух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етка четырех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4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нерегулируемый размер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нерегулируемый размер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4</w:t>
            </w:r>
          </w:p>
        </w:tc>
      </w:tr>
      <w:tr>
        <w:trPr>
          <w:trHeight w:val="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480</w:t>
            </w:r>
          </w:p>
        </w:tc>
      </w:tr>
      <w:tr>
        <w:trPr>
          <w:trHeight w:val="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2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 швей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9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волейбольный трениров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баскетбольный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баскетбольный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ер гимнас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1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резиновый цве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совые модели геометрических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 для мет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ьеры легкоатлет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  <w:lang w:val="en-US" w:eastAsia="ru-RU"/>
        </w:rPr>
        <w:t>3</w:t>
      </w:r>
      <w:r>
        <w:rPr>
          <w:rFonts w:cs="Times New Roman" w:ascii="Times New Roman" w:hAnsi="Times New Roman"/>
          <w:lang w:eastAsia="ru-RU"/>
        </w:rPr>
        <w:t>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оставку средств и системы контроля и управления допуск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редств и системы контроля и управления доступом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.96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.96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 “Прогресс»Оригинал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12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универсаль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ство для уборки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 (порошок) Пемолюкс сода+эффек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 750мл с распылителе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5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 регенерирующий -восстанавливающ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 гидрофобного действ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.5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2. Затраты на приобретение хозяйственных </w:t>
      </w:r>
      <w:r>
        <w:rPr>
          <w:rFonts w:cs="Times New Roman" w:ascii="Times New Roman" w:hAnsi="Times New Roman"/>
          <w:lang w:eastAsia="ru-RU"/>
        </w:rPr>
        <w:t xml:space="preserve">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бок для сне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а оцинкован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и для люминисцентных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сет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.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фасадная водно-дисперсио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ирка (25 к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мальбелая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серая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 че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нтус деревянный 2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0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для плитки и керамогранита (25 кг.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3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двер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8.788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поги с подно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0,7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.29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1-4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5-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Классный журнал 10-11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 учета в системе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урнал индивидуального обуч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  <w:gridCol w:w="3359"/>
      </w:tblGrid>
      <w:tr>
        <w:trPr>
          <w:trHeight w:val="44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15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22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Пользователь Windows</cp:lastModifiedBy>
  <cp:lastPrinted>2019-02-07T16:17:00Z</cp:lastPrinted>
  <dcterms:modified xsi:type="dcterms:W3CDTF">2019-02-07T11:18:00Z</dcterms:modified>
  <cp:revision>58</cp:revision>
  <dc:subject/>
  <dc:title>Приложение № 1</dc:title>
</cp:coreProperties>
</file>