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3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>Муниципального казенного образовательного учреждения дополнительного образования «Нижнесергинский центр дополнительного образования де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820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7"/>
        <w:gridCol w:w="2247"/>
        <w:gridCol w:w="1374"/>
        <w:gridCol w:w="1799"/>
        <w:gridCol w:w="1233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0,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,66119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957"/>
        <w:gridCol w:w="2186"/>
        <w:gridCol w:w="1884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, ш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технику в год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К(настройка, подключение, установка програм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а лазерного принтера или МФУ 5 штук 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0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48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ИТ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5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лава 4. Затраты на приобретение материальных запасов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апасных ча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планиру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 приобретению запасных частей  (шту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на приобретения 1 единицы (не более),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ртридж для прин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4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5. Затраты не отнесенные к затратам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траты по договору на наем жилого помещения на период командир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843"/>
        <w:gridCol w:w="1682"/>
        <w:gridCol w:w="2117"/>
        <w:gridCol w:w="213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суток нахождения в командиров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найма жилого помещения в сут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тыс. руб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й (одномест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ол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4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8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889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4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6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83,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807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7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7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03"/>
        <w:gridCol w:w="1984"/>
        <w:gridCol w:w="1843"/>
        <w:gridCol w:w="170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. обслуживание и ремонт транспортных средст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43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1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6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628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943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2,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488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Круглосуточный контроль и поддержание работоспособности оборудования для дублирования сигналов «Пожа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62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058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00"/>
        <w:gridCol w:w="3185"/>
        <w:gridCol w:w="379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смот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7,4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674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0,7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907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2,9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829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ое обслуживание тахогра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4.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уборку,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9,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19661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ги ФГУЗ «ЦСЭН» обработка от клещ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8,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6893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теплосчетчика 3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9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6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768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2 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8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388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сопроти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13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133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5 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8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8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32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ройка музыкальных инстр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0</w:t>
            </w:r>
          </w:p>
        </w:tc>
      </w:tr>
    </w:tbl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6"/>
        <w:gridCol w:w="3055"/>
        <w:gridCol w:w="30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траты на приобретение прочих работ и услуг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тенда «План эваку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тенда «Охрана тру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 микроклимат, искусственная освещ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40</w:t>
            </w:r>
          </w:p>
        </w:tc>
      </w:tr>
      <w:tr>
        <w:trPr>
          <w:trHeight w:val="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механика (предрейсовый осмотр Т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32               </w:t>
            </w:r>
          </w:p>
        </w:tc>
      </w:tr>
      <w:tr>
        <w:trPr>
          <w:trHeight w:val="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,6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4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791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ителей                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Затраты на приобретение полисов ОСАГО, ОСГОП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бус)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7"/>
        <w:gridCol w:w="3062"/>
        <w:gridCol w:w="30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осмотр ЦР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осмотр ЦСЭ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7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940"/>
        <w:gridCol w:w="2685"/>
      </w:tblGrid>
      <w:tr>
        <w:trPr>
          <w:trHeight w:val="113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05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405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 Затраты на приобретение основных средст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"/>
        <w:gridCol w:w="4359"/>
        <w:gridCol w:w="4"/>
        <w:gridCol w:w="1289"/>
        <w:gridCol w:w="4"/>
        <w:gridCol w:w="1640"/>
        <w:gridCol w:w="6"/>
        <w:gridCol w:w="2178"/>
        <w:gridCol w:w="102"/>
        <w:gridCol w:w="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 (реализация доп. предпрофессиональных общеобразовательных программ в области муз. искусства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3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17"/>
        <w:gridCol w:w="1701"/>
        <w:gridCol w:w="1418"/>
        <w:gridCol w:w="1559"/>
        <w:gridCol w:w="42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троитель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 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районных мероприятий (не боле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6885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 xml:space="preserve">.1.1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бланочной и иной типографской проду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1418"/>
        <w:gridCol w:w="1134"/>
        <w:gridCol w:w="1276"/>
        <w:gridCol w:w="16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бан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15159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2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109"/>
        <w:gridCol w:w="1417"/>
        <w:gridCol w:w="1418"/>
        <w:gridCol w:w="1417"/>
        <w:gridCol w:w="1985"/>
        <w:gridCol w:w="111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ейки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4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Лич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История обучения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,375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3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292"/>
        <w:gridCol w:w="1417"/>
        <w:gridCol w:w="1544"/>
        <w:gridCol w:w="11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енка на стол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(больш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стекло 3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ое ведр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для душев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и на двери эвакуационных выход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4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292"/>
        <w:gridCol w:w="1417"/>
        <w:gridCol w:w="2541"/>
        <w:gridCol w:w="41"/>
        <w:gridCol w:w="1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(дезинфицирующее) средство для сантехни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6 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5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медика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75"/>
        <w:gridCol w:w="1140"/>
        <w:gridCol w:w="1417"/>
        <w:gridCol w:w="1695"/>
        <w:gridCol w:w="19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гексиди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аммиака1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ерекиси водород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 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бриллиантовый зеле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озаживляющая мазь «Левомекол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БФ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ариновая мазь(от ушибо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т стериль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нестериль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стериль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дис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палоч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в руло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лейкопласты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ластыри от ожог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рованный уг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аллергический препарат(лоротади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ик электрон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медицинск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1.6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530"/>
        <w:gridCol w:w="1543"/>
        <w:gridCol w:w="1417"/>
        <w:gridCol w:w="1915"/>
        <w:gridCol w:w="180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 момент столя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 шлифован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4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Затраты на проведение районных мероприят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145"/>
        <w:gridCol w:w="1417"/>
        <w:gridCol w:w="1559"/>
        <w:gridCol w:w="1985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–конкурс народной музыки «Содруж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лыжным гонкам,в рамках Спартакиады молодежи Нижнесергинского МР, посвященные памяти Героя Социалистического труда Смольникова В,П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партивно-массовые соревнования «Нижнесергинский район стартует!», посвященные празднику Весы и Труда 1 Мая и 74 годовщине Победы Советского народа в Великой Отечественной во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соревнование на Кубок Нижнесергинского МР по МИНИ-ФУТБОЛУ среди учащихся образовательных организаций Нижнесергин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ое 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9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Затраты на приобретение горюче-смазочных материал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топлива, л/100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топливо Евр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2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3. Затраты на приобретение средств по уходу за автомобиле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48"/>
        <w:gridCol w:w="1292"/>
        <w:gridCol w:w="1417"/>
        <w:gridCol w:w="1565"/>
        <w:gridCol w:w="129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ыватель стекол зим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/5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2:00Z</dcterms:created>
  <dc:creator>*</dc:creator>
  <dc:description/>
  <cp:keywords/>
  <dc:language>en-US</dc:language>
  <cp:lastModifiedBy>1</cp:lastModifiedBy>
  <cp:lastPrinted>2019-02-07T13:55:00Z</cp:lastPrinted>
  <dcterms:modified xsi:type="dcterms:W3CDTF">2019-02-08T04:31:00Z</dcterms:modified>
  <cp:revision>14</cp:revision>
  <dc:subject/>
  <dc:title/>
</cp:coreProperties>
</file>