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4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8 г.  № 200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д. Васькин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,92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369"/>
        <w:gridCol w:w="5387"/>
        <w:gridCol w:w="1559"/>
      </w:tblGrid>
      <w:tr>
        <w:trPr>
          <w:trHeight w:val="8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 простой (неисключительной) лицензии на использование программного обеспечения по защите информации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ого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63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ланшетных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2032"/>
        <w:gridCol w:w="2544"/>
        <w:gridCol w:w="3399"/>
        <w:gridCol w:w="1430"/>
      </w:tblGrid>
      <w:tr>
        <w:trPr>
          <w:trHeight w:val="836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ланшетных компьютеров (штук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Цена 1 планшетного компьютера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 тыс.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623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йный проекто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561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йный проекто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839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839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3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1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839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</w:tr>
      <w:tr>
        <w:trPr>
          <w:trHeight w:val="27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210"/>
        <w:gridCol w:w="1721"/>
        <w:gridCol w:w="1721"/>
        <w:gridCol w:w="1794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583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,0</w:t>
            </w:r>
          </w:p>
        </w:tc>
      </w:tr>
      <w:tr>
        <w:trPr>
          <w:trHeight w:val="17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94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3544"/>
        <w:gridCol w:w="166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2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2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 баканализы, химанализ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3119"/>
        <w:gridCol w:w="15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приобретение основных средств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офисный для воспит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нит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,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ков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шпо под цв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ы учебно-методических материалов для ученик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111"/>
        <w:gridCol w:w="21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52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80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 для д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чая тетр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00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21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2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4,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145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52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средств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78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9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28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92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чич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,1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40- 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ТРЛ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18-36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3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 (1кг – 2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эмаль (1 - 50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 маляр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8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2.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278"/>
        <w:gridCol w:w="1701"/>
        <w:gridCol w:w="2621"/>
        <w:gridCol w:w="159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в год, тонн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за 1 тонну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не более), 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9.4.Затраты на поставку/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5881,34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4:01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9-02-07T04:01:00Z</dcterms:modified>
  <cp:revision>2</cp:revision>
  <dc:subject/>
  <dc:title>Приложение № 1</dc:title>
</cp:coreProperties>
</file>