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8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46 п. Красноармее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11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3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85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Затраты на коммунальные услуги:</w:t>
      </w:r>
    </w:p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87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30519</w:t>
            </w:r>
          </w:p>
        </w:tc>
      </w:tr>
    </w:tbl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,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51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28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2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23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>.1. Затраты на содержание и техническое обслуживание помещений: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5"/>
        <w:gridCol w:w="2127"/>
        <w:gridCol w:w="1842"/>
        <w:gridCol w:w="1850"/>
      </w:tblGrid>
      <w:tr>
        <w:trPr>
          <w:trHeight w:val="359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3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6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3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8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330"/>
        <w:gridCol w:w="2638"/>
        <w:gridCol w:w="2220"/>
      </w:tblGrid>
      <w:tr>
        <w:trPr>
          <w:trHeight w:val="222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служиваемых устройств в составе системы охранно-тревожной сигнализации(не более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бслуживания 1 устройства (не более), руб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41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0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Затраты на оплату услуг по обслуживанию и уборке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по обслуживанию и уборке помещения в меся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95,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9588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уги по дезинсекция и дератизац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3,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2379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3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6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6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Затраты на вывоз твердых бытовых отх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663"/>
        <w:gridCol w:w="3871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3 ТБО в го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ывоза 1 м3 ТБО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траты на тех. обслуживание и регламентно – профилактический ремонт систем видеонаблюдения 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303"/>
        <w:gridCol w:w="2734"/>
        <w:gridCol w:w="2324"/>
      </w:tblGrid>
      <w:tr>
        <w:trPr>
          <w:trHeight w:val="112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ставе систем видеонаблюд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тех. обслуживание и регламентно – профилактический ремонта 1 устройства в составе систем видеонаблюдения в год (не более), рубле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85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Обслуживание систем видеонаюлю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лава 5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траты на проведение обследование сотрудников, детей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 в год (ш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отрудников на гельми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рота-норовиру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атрическое освидетельствование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2. Затраты на оказание услуг по проведению гигиенического воспитания и обучения граждан, профессиональной гигиенической подготовки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 (шт./ч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ведению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5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01"/>
        <w:gridCol w:w="3354"/>
        <w:gridCol w:w="333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ведения диспансеризации в расчете на 1 работника (не более), рубле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0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03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Затраты на оплату услуг охра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286"/>
        <w:gridCol w:w="2713"/>
        <w:gridCol w:w="2307"/>
      </w:tblGrid>
      <w:tr>
        <w:trPr>
          <w:trHeight w:val="1146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 в составе системы охранно- тревожной сигнализации  (не более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7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Услуги охран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,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траты на приобретение игрового оборудов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одуль «Кухн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31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одуль «Поликлиник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6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детский доми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43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3240"/>
      </w:tblGrid>
      <w:tr>
        <w:trPr>
          <w:trHeight w:val="1511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8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00"/>
        <w:gridCol w:w="1476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0,0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 (6,0 кг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и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7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ивочное полотно для по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/1 п.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9"/>
        <w:gridCol w:w="4270"/>
        <w:gridCol w:w="5131"/>
      </w:tblGrid>
      <w:tr>
        <w:trPr>
          <w:trHeight w:val="82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92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32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9-02-11T06:41:00Z</dcterms:modified>
  <cp:revision>24</cp:revision>
  <dc:subject/>
  <dc:title>Приложение № 1</dc:title>
</cp:coreProperties>
</file>