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3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го района 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3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9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93,6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123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17"/>
        <w:gridCol w:w="3600"/>
        <w:gridCol w:w="15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553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,884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404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878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,4581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67,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553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,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,884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40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4. Затраты на холодное водоснабжение и водоотведение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521"/>
        <w:gridCol w:w="25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8,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1895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4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688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3,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198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37, 87814 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Затраты на закупку услуг ассениз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277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0,00 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08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1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2542"/>
        <w:gridCol w:w="3166"/>
      </w:tblGrid>
      <w:tr>
        <w:trPr>
          <w:trHeight w:val="266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758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758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198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передачи сигнала в службу«112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00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08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, акарицидная обработка, дератизация работ открытой территории, обследование территории на заклещевлен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43472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00 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3. Затраты по обслуживанию узла учета теплоэнерг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746"/>
        <w:gridCol w:w="1800"/>
        <w:gridCol w:w="3591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злов уч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ев обслужива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0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50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 65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1335"/>
        <w:gridCol w:w="2638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на утилизации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758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5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3353"/>
        <w:gridCol w:w="2367"/>
      </w:tblGrid>
      <w:tr>
        <w:trPr>
          <w:trHeight w:val="2346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,800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,000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 ,80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198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000</w:t>
            </w:r>
          </w:p>
        </w:tc>
      </w:tr>
      <w:tr>
        <w:trPr>
          <w:trHeight w:val="1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56,600 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237,6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3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498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184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8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38208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освещения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85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85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1 Прочих работ и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184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по сопровождению веб-сай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8,00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20</w:t>
            </w:r>
          </w:p>
        </w:tc>
      </w:tr>
      <w:tr>
        <w:trPr>
          <w:trHeight w:val="45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10</w:t>
            </w:r>
          </w:p>
        </w:tc>
      </w:tr>
      <w:tr>
        <w:trPr>
          <w:trHeight w:val="28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412</w:t>
            </w:r>
          </w:p>
        </w:tc>
      </w:tr>
      <w:tr>
        <w:trPr>
          <w:trHeight w:val="43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рото и норовир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8,000 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4,84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6. Затраты на оплату нотариальных услуг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24"/>
        <w:gridCol w:w="1560"/>
        <w:gridCol w:w="1701"/>
      </w:tblGrid>
      <w:tr>
        <w:trPr>
          <w:trHeight w:val="12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(не более)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в год,</w:t>
            </w:r>
          </w:p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ение копий документ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ус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 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 375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м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 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8, 000 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аланс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4, 000 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то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0, 000 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2, 000 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плек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, 000 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ам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6, 000 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зел учета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0,000 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, 3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4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 черенк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якодержа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ть маляр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 0,5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 0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для чистки посуды, ванн, раковин, унитаз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/мытья посуды 0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2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пищев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50</w:t>
            </w:r>
          </w:p>
        </w:tc>
      </w:tr>
      <w:tr>
        <w:trPr>
          <w:trHeight w:val="2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7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,8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1.2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меситель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 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1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ические лампоч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1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а масляна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40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5. Затраты на приобретение посуды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61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1.1.6. Затраты на приобретение медикаментов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61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роксол сироп 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ьгин 0,5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н/стер 5*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стер 5*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нт эластичный трубчатый №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эластичный трубчатый №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дол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 100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асол 10мг/мл 1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ортизоновая глазная мазь0,5% 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а гемостатическая 50*50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едрол 0,05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валол 2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икс 10мг/мл 2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меколь 4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мицетин 0,25% 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пластырь бактерицид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я сульфат 250мг/мл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шпа 40мг № 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ет перевязочны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верин 20мг/мл 2,0 №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оп Парацетамо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изолон 25 мг/мл 1,0 № 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адреналина 1мг/мл 1,0 №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бриллиантовой зелени 1% 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дибазола 1%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йода спиртовый 5% 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натрия хлорида 0,9%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новокаина 0,5%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перекиси водорода 3% 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дрон 1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спирт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стерильная 16*14см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мекта 3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1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астин 20мг/мл 1,0 №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 активированный 0,25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ацилин 20мг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осемид 40мг № 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охлаждающ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корбиновая кислот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школьники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09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2, 7365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ясель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0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,3796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,24474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6. </w:t>
      </w:r>
      <w:r>
        <w:rPr/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06:00Z</dcterms:created>
  <dc:creator>Никулина</dc:creator>
  <dc:description/>
  <cp:keywords/>
  <dc:language>en-US</dc:language>
  <cp:lastModifiedBy>1</cp:lastModifiedBy>
  <cp:lastPrinted>2018-01-31T10:33:00Z</cp:lastPrinted>
  <dcterms:modified xsi:type="dcterms:W3CDTF">2019-02-08T10:32:00Z</dcterms:modified>
  <cp:revision>20</cp:revision>
  <dc:subject/>
  <dc:title>Приложение № 1</dc:title>
</cp:coreProperties>
</file>