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jc w:val="right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1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ind w:left="1069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униципальное казенное общеобразовательное учреждение средняя общеобразовательная школа п. Красноармее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8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55"/>
        <w:gridCol w:w="4126"/>
        <w:gridCol w:w="217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835"/>
        <w:gridCol w:w="26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90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29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68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0664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3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88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907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187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,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166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70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2126"/>
        <w:gridCol w:w="2126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2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264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4,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8564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7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17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4.2. Затраты на техническое</w:t>
      </w:r>
      <w:r>
        <w:rPr/>
        <w:t xml:space="preserve"> обслуживание и ремонт транспортных средств: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57"/>
        <w:gridCol w:w="2627"/>
        <w:gridCol w:w="2764"/>
        <w:gridCol w:w="14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ка тахограф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4.3. Затраты на проведение инструментального контроля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4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5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, искусственной освещенности, измерение электростатического п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37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ация блока СК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а -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иатрическое освидетельствование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специальной оценки рабочего мес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чих мест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5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3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еда Мороза (для взросл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6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2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СКЗИ (на автоб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58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559"/>
        <w:gridCol w:w="1701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сел моторны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4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29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.1.1. </w:t>
      </w:r>
      <w:r>
        <w:rPr/>
        <w:t>Затраты на приобретение бланочной и иной типографской проду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8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 шк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 (5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9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 (0,090 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емолюкс) (0,500 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ь стекло (0,5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23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95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48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5. Затраты на приобретение масел моторных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843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8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2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____________________ Н.Н.Сидо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:______________Н.Н.Волкова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2:00Z</dcterms:created>
  <dc:creator>Никулина</dc:creator>
  <dc:description/>
  <cp:keywords/>
  <dc:language>en-US</dc:language>
  <cp:lastModifiedBy>СпециалистЗакупки</cp:lastModifiedBy>
  <cp:lastPrinted>2019-02-05T14:44:00Z</cp:lastPrinted>
  <dcterms:modified xsi:type="dcterms:W3CDTF">2019-02-11T07:32:00Z</dcterms:modified>
  <cp:revision>2</cp:revision>
  <dc:subject/>
  <dc:title>Приложение № 1</dc:title>
</cp:coreProperties>
</file>