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8 г.  № 200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u w:val="single"/>
          <w:lang w:eastAsia="ru-RU"/>
        </w:rPr>
        <w:t>Муниципальное казенное общеобразовательное учреждение средняя общеобразовательная школа №13 р.п. Дружинино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,4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2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</w:r>
            <w:r>
              <w:rPr>
                <w:rFonts w:cs="Times New Roman" w:ascii="Times New Roman" w:hAnsi="Times New Roman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lang w:eastAsia="ru-RU"/>
              </w:rPr>
              <w:t>rosoft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48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848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ор для актового зала с потолочным крепление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0</w:t>
            </w:r>
          </w:p>
        </w:tc>
      </w:tr>
      <w:tr>
        <w:trPr>
          <w:trHeight w:val="848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ьютер и его комплектующ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  <w:gridCol w:w="166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запасных частей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8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/>
        <w:t>коммунальные услуги:</w:t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6674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15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5828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1,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66748</w:t>
            </w:r>
          </w:p>
        </w:tc>
      </w:tr>
    </w:tbl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2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,7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915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148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14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72"/>
        <w:gridCol w:w="4611"/>
        <w:gridCol w:w="1649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пожарной сигнализ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748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74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2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6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идетельство об образовании для умственно-отсталых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4. Затраты на специальную оценку условий труда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пециальной оценки условий труда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26855,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6. Затраты  на архитектурно-строительное проектирование с целью осуществления капитального ремонта здания школы и здания спортивного зала с мастерски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рхитектурно-строительное проектирование с целью осуществления капитального ремонта здания школы и здания спортивного зала с мастерски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00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7. Затраты  на авторский надзор за соблюдением в процессе капитального ремонта здания школы и здания спортивного зала с мастерскими  требованиям проектной документ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вторский надзор за соблюдением в процессе капитального ремонта здания школы и здания спортивного зала с мастерскими  требованиям проектной документ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 0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8. Затраты  на осуществления контроля и надзора за качеством строительства и капитального ремонта здания школы и здания спортивного зала с мастерскими в соответствии с проектной документаци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троль и надзор за качеством строительства и капитального ремонта здания школы и здания спортивного зала с мастерскими в соответствии с проектной документаци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 0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9. Затраты  на осуществления проверки о достоверности определения  сметной стоимости капитального ремонта здания школы и здания спортивного зала с мастерски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о достоверности определения  сметной стоимости капитального ремонта здания школы и здания спортивного зала с мастерски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878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3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3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каменного угл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2529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 рубле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2.1. Затраты  на капитальный ремонт строительных конструкций (потолок, эл. монтажные работы, технический этаж) по адресу: Свердловская обл. Нижнесергинский район. пгт. Дружинино. Ул. Калинина 7А, МКОУ СОШ №13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питальный ремонт строительных конструкций (потолок, эл. монтажные работы, технический этаж) по адресу: Свердловская обл. Нижнесергинский район. пгт. Дружинино. Ул. Калинина 7А, МКОУ СОШ №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44977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2.2. Затраты  на капитальный ремонт строительных конструкций (фасад. отмостка) по адресу: Свердловская обл. Нижнесергинский район. пгт. Дружинино. ул. Калинина 7А, МКОУ СОШ №13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питальный ремонт строительных конструкций (фасад. отмостка) по адресу: Свердловская обл. Нижнесергинский район. пгт. Дружинино. ул. Калинина 7А, МКОУ СОШ №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1779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2.3. Затраты  на капитальный ремонт здания школы и здания спортивного зала с мастерскими (замена оконных блоков) по адресу: Свердловская область,  Нижнесергинский район, пгт. Дружинино, ул. Калинина 7А, МКОУ СОШ №13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питальный ремонт здания школы и здания спортивного зала с мастерскими (замена оконных блоков) по адресу: Свердловская область,  Нижнесергинский район, пгт. Дружинино, ул. Калинина 7А, МКОУ СОШ №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52615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2.4. Затраты  на капитальный ремонт здания школы и здания спортивного зала с мастерскими (замена дверных блоков) по адресу: Свердловская область,  Нижнесергинский район, пгт. Дружинино, ул. Калинина 7А, МКОУ СОШ №13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питальный ремонт здания школы и здания спортивного зала с мастерскими (замена дверных блоков) по адресу: Свердловская область,  Нижнесергинский район, пгт. Дружинино, ул. Калинина 7А, МКОУ СОШ №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2001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57:00Z</dcterms:created>
  <dc:creator>Никулина</dc:creator>
  <dc:description/>
  <cp:keywords/>
  <dc:language>en-US</dc:language>
  <cp:lastModifiedBy>СпециалистЗакупки</cp:lastModifiedBy>
  <cp:lastPrinted>2019-01-30T13:54:00Z</cp:lastPrinted>
  <dcterms:modified xsi:type="dcterms:W3CDTF">2019-02-06T07:57:00Z</dcterms:modified>
  <cp:revision>2</cp:revision>
  <dc:subject/>
  <dc:title>Приложение № 1</dc:title>
</cp:coreProperties>
</file>