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25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ConsPlusNormal1"/>
        <w:jc w:val="right"/>
        <w:rPr>
          <w:rFonts w:ascii="Times New Roman" w:hAnsi="Times New Roman" w:eastAsia="Calibri" w:cs="Times New Roman"/>
          <w:b/>
          <w:b/>
          <w:i/>
          <w:i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i/>
          <w:szCs w:val="22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Нормативные затраты на обеспечение функци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27 с. Кленовско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Раздел 1. Затраты на информационно-коммуникационные технологии:</w:t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1069" w:hanging="64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1. Затраты на услуги связи:</w:t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14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71,5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4586</w:t>
            </w:r>
          </w:p>
        </w:tc>
      </w:tr>
    </w:tbl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7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8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Прочие затраты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Затраты на </w:t>
      </w:r>
      <w:r>
        <w:rPr>
          <w:rFonts w:cs="Times New Roman" w:ascii="Times New Roman" w:hAnsi="Times New Roman"/>
          <w:sz w:val="28"/>
          <w:szCs w:val="28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55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,0556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3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 (не более)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1395902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1.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1.3. </w:t>
      </w:r>
      <w:r>
        <w:rPr/>
        <w:t>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(не более)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,9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,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,0556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>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коммунальны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99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6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4771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траты на тех. обслуживание и регламентно – профилактический ремонт систем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, видеонаблюде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тревожной кноп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2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3. Затраты на вывоз и утилизацию ТК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9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701"/>
        <w:gridCol w:w="1632"/>
        <w:gridCol w:w="18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работки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обраб. площади</w:t>
            </w:r>
            <w:r>
              <w:rPr/>
              <w:t xml:space="preserve">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боток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Акарицидная обрабо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18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997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Затраты на оплату услуг по обслуживанию и уборке помеще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701"/>
        <w:gridCol w:w="1632"/>
        <w:gridCol w:w="18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обработки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единицы обраб. площади</w:t>
            </w:r>
            <w:r>
              <w:rPr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бработок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4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Дезинсекция Дерат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29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75792</w:t>
            </w:r>
          </w:p>
        </w:tc>
      </w:tr>
      <w:tr>
        <w:trPr>
          <w:trHeight w:val="4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Замеры сопротивления изоля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7034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70349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>.6. Затраты на закупку услуг ассениза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ей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5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(не боле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 (не боле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исследований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год, тыс, руб</w:t>
            </w:r>
          </w:p>
        </w:tc>
      </w:tr>
      <w:tr>
        <w:trPr>
          <w:trHeight w:val="4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я сотрудников на гель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92</w:t>
            </w:r>
          </w:p>
        </w:tc>
      </w:tr>
      <w:tr>
        <w:trPr>
          <w:trHeight w:val="3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детей на гель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84</w:t>
            </w:r>
          </w:p>
        </w:tc>
      </w:tr>
      <w:tr>
        <w:trPr>
          <w:trHeight w:val="26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сотрудников д/сада на антигенты ротовируса, норовируса СЭ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5</w:t>
            </w:r>
          </w:p>
        </w:tc>
      </w:tr>
      <w:tr>
        <w:trPr>
          <w:trHeight w:val="26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иатрическое освидетельств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</w:t>
      </w:r>
      <w:r>
        <w:rPr/>
        <w:t>. Затраты на оказание услуг по проведению гигиенического воспитания и обучения граждан, проф. Гигиенической полготовки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гигиенического воспитания и обучения граждан, профессиональной гигиенической подготовки 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7,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5485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ты на проведение лабораторных исследований воды, пищи, смывов, дез.средства, почвы , замеры физических факторов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исследований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средняя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год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е исследования воды, пищи, смывов, обеденного рациона, поч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21472</w:t>
            </w:r>
          </w:p>
        </w:tc>
      </w:tr>
      <w:tr>
        <w:trPr>
          <w:trHeight w:val="26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ры физ. факторов ФБУЗ «ЦГиЭ», микрокли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30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 Затраты на приобретение основных средств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222"/>
        <w:gridCol w:w="1690"/>
        <w:gridCol w:w="1267"/>
        <w:gridCol w:w="1744"/>
        <w:gridCol w:w="1536"/>
      </w:tblGrid>
      <w:tr>
        <w:trPr>
          <w:trHeight w:val="1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для хранения овощ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.35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углекислотны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1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7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253"/>
        <w:gridCol w:w="2283"/>
      </w:tblGrid>
      <w:tr>
        <w:trPr>
          <w:trHeight w:val="15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дуктов питания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 учебных пособий, средств обучения, игр, игруше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7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6680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7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1195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292"/>
        <w:gridCol w:w="1417"/>
        <w:gridCol w:w="1685"/>
        <w:gridCol w:w="21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год, (не более) тыс,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зн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для мытья посуд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шок стиральны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2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учебных пособий, средств обучения, игр, игрушек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292"/>
        <w:gridCol w:w="1417"/>
        <w:gridCol w:w="1685"/>
        <w:gridCol w:w="21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год, (не более) тыс,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для рис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цвет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ман формат А1 для составления совместных компози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канцеляр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чик (баночка) пластмасс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гуашев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акварель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истей для рис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и цвет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фломас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 дет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, не липнущий к рук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2. Затраты на 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64"/>
        <w:gridCol w:w="2365"/>
        <w:gridCol w:w="1202"/>
        <w:gridCol w:w="1317"/>
        <w:gridCol w:w="1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одн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ть детод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руб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дошкольник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8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ясл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8335</w:t>
            </w:r>
          </w:p>
        </w:tc>
      </w:tr>
    </w:tbl>
    <w:p>
      <w:pPr>
        <w:pStyle w:val="ConsPlusNormal1"/>
        <w:ind w:firstLine="540"/>
        <w:jc w:val="both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32:00Z</dcterms:created>
  <dc:creator>Никулина</dc:creator>
  <dc:description/>
  <cp:keywords/>
  <dc:language>en-US</dc:language>
  <cp:lastModifiedBy>1</cp:lastModifiedBy>
  <cp:lastPrinted>2016-11-16T10:28:00Z</cp:lastPrinted>
  <dcterms:modified xsi:type="dcterms:W3CDTF">2019-02-04T05:26:00Z</dcterms:modified>
  <cp:revision>43</cp:revision>
  <dc:subject/>
  <dc:title>Приложение № 1</dc:title>
</cp:coreProperties>
</file>