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р.п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</w:tr>
      <w:tr>
        <w:trPr>
          <w:trHeight w:val="12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е обеспечение «Детский сад : Питание»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71"/>
        <w:gridCol w:w="2835"/>
        <w:gridCol w:w="269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63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7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63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1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409"/>
        <w:gridCol w:w="1985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6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29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хранные услуги при срабатывании тревожной кноп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611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681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ка и дезинфекция систем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2,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ягких модулей игр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2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551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6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1"/>
        <w:gridCol w:w="2682"/>
        <w:gridCol w:w="1564"/>
        <w:gridCol w:w="1418"/>
        <w:gridCol w:w="1842"/>
        <w:gridCol w:w="1985"/>
      </w:tblGrid>
      <w:tr>
        <w:trPr>
          <w:trHeight w:val="17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в одеж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, легковой автомобил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из мягкого плас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 резиновы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музыкальных инстр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</w:tr>
      <w:tr>
        <w:trPr>
          <w:trHeight w:val="1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1"/>
        <w:gridCol w:w="2682"/>
        <w:gridCol w:w="1135"/>
        <w:gridCol w:w="1560"/>
        <w:gridCol w:w="1560"/>
        <w:gridCol w:w="1277"/>
        <w:gridCol w:w="1253"/>
        <w:gridCol w:w="24"/>
      </w:tblGrid>
      <w:tr>
        <w:trPr>
          <w:trHeight w:val="17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2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 А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цвет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3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04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гуашев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стилин, не липнущий к рука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3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8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нтяй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40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3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орки для п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4850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1</cp:lastModifiedBy>
  <cp:lastPrinted>2018-01-31T10:33:00Z</cp:lastPrinted>
  <dcterms:modified xsi:type="dcterms:W3CDTF">2019-02-04T05:25:00Z</dcterms:modified>
  <cp:revision>56</cp:revision>
  <dc:subject/>
  <dc:title>Приложение № 1</dc:title>
</cp:coreProperties>
</file>