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18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КОУ ООШ № 6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6"/>
        <w:gridCol w:w="2150"/>
      </w:tblGrid>
      <w:tr>
        <w:trPr>
          <w:trHeight w:val="116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 компьютера              (не более), 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3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3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ьный компьюте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4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icrosof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</w:t>
            </w:r>
          </w:p>
        </w:tc>
      </w:tr>
      <w:tr>
        <w:trPr>
          <w:trHeight w:val="30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2. Затраты на оплату услуг, связанных с обеспечением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75"/>
        <w:gridCol w:w="316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цензий                     (не более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3 Затраты на оплату у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8"/>
        <w:gridCol w:w="3168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матические услуги, развитие и поддержка официального сай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53,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7,7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2,606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13,5545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364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53,1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407,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07,78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alibri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8210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78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вывоз твердых коммунальн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3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0,53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6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59"/>
        <w:gridCol w:w="1864"/>
        <w:gridCol w:w="2084"/>
        <w:gridCol w:w="1626"/>
      </w:tblGrid>
      <w:tr>
        <w:trPr>
          <w:trHeight w:val="115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4</w:t>
            </w:r>
          </w:p>
        </w:tc>
      </w:tr>
      <w:tr>
        <w:trPr>
          <w:trHeight w:val="35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1.2. Затраты на вывоз и утилизацию ТК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66,6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,33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3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и техническое обслуживание, уборку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ФГУЗ «ЦСЭН» дератизация и аккарицидная обработ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59"/>
        <w:gridCol w:w="1865"/>
        <w:gridCol w:w="2089"/>
        <w:gridCol w:w="1637"/>
      </w:tblGrid>
      <w:tr>
        <w:trPr>
          <w:trHeight w:val="115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94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Обслуживание системы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7.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Затраты на приобретение спецжурналов и бланков строгой отчетност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журналов, бланков строгой отчетности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спецжурнала, бланка строгой отчетности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риобретение классных журналов и периодическ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,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46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Затраты на проведение медицинского осмотра (гельминты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проведению гигиенического воспит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7. Затраты на проведение лабораторных измерений физически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3,3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268"/>
        <w:gridCol w:w="2126"/>
      </w:tblGrid>
      <w:tr>
        <w:trPr>
          <w:trHeight w:val="1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наглядных пособий, средств обучения, развивающих игр, игрушек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учебников и учебных пособий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8,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0,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л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ул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а швей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3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292"/>
        <w:gridCol w:w="1417"/>
        <w:gridCol w:w="1933"/>
      </w:tblGrid>
      <w:tr>
        <w:trPr>
          <w:trHeight w:val="10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4. Затраты на приобретение лаборатор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292"/>
        <w:gridCol w:w="1417"/>
        <w:gridCol w:w="1933"/>
      </w:tblGrid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мплект оборудования «ГИА-лаборатория 2018» по физике  (1-8 набор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449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842"/>
        <w:gridCol w:w="1831"/>
      </w:tblGrid>
      <w:tr>
        <w:trPr>
          <w:trHeight w:val="142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5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7,985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535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42"/>
        <w:gridCol w:w="1134"/>
        <w:gridCol w:w="1559"/>
        <w:gridCol w:w="1779"/>
        <w:gridCol w:w="1490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1 предмета канцелярских принадлежност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1572"/>
        <w:gridCol w:w="1417"/>
        <w:gridCol w:w="12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 резинов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ящее средство для сантехники (порошок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лфетки вискозн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а кальцинирован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7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япка для мытья по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о для мытья окон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2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Сиденье на унитаз дет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Швабра для мытья окон с телескопической руч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04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4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постельного бе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.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тенце дет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вало дет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5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порци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для в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а десер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6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модуль «Мастер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0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для ролевой игры «Магаз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83</w:t>
            </w:r>
          </w:p>
        </w:tc>
      </w:tr>
      <w:tr>
        <w:trPr>
          <w:trHeight w:val="31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доктора на теле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9,0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для ролевой игры «Парикмахер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3,5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мягкой мебели «Ага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12,46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к «Юн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45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тор деревя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7,0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скоп  (игруш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,5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яска для куклы крупногабари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15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ая кровать с опускающейся или съемной боковой стен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34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з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u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2 боли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,12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з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u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трак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7,58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а пластмассовая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2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7. Затраты на оказание услуг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рганизации питания обучающихся и воспитан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453"/>
        <w:gridCol w:w="1209"/>
        <w:gridCol w:w="1768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(не более) (тыс.руб)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обучающихся и воспитанни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3,096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53:00Z</dcterms:created>
  <dc:creator>СпециалистЗакупки</dc:creator>
  <dc:description/>
  <cp:keywords/>
  <dc:language>en-US</dc:language>
  <cp:lastModifiedBy>1</cp:lastModifiedBy>
  <cp:lastPrinted>2019-01-31T08:12:00Z</cp:lastPrinted>
  <dcterms:modified xsi:type="dcterms:W3CDTF">2019-02-04T05:06:00Z</dcterms:modified>
  <cp:revision>40</cp:revision>
  <dc:subject/>
  <dc:title/>
</cp:coreProperties>
</file>