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Приложение № 9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26.12.2018 г.  № 200-ОД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№ 8 р.п. Атиг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68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6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98</w:t>
            </w:r>
          </w:p>
        </w:tc>
      </w:tr>
      <w:tr>
        <w:trPr>
          <w:trHeight w:val="2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народная связ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9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43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843,3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102,36 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50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8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3,81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81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2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084"/>
        <w:gridCol w:w="3954"/>
        <w:gridCol w:w="2070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8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ная программа NOD 3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 400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,60</w:t>
            </w:r>
          </w:p>
        </w:tc>
      </w:tr>
      <w:tr>
        <w:trPr>
          <w:trHeight w:val="27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ент-фильтрация  по  тарифу  «Школ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8,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</w:tr>
      <w:tr>
        <w:trPr>
          <w:trHeight w:val="88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вирусная программа </w:t>
            </w:r>
            <w:r>
              <w:rPr>
                <w:rFonts w:cs="Times New Roman" w:ascii="Times New Roman" w:hAnsi="Times New Roman"/>
                <w:lang w:val="en-US" w:eastAsia="ru-RU"/>
              </w:rPr>
              <w:t>Kaspersk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1 400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0</w:t>
            </w:r>
          </w:p>
        </w:tc>
      </w:tr>
      <w:tr>
        <w:trPr>
          <w:trHeight w:val="27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исключительная лицензия на использование ПО: Всероссийский  проект «Сайты  для  образовательных  учреждений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</w:tr>
      <w:tr>
        <w:trPr>
          <w:trHeight w:val="27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исключительные  пользовательские права  на  программу  для  ЭВМ  «Аттестат  школы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3. Затраты на оплату у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обрнадзо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15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 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,00</w:t>
            </w:r>
          </w:p>
        </w:tc>
      </w:tr>
      <w:tr>
        <w:trPr>
          <w:trHeight w:val="850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ьюте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 127,4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,12</w:t>
            </w:r>
          </w:p>
        </w:tc>
      </w:tr>
      <w:tr>
        <w:trPr>
          <w:trHeight w:val="848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ор с потолочным крепление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 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35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ридж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00,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1990"/>
        <w:gridCol w:w="1660"/>
        <w:gridCol w:w="1660"/>
        <w:gridCol w:w="1173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изводственную  в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,84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4,26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9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3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09,4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846,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,8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7,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2,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,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0,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,826</w:t>
            </w:r>
          </w:p>
        </w:tc>
      </w:tr>
    </w:tbl>
    <w:p>
      <w:pPr>
        <w:pStyle w:val="Normal"/>
        <w:ind w:firstLine="720"/>
        <w:rPr/>
      </w:pPr>
      <w:r>
        <w:rPr/>
        <w:t>6.1.3. Затраты на производственную  воду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4</w:t>
      </w:r>
      <w:r>
        <w:rPr/>
        <w:t>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7,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0,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5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1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939</w:t>
            </w:r>
          </w:p>
        </w:tc>
      </w:tr>
      <w:tr>
        <w:trPr>
          <w:trHeight w:val="33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77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436</w:t>
            </w:r>
          </w:p>
        </w:tc>
      </w:tr>
      <w:tr>
        <w:trPr>
          <w:trHeight w:val="33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5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1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659</w:t>
            </w:r>
          </w:p>
        </w:tc>
      </w:tr>
      <w:tr>
        <w:trPr>
          <w:trHeight w:val="1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8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77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29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624"/>
        <w:gridCol w:w="1880"/>
        <w:gridCol w:w="1559"/>
        <w:gridCol w:w="281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3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7,7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редств пожарной  сигнализации, видеонаблю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96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4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 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5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32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8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56,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68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</w:tr>
      <w:tr>
        <w:trPr>
          <w:trHeight w:val="12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зарядка огнетушител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49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 сопротивления 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,5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3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,10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384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,5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,  психологической  экспертизы сотрудников, обязательной вакцинации 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7"/>
        <w:gridCol w:w="2878"/>
        <w:gridCol w:w="1838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ицинский осмотр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76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1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35,6 </w:t>
            </w:r>
          </w:p>
        </w:tc>
      </w:tr>
      <w:tr>
        <w:trPr>
          <w:trHeight w:val="11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сихиатрическая  экспертиза сотрудник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9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3,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язательная  вакцинация  сотрудник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8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8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0,3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9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666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10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928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биологического материала (сотрудни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1,89 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биологического материала (де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86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5,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11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810,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126"/>
        <w:gridCol w:w="25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основных средств               (не более),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2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 ученический  2  местный  регулируем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 регулируемый  учен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 для  учебных  пособ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игровой  комплекс  для детей  от  3-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игровой  комплекс  для  детей  старшего  дошкольного 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,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очница  с  крыш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ой  домик  для  улиц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иринт  игр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984"/>
        <w:gridCol w:w="1503"/>
        <w:gridCol w:w="2160"/>
      </w:tblGrid>
      <w:tr>
        <w:trPr>
          <w:trHeight w:val="27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9,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7,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й  лист «За  отличные  успехи  в 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й  лист  «За  особые успехи  в 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«За  отличные  успехи  в  учении»  с  футляром  пластиковым (золото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бы  для  степлера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 шариковая си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  перманен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кстовыдел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еплер  канцелярский №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сты А3 (наб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  канцеля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</w:t>
            </w:r>
          </w:p>
        </w:tc>
      </w:tr>
      <w:tr>
        <w:trPr>
          <w:trHeight w:val="2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6,00 </w:t>
            </w:r>
          </w:p>
        </w:tc>
      </w:tr>
      <w:tr>
        <w:trPr>
          <w:trHeight w:val="2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 для классных  до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,10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 туалетное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,52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да 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0,9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 мыло 300м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емолюкс чистящее  средств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штук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шки  для  мусора 30л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 для  мусора  120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е 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окс  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  для  по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ник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япкодержат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япка для по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япкодержат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снегоубороч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бли  металлическ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 мытья  стек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  для 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ок  для 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бок  для  удаления  ль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совков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 штыков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  одноразов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  металлическ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3.2. Затраты на приобретение сантехнических издели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 ключей  по  сантехни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3.3. Затраты на приобретение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.лампочки  (60-95 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 светодиодная  с  цоколем G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 пров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3.4. 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ди,саморезы,шуруп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ит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аль ПФ  барабан 20к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 ВД  Лакра 10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я  смесь  строительная 50к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3.5. Затраты на приобретение мягкого   и  проче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кав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 резиновые,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0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3.6. Затраты на приобретение хозяйственных  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ки  наве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0.1.4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 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7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 для заме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>
          <w:trHeight w:val="573" w:hRule="atLeast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5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и  для  автобус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ни  приводные  генератор, вентилято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очки  для  автобус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ни   безопас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 ключей  для  води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4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193 418,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317"/>
        <w:gridCol w:w="2700"/>
        <w:gridCol w:w="3009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знаний БТЭП ответственного  за  электро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0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 сотрудников  технике безопасн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 по  программе «Контрактная  система  в  сфере  закупок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5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 сотрудников  технике безопасн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 водителя  автобус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 сотрудников  по  пожарной  безопасн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 квалифик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20,00 </w:t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60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rFonts w:cs="Times New Roman" w:ascii="Times New Roman" w:hAnsi="Times New Roman"/>
          <w:lang w:eastAsia="ru-RU"/>
        </w:rPr>
        <w:t>Директор                                      С.В.Романова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3:05:00Z</dcterms:created>
  <dc:creator>Никулина</dc:creator>
  <dc:description/>
  <cp:keywords/>
  <dc:language>en-US</dc:language>
  <cp:lastModifiedBy>СпециалистЗакупки</cp:lastModifiedBy>
  <cp:lastPrinted>2019-01-30T16:43:00Z</cp:lastPrinted>
  <dcterms:modified xsi:type="dcterms:W3CDTF">2019-02-11T04:43:00Z</dcterms:modified>
  <cp:revision>4</cp:revision>
  <dc:subject/>
  <dc:title>Приложение № 1</dc:title>
</cp:coreProperties>
</file>