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3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8 г.  № 200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7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02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6,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756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юджет Техн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49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</w:t>
            </w:r>
            <w:r>
              <w:rPr>
                <w:rFonts w:cs="Times New Roman" w:ascii="Times New Roman" w:hAnsi="Times New Roman"/>
                <w:lang w:val="en-US" w:eastAsia="ru-RU"/>
              </w:rPr>
              <w:t>SkyDN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488"/>
        <w:gridCol w:w="2678"/>
        <w:gridCol w:w="191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услуги по ассенизации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5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26,17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709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услуги по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услуги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 в меся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17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0006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7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405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стемы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95,5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395,50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05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051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ЦСЭН по договору (дезинфекция помещений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65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6552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(лабораторные исследования, физические факторы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274,6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27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7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71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простейш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3826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а- и нора 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621"/>
        <w:gridCol w:w="30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85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38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53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88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, 2-х мес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9</w:t>
            </w:r>
          </w:p>
        </w:tc>
      </w:tr>
      <w:tr>
        <w:trPr>
          <w:trHeight w:val="31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ка класс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38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3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6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лон/1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Ника-ассор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ая щетка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Коме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лю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 кг/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1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ыло детск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ыло жидкое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туалетное «Ника-ассорти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47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1.2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рац ватный 120*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9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трац ватный 140*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8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1.4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85"/>
        <w:gridCol w:w="1417"/>
        <w:gridCol w:w="1405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5. Затраты на приобретение огнетуши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718"/>
        <w:gridCol w:w="1740"/>
        <w:gridCol w:w="1756"/>
        <w:gridCol w:w="19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 ОУ-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6. Затраты на приобретение игр, игрушек для реализации образовательн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игрушек и настольных иг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7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амидка деревянная с квадратными или прямоугольными элемент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3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из основы и вкладышей сложной формы, образованной наложением двух геометрических фигур друг на д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амида-башня из 6 - 10 разноцветных элементов в виде куба, треугольной призмы или других фигур, которые вкладываются друг в д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а в виде зверюшки на колесиках с механизмом и скоростью движения, зависящей от силы механического воздейств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84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аляшка (различных размеров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9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ANGE!B1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ие блоки правильных геометрических форм</w:t>
            </w:r>
            <w:bookmarkEnd w:id="0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й набор карточек с изображения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6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на развитие интеллектуальных способнос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7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с крупногабаритной основой, образцами изображений и крупными фишк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а или волч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1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на развитие интеллектуальных способнос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ин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9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-головоломка на составление узоров из кубиков с диагональным делением граней по цвет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а-основа с изображением в виде паз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и разрез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наборы карточек с изображения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39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енный планшет "Распорядок дня" с набором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 деревянный с элементами декораций и персонажами сказ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2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заика с объемными фишками с отверстиями, шнурками и платами с отверстиями и цифра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книг для детей дошкольного возра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6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книг для средней групп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834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книг для групп раннего возра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65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ла в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404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лы крупногабаритная, соразмерная росту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6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инструментов парикмахера в чемоданчик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(модуль-основа, соразмерная росту ребенка, и аксессуары) для ролевой иг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по патриотическому воспитани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транспортны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, легковой автомоби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7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емонстрационного материала по изодеятель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1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ка гимнастическ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калка детск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49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1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83" w:leader="none"/>
                <w:tab w:val="right" w:pos="416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744707,70</w:t>
              <w:tab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а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83" w:leader="none"/>
                <w:tab w:val="right" w:pos="41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195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5:34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9-02-04T05:34:00Z</dcterms:modified>
  <cp:revision>2</cp:revision>
  <dc:subject/>
  <dc:title>Приложение № 1</dc:title>
</cp:coreProperties>
</file>