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тский сад № 44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3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С: Бюджет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и обслуживание программных продуктов «1С» и «Контур Зарплат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211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на оплату услуг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нормативно-договорной документ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5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1,432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5,168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57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30,1734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</w:t>
      </w:r>
      <w:r>
        <w:rPr/>
        <w:t>1. Затраты на электр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34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8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81,432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3.1.2. Затраты на теплоснабж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2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84,2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95,5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05,168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 xml:space="preserve">         </w:t>
      </w:r>
      <w:r>
        <w:rPr>
          <w:rFonts w:eastAsia="Times New Roman" w:cs="Calibri" w:ascii="Times New Roman" w:hAnsi="Times New Roman"/>
          <w:sz w:val="24"/>
          <w:szCs w:val="24"/>
        </w:rPr>
        <w:t>3.1.3. Затраты на холодное водоснабжение и водоотведени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2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8,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571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4.1. Затраты на содержание и техническое обслуживание помещени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559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8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,9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9,75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Calibri" w:ascii="Times New Roman" w:hAnsi="Times New Roman"/>
          <w:sz w:val="24"/>
          <w:szCs w:val="24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859"/>
        <w:gridCol w:w="1867"/>
        <w:gridCol w:w="2119"/>
        <w:gridCol w:w="1697"/>
      </w:tblGrid>
      <w:tr>
        <w:trPr>
          <w:trHeight w:val="1156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8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79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Calibri" w:ascii="Times New Roman" w:hAnsi="Times New Roman"/>
          <w:sz w:val="24"/>
          <w:szCs w:val="24"/>
        </w:rPr>
        <w:t>4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309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83,3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и техническое обслуживание пом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661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134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сне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,0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560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ие на гельминты (сотрудни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на стафилак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ые исследование НОРО РОТО вир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1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иатрическое иссле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560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Затраты на лабораторные исследования воды, пищи, смывов, обеденного рациона, почв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в год,             тыс. руб.</w:t>
            </w:r>
          </w:p>
        </w:tc>
      </w:tr>
      <w:tr>
        <w:trPr>
          <w:trHeight w:val="9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7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776"/>
        <w:gridCol w:w="2230"/>
      </w:tblGrid>
      <w:tr>
        <w:trPr>
          <w:trHeight w:val="110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наглядных пособ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тыс. руб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27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>1,5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рамидка пластмас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нуровка различного уровня сло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рем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Музыкальные моло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олоко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убен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Набор шумовых музыкальных и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Мешочки для ме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Прыгающий мяч с руч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Набор музыкальных инстр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Верт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5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олот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опы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Марак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рещетк5а пластиничная с рису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реугольник (ударный инстру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Гирлянда ел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Флажки разноцв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</w:rPr>
              <w:t>Кукла в одеж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1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2 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177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ктерицидная лам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ска марке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 без перебой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ма трехсекционная трансформиру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 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3920"/>
        <w:gridCol w:w="2093"/>
      </w:tblGrid>
      <w:tr>
        <w:trPr>
          <w:trHeight w:val="1504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4,4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850"/>
        <w:gridCol w:w="1843"/>
        <w:gridCol w:w="1559"/>
        <w:gridCol w:w="1276"/>
        <w:gridCol w:w="992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Двойной скот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борник технических нормативов для питания детей в дошкольных организациях – 1, 2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коросшиватель картон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Скот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0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Ласт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62</w:t>
            </w:r>
          </w:p>
        </w:tc>
      </w:tr>
      <w:tr>
        <w:trPr>
          <w:trHeight w:val="13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 48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</w:t>
            </w:r>
          </w:p>
        </w:tc>
      </w:tr>
      <w:tr>
        <w:trPr>
          <w:trHeight w:val="1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Штр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 96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2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41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Пемолюкс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ано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тбеливатель Бо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шт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оющее средство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Хозяйственн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0,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ыло жидкое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3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4</w:t>
            </w:r>
          </w:p>
        </w:tc>
      </w:tr>
      <w:tr>
        <w:trPr>
          <w:trHeight w:val="3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алфетки быт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5</w:t>
            </w:r>
          </w:p>
        </w:tc>
      </w:tr>
      <w:tr>
        <w:trPr>
          <w:trHeight w:val="2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ряпка полов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Губ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Губка желез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5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о для стеко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</w:t>
            </w:r>
          </w:p>
        </w:tc>
      </w:tr>
      <w:tr>
        <w:trPr>
          <w:trHeight w:val="2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ода кальцинирова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</w:t>
            </w:r>
          </w:p>
        </w:tc>
      </w:tr>
      <w:tr>
        <w:trPr>
          <w:trHeight w:val="3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4</w:t>
            </w:r>
          </w:p>
        </w:tc>
      </w:tr>
      <w:tr>
        <w:trPr>
          <w:trHeight w:val="26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ингон (антинакипин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лотенце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оставку/приобретение продуктов пит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0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58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итания (ясли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06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llipsistext">
    <w:name w:val="ellipsis_text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5:00Z</dcterms:created>
  <dc:creator>СпециалистЗакупки</dc:creator>
  <dc:description/>
  <cp:keywords/>
  <dc:language>en-US</dc:language>
  <cp:lastModifiedBy>1</cp:lastModifiedBy>
  <dcterms:modified xsi:type="dcterms:W3CDTF">2019-02-06T06:37:00Z</dcterms:modified>
  <cp:revision>14</cp:revision>
  <dc:subject/>
  <dc:title/>
</cp:coreProperties>
</file>