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8 г.  № 200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                  №1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021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475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,656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>
          <w:trHeight w:val="20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3,000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2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 сертификата СКБ-Контур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оведение аттестационных, проверочных и контроль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Затраты на оплату работ по монтажу (установке), дооборудованию и наладке оборуд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4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14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атизированное рабочее место воспитателя  (компьютер в сборе,МФУ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43875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43,87500</w:t>
            </w:r>
          </w:p>
        </w:tc>
      </w:tr>
      <w:tr>
        <w:trPr>
          <w:trHeight w:val="1269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активный программно-апаратный комплекс( интерактивная доска,проектор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0786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7,86000</w:t>
            </w:r>
          </w:p>
        </w:tc>
      </w:tr>
      <w:tr>
        <w:trPr>
          <w:trHeight w:val="848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51,735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ланшетных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онитор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системных бло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носителей информации, в том числе магнитных и оптических носителей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5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5.5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приобретение запасных частей для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5.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приобретение материальных запасов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33,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594,4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,723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12,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433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,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577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,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713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 15,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3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9,594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3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67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380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,80550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6.1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ТБО 36м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на полигоне 36м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1,88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0,6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1,94700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,94232             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,89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 (Работы по техническому осслуживанию исправных и работоспособных систем безопасности –системы ПАК «Стрелец-Мониторинг»,системы автоматической пожарной   сигнализации,система оповещения людей о пожаре,системы охранной и тревожной сигнализации в помеще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.4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канала передач тревожных сообщений в службу 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0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по обеспечению безопасности на объекте при поступлении сигнала о сробатывании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3,4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1544"/>
        <w:gridCol w:w="1709"/>
        <w:gridCol w:w="1829"/>
        <w:gridCol w:w="1209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ератизация,дезинсекция,акарицидная обработка против клещей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5,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1,10312</w:t>
            </w:r>
          </w:p>
        </w:tc>
      </w:tr>
      <w:tr>
        <w:trPr>
          <w:trHeight w:val="15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651"/>
        <w:gridCol w:w="1724"/>
        <w:gridCol w:w="1724"/>
        <w:gridCol w:w="1830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й исследования воды,пищи,смывов.дез.средства почвы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47,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3,68232</w:t>
            </w:r>
          </w:p>
        </w:tc>
      </w:tr>
      <w:tr>
        <w:trPr>
          <w:trHeight w:val="35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и приборов узла  учета тепловой энергии и теплоносител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,00     35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9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,60000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1,05000</w:t>
            </w:r>
          </w:p>
        </w:tc>
      </w:tr>
      <w:tr>
        <w:trPr>
          <w:trHeight w:val="12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 договору (устранение аварии на системе отопления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000</w:t>
            </w:r>
          </w:p>
        </w:tc>
      </w:tr>
      <w:tr>
        <w:trPr>
          <w:trHeight w:val="15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24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22400</w:t>
            </w:r>
          </w:p>
        </w:tc>
      </w:tr>
      <w:tr>
        <w:trPr>
          <w:trHeight w:val="17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7,55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200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00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0,67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91,80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16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1642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,00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ихиатрическое обсл. 9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0000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ихиатрическое обсл. 12 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0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2,716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/>
        <w:t xml:space="preserve"> </w:t>
      </w:r>
      <w:r>
        <w:rPr>
          <w:rFonts w:cs="Times New Roman" w:ascii="Times New Roman" w:hAnsi="Times New Roman"/>
        </w:rPr>
        <w:t>Затраты на оплату работ по монтажу (установке), дооборудованию и наладке оборуд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6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7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8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00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 12 ч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40000</w:t>
            </w:r>
          </w:p>
        </w:tc>
      </w:tr>
      <w:tr>
        <w:trPr>
          <w:trHeight w:val="6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8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9. Затраты на оказание услуг по составлению энергетического паспорта з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10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ция рабочих мест 5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0000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змерения физ.факторов( микроклимата,искуств. освещ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52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551240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11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сотрудников,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6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2376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сотрудников,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,59048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кухонных работников ротовирус и стафилакк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6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5094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1,779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2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14,530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систем кондицио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4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метр «карат-55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5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 «За особые успехи в изучении отдельных предметов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й лист «за отличное успехи в учении «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00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пластиковы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ю треб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61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 «МИФ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  жидкое (0,300кг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ыло туалетное  жидк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57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0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(0,400кг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0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34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0.1.3.2. Затраты на приобретение хозяйственных товар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и для по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91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таве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ись вод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0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а стери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00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опластырь бактерици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60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д (10м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0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бриллиантовой зел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00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т стер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8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2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3.4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0.1.3.5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6. Затраты на приобретение 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17,35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00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0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00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,96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Затраты осуществляется в пределах доведенных лимитов бюджетных обязательств на обеспечение </w:t>
      </w:r>
      <w:r>
        <w:rPr>
          <w:rFonts w:cs="Times New Roman" w:ascii="Times New Roman" w:hAnsi="Times New Roman"/>
          <w:lang w:eastAsia="ru-RU"/>
        </w:rPr>
        <w:t>функций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200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,50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40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03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9-02-06T09:03:00Z</dcterms:modified>
  <cp:revision>2</cp:revision>
  <dc:subject/>
  <dc:title>Приложение № 1</dc:title>
</cp:coreProperties>
</file>