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Приложение № 21 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 Приказу Управления образования администрации Нижнесергинского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униципального района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ормативные затраты на обеспечение функций </w:t>
        <w:br/>
        <w:t xml:space="preserve">Муниципального казенного дошкольного образовательного учрежде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тский сад № 10 г. Нижние Сер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Затраты на информационно-коммуникационные технологии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1. Затраты на услуги связи: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. Нормативные затраты на абонентскую плату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0" w:type="dxa"/>
        <w:jc w:val="left"/>
        <w:tblInd w:w="-85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06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204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, (не более)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едоставления услуги (месяце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онентская плата повременная оплата местных телефонных соедин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2</w:t>
            </w:r>
          </w:p>
        </w:tc>
      </w:tr>
    </w:tbl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Затраты на повременную оплату местных, междугородных телефонных соединений: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502"/>
        <w:gridCol w:w="2247"/>
        <w:gridCol w:w="1346"/>
        <w:gridCol w:w="1799"/>
        <w:gridCol w:w="1181"/>
      </w:tblGrid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тел.соединений среднее количество (минут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минуты разговора, (рублей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стных тел.соединен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2,22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4</w:t>
            </w:r>
          </w:p>
        </w:tc>
      </w:tr>
      <w:tr>
        <w:trPr>
          <w:trHeight w:val="23" w:hRule="atLeast"/>
          <w:cantSplit w:val="true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зоновая телефон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0 км.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8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35</w:t>
            </w:r>
          </w:p>
        </w:tc>
      </w:tr>
      <w:tr>
        <w:trPr>
          <w:trHeight w:val="23" w:hRule="atLeast"/>
          <w:cantSplit w:val="true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ая связ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1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0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Затраты на сеть «Интернет» и услуги Интернет-провайдер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582"/>
        <w:gridCol w:w="1838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налов передачи данных сети «Интернет» (не более),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еть «Интернет» и услуги Интернет-провайдеров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канала передачи данных «Интерн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2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 Затраты на оплату услуг по сопровождению и приобретению иного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сяцев сопровожд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С:Предприяти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ур-Зарпла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2.2.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ЭЦ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ЦП для бюджетной отчетности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2.3. </w:t>
      </w:r>
      <w:r>
        <w:rPr>
          <w:rFonts w:cs="Times New Roman" w:ascii="Times New Roman" w:hAnsi="Times New Roman"/>
          <w:sz w:val="24"/>
          <w:szCs w:val="24"/>
        </w:rPr>
        <w:t>Затраты на оплату иных услуг связи в сфере информационно-коммуникационных технолог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4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Прочие затраты</w:t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3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Затраты на </w:t>
      </w:r>
      <w:r>
        <w:rPr>
          <w:rFonts w:cs="Times New Roman" w:ascii="Times New Roman" w:hAnsi="Times New Roman"/>
          <w:sz w:val="24"/>
          <w:szCs w:val="24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2279"/>
        <w:gridCol w:w="2153"/>
        <w:gridCol w:w="1791"/>
        <w:gridCol w:w="1686"/>
      </w:tblGrid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рячее вод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,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5,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7,3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Затраты на электроснабжение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,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 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3.1.2. </w:t>
      </w:r>
      <w:r>
        <w:rPr/>
        <w:t>Затраты на тепл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потребность в год,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3,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1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,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3.1.3. </w:t>
      </w:r>
      <w:r>
        <w:rPr/>
        <w:t>Затраты на горячее вод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потребность в горячей воде в год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3.1.4. </w:t>
      </w:r>
      <w:r>
        <w:rPr/>
        <w:t>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 на услугу, руб.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потребность в услуге в год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холодному водоснабж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4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783"/>
        <w:gridCol w:w="2409"/>
        <w:gridCol w:w="1843"/>
        <w:gridCol w:w="1985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64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084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83235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Затраты на тех. обслуживание и регламентно – профилактический ремонт охранно – тревожной сигнал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859"/>
        <w:gridCol w:w="1875"/>
        <w:gridCol w:w="2207"/>
        <w:gridCol w:w="1876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слуг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стройст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 платы, рубле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Техническое обслуживание средств охранной и пожарной сигнализа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6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Ремонт пожарной сигнализа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42,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4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Затраты на вывоз и утилизацию ТБО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вывоза 1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,5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3. Затраты на содержание прилегающей территории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361"/>
        <w:gridCol w:w="2268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на содержания прилегающей территории в месяц в расчете на 1 кв. метр                                (не более),               тыс. руб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7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93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406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4</w:t>
      </w:r>
      <w:r>
        <w:rPr/>
        <w:t>. Затраты на оплату услуг по обслуживанию и уборке помещения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5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ерка датчиков дав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ры сопротивления изоля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0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ое обслуживание приборов учета горячего водоснабж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1</w:t>
            </w:r>
          </w:p>
        </w:tc>
      </w:tr>
      <w:tr>
        <w:trPr>
          <w:trHeight w:val="11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ботка чердачных помещен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2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2</w:t>
            </w:r>
          </w:p>
        </w:tc>
      </w:tr>
      <w:tr>
        <w:trPr>
          <w:trHeight w:val="11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ытание системы вентиля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8</w:t>
            </w:r>
          </w:p>
        </w:tc>
      </w:tr>
      <w:tr>
        <w:trPr>
          <w:trHeight w:val="11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ологический контроль соответствия 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2. Затраты на техническое обслуживание и регламентно-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илактический ремонт систем видеонаблю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859"/>
        <w:gridCol w:w="1875"/>
        <w:gridCol w:w="2207"/>
        <w:gridCol w:w="1876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услуг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обслуживаемых устройст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сяцев предоставления услуг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ксимальный размер ежемесячной  платы, рубле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Техническое обслуживание видеонаблюде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7,2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1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3. Затраты на проведение текущего ремонт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09"/>
        <w:gridCol w:w="2550"/>
        <w:gridCol w:w="198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рабо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здания, планируемая к проведению текущего ремон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на текущего ремонта 1 кв. метра площади </w:t>
              <w:br/>
              <w:t>(не более),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на дверных блоков на противопожарны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м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,598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,59864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4 Затраты на оплату прочих работ и услуг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2127"/>
        <w:gridCol w:w="226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 более) 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 более) ру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в год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 более) тыс, руб</w:t>
            </w:r>
          </w:p>
        </w:tc>
      </w:tr>
      <w:tr>
        <w:trPr>
          <w:trHeight w:val="6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 здания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ерекрытий, панелей, несущего карка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00</w:t>
            </w:r>
          </w:p>
        </w:tc>
      </w:tr>
      <w:tr>
        <w:trPr>
          <w:trHeight w:val="6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 ремонтных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00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5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. Затраты на образовательные услуги по повышению квалификации работников, профессиональной переподготовк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Затраты на информационно-консультационные услуги (посещение семинаров, курсов):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682"/>
        <w:gridCol w:w="2651"/>
        <w:gridCol w:w="2548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 обучения одного работника, (не более), рубле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 О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 Санминимуму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4858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Затраты по проведение работ спец. оценки условий труда работников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чих мес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Затраты на проведение медицинского осмотра сотрудник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труд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Затраты на проведение медицинского осмотра детей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6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риобретение оборудования для детских игровых площадок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518"/>
        <w:gridCol w:w="1490"/>
        <w:gridCol w:w="193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ранд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ми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,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7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588"/>
        <w:gridCol w:w="1976"/>
      </w:tblGrid>
      <w:tr>
        <w:trPr>
          <w:trHeight w:val="9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канцелярских принадлежностей                       (не более), тыс. руб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60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25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811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Затраты на приобретение канцелярских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1400"/>
        <w:gridCol w:w="1134"/>
        <w:gridCol w:w="1559"/>
        <w:gridCol w:w="1985"/>
        <w:gridCol w:w="1426"/>
        <w:gridCol w:w="1953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числ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х работник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тради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16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т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Затраты на приобретение хозяйственных товаров и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1. Затраты на приобретение чистящих моющих средств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62"/>
        <w:gridCol w:w="1418"/>
        <w:gridCol w:w="1417"/>
        <w:gridCol w:w="1985"/>
        <w:gridCol w:w="17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 хозяйстве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220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 хозяйстве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332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 туалетно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1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 детско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304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иральный порошок  2,4 к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,425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тящее сред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360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чиц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095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а пищева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552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о для чистки унит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290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ющее сред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4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о-хл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1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лоро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720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м для р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10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м для р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48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2. Затраты на приобретение хозяйственных товаров и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1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2579"/>
        <w:gridCol w:w="1276"/>
        <w:gridCol w:w="2126"/>
        <w:gridCol w:w="1843"/>
        <w:gridCol w:w="1843"/>
      </w:tblGrid>
      <w:tr>
        <w:trPr>
          <w:trHeight w:val="1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япкодерж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5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5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етка металличе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4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чатки х/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чатки резино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ав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7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шки для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84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2.3. Затраты на приобретение с</w:t>
      </w:r>
      <w:r>
        <w:rPr>
          <w:rFonts w:cs="Times New Roman" w:ascii="Times New Roman" w:hAnsi="Times New Roman"/>
          <w:sz w:val="24"/>
          <w:szCs w:val="24"/>
        </w:rPr>
        <w:t>антехнических издел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66"/>
        <w:gridCol w:w="1405"/>
        <w:gridCol w:w="1544"/>
        <w:gridCol w:w="2018"/>
        <w:gridCol w:w="166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анг для смесител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2.4. Затраты на приобретение</w:t>
      </w:r>
      <w:r>
        <w:rPr>
          <w:rFonts w:cs="Times New Roman" w:ascii="Times New Roman" w:hAnsi="Times New Roman"/>
          <w:sz w:val="24"/>
          <w:szCs w:val="24"/>
        </w:rPr>
        <w:t xml:space="preserve"> электротовар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45"/>
        <w:gridCol w:w="1292"/>
        <w:gridCol w:w="1417"/>
        <w:gridCol w:w="2079"/>
        <w:gridCol w:w="166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пы накаливания электрические 40- 95 В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фоны ЛПО 2*3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5. </w:t>
      </w:r>
      <w:r>
        <w:rPr>
          <w:rFonts w:cs="Times New Roman" w:ascii="Times New Roman" w:hAnsi="Times New Roman"/>
          <w:sz w:val="24"/>
          <w:szCs w:val="24"/>
        </w:rPr>
        <w:t>Затраты на приобретение строительных материал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06"/>
        <w:gridCol w:w="1292"/>
        <w:gridCol w:w="1417"/>
        <w:gridCol w:w="2118"/>
        <w:gridCol w:w="166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аль (1-3 кг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4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Затраты на приобретение посуды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14"/>
        <w:gridCol w:w="1531"/>
        <w:gridCol w:w="1417"/>
        <w:gridCol w:w="2013"/>
        <w:gridCol w:w="192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л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тавка для ложек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ел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ни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ж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трюл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,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7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Затраты на приобретение мягкого инвентаря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78"/>
        <w:gridCol w:w="1557"/>
        <w:gridCol w:w="1418"/>
        <w:gridCol w:w="1976"/>
        <w:gridCol w:w="19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олочк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н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деяльни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рики прикроватны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вало детско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2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7.5. Затраты на приобретение игрушек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269"/>
        <w:gridCol w:w="1557"/>
        <w:gridCol w:w="1418"/>
        <w:gridCol w:w="1976"/>
        <w:gridCol w:w="196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лы, пупс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посудк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продукто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ка детска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набор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5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Затраты на приобретение медикаментов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7"/>
        <w:gridCol w:w="5088"/>
        <w:gridCol w:w="1234"/>
        <w:gridCol w:w="1358"/>
        <w:gridCol w:w="1574"/>
      </w:tblGrid>
      <w:tr>
        <w:trPr>
          <w:trHeight w:val="860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/п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именование това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120"/>
              <w:ind w:left="1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Единица</w:t>
            </w:r>
          </w:p>
          <w:p>
            <w:pPr>
              <w:pStyle w:val="Normal"/>
              <w:widowControl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змер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Количество единиц в го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Цена за единицу (не более), рублей</w:t>
            </w:r>
          </w:p>
        </w:tc>
      </w:tr>
      <w:tr>
        <w:trPr>
          <w:trHeight w:val="278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Аскорбиновая к-та пор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2,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r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638,50</w:t>
            </w:r>
          </w:p>
        </w:tc>
      </w:tr>
      <w:tr>
        <w:trPr>
          <w:trHeight w:val="538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9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Адренали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/хл.-Виал р-р д/инъек. 1 мг/мл амп. 1 мл. х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61,75</w:t>
            </w:r>
          </w:p>
        </w:tc>
      </w:tr>
      <w:tr>
        <w:trPr>
          <w:trHeight w:val="538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Анальгин р-р для в/в и в/м введ. 500мг/мл амп. 2 мл. х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2,00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еднизолон р-р д/ин. ЗОмг/мл 1мл амп. № 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3,55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апаверин р-р д/инъек. 20 мг/мл амп. 2 мл. хЮ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0,00</w:t>
            </w:r>
          </w:p>
        </w:tc>
      </w:tr>
      <w:tr>
        <w:trPr>
          <w:trHeight w:val="274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6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Дибазол р-р д/ин Юмг/мл 1мл амп. №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7,00</w:t>
            </w:r>
          </w:p>
        </w:tc>
      </w:tr>
      <w:tr>
        <w:trPr>
          <w:trHeight w:val="274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7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Дексаметазон амп. 4мг/мл 1м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66,30</w:t>
            </w:r>
          </w:p>
        </w:tc>
      </w:tr>
      <w:tr>
        <w:trPr>
          <w:trHeight w:val="274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8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икасол амп. 1% 1мл №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1,85</w:t>
            </w:r>
          </w:p>
        </w:tc>
      </w:tr>
      <w:tr>
        <w:trPr>
          <w:trHeight w:val="538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9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9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трия хлорид р-ль д/приг. лек. форм д/ин. 0,9% 10мл амп. пласт. №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6,60</w:t>
            </w:r>
          </w:p>
        </w:tc>
      </w:tr>
      <w:tr>
        <w:trPr>
          <w:trHeight w:val="538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ЛАЗИКС Р-Р ДЛЯ В/В И В/М ВВЕД. АМП. ЮМГ/МЛ 2МЛ №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86,50</w:t>
            </w:r>
          </w:p>
        </w:tc>
      </w:tr>
      <w:tr>
        <w:trPr>
          <w:trHeight w:val="274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Анальгин таб. 500мг №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п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0,00</w:t>
            </w:r>
          </w:p>
        </w:tc>
      </w:tr>
      <w:tr>
        <w:trPr>
          <w:trHeight w:val="264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арацетамол-УБФ табл 500 мгШ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,45</w:t>
            </w:r>
          </w:p>
        </w:tc>
      </w:tr>
      <w:tr>
        <w:trPr>
          <w:trHeight w:val="274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о-шпа табл. 40мг №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19,00</w:t>
            </w:r>
          </w:p>
        </w:tc>
      </w:tr>
      <w:tr>
        <w:trPr>
          <w:trHeight w:val="278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алидол таб. подъяз. 60мг №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7,00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5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голь активированный-УБФ 0,25 №10 таб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,00</w:t>
            </w:r>
          </w:p>
        </w:tc>
      </w:tr>
      <w:tr>
        <w:trPr>
          <w:trHeight w:val="538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6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Алмагель сусп. внутр. пр фл. 170 мл. (мерн.ложка) х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07,00</w:t>
            </w:r>
          </w:p>
        </w:tc>
      </w:tr>
      <w:tr>
        <w:trPr>
          <w:trHeight w:val="278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7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Смекта пор.д/сусп в/п Зг па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0 (апельсин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52,90</w:t>
            </w:r>
          </w:p>
        </w:tc>
      </w:tr>
      <w:tr>
        <w:trPr>
          <w:trHeight w:val="538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8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егидрон 18,9 №20 пак порошок для приготовления раствора для приема внутр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18,00</w:t>
            </w:r>
          </w:p>
        </w:tc>
      </w:tr>
      <w:tr>
        <w:trPr>
          <w:trHeight w:val="274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9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ифедипин 10мг №50 таб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4,35</w:t>
            </w:r>
          </w:p>
        </w:tc>
      </w:tr>
      <w:tr>
        <w:trPr>
          <w:trHeight w:val="533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Лазолван сироп 15 мг/5мл фл. 100 мл. (лесн. ягоды) х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12,95</w:t>
            </w:r>
          </w:p>
        </w:tc>
      </w:tr>
      <w:tr>
        <w:trPr>
          <w:trHeight w:val="538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Бриллиантовый зеленый р-р спирт. 1 % фл./винт.кр 10 мл. х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0,00</w:t>
            </w:r>
          </w:p>
        </w:tc>
      </w:tr>
      <w:tr>
        <w:trPr>
          <w:trHeight w:val="542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9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ерекись водорода р-р 3% 100мл пл.фл. Тульская ФФ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2,50</w:t>
            </w:r>
          </w:p>
        </w:tc>
      </w:tr>
      <w:tr>
        <w:trPr>
          <w:trHeight w:val="274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Аммиак р-р(фл) 10% -100 м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5,00</w:t>
            </w:r>
          </w:p>
        </w:tc>
      </w:tr>
      <w:tr>
        <w:trPr>
          <w:trHeight w:val="538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Беродуал р-р д/инг. 0,25мг+0,5мг/мл 20мл фл- кап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84,30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5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Левомеколь мазь д/наружн.прим. 40г туб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18,00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6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Левомицетин гл. капли фл-кап.0,25% 10мл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1,00</w:t>
            </w:r>
          </w:p>
        </w:tc>
      </w:tr>
      <w:tr>
        <w:trPr>
          <w:trHeight w:val="278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7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Гидрокортизон 0.5% -5г мазь глазна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3,00</w:t>
            </w:r>
          </w:p>
        </w:tc>
      </w:tr>
      <w:tr>
        <w:trPr>
          <w:trHeight w:val="278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8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Бинт стерильный 5 м*Ю с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9,00</w:t>
            </w:r>
          </w:p>
        </w:tc>
      </w:tr>
      <w:tr>
        <w:trPr>
          <w:trHeight w:val="538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9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Лейкопластырь Зсм х 500см картонная упаковка 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8,00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Л/лласт.медиц.2х500 Верофарм карт.уп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9,00</w:t>
            </w:r>
          </w:p>
        </w:tc>
      </w:tr>
      <w:tr>
        <w:trPr>
          <w:trHeight w:val="274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Л/пласт. бакт.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7.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ерофар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,50</w:t>
            </w:r>
          </w:p>
        </w:tc>
      </w:tr>
      <w:tr>
        <w:trPr>
          <w:trHeight w:val="399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ипетка офтальмологическая в футляр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,00</w:t>
            </w:r>
          </w:p>
        </w:tc>
      </w:tr>
      <w:tr>
        <w:trPr>
          <w:trHeight w:val="307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пальчники латекс, инд.уп х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1,00</w:t>
            </w:r>
          </w:p>
        </w:tc>
      </w:tr>
      <w:tr>
        <w:trPr>
          <w:trHeight w:val="307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3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Вата гигроскопическая гигиенич. н/стер.ЮО 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27,00</w:t>
            </w:r>
          </w:p>
        </w:tc>
      </w:tr>
      <w:tr>
        <w:trPr>
          <w:trHeight w:val="307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35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Фурацилин 20 мг таб. № 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уп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92,00</w:t>
            </w:r>
          </w:p>
        </w:tc>
      </w:tr>
      <w:tr>
        <w:trPr>
          <w:trHeight w:val="307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36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Йода р-р 5% 25мл фл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уп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18,00</w:t>
            </w:r>
          </w:p>
        </w:tc>
      </w:tr>
      <w:tr>
        <w:trPr>
          <w:trHeight w:val="307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37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Корвалол фл 25мл в инд.уп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уп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17,00</w:t>
            </w:r>
          </w:p>
        </w:tc>
      </w:tr>
      <w:tr>
        <w:trPr>
          <w:trHeight w:val="307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38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Аскорбиновая к-та пор. 2,5rN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650,00</w:t>
            </w:r>
          </w:p>
        </w:tc>
      </w:tr>
      <w:tr>
        <w:trPr>
          <w:trHeight w:val="307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39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Салфетка спиртовая д/ин 56 х 65 мм N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5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1,70</w:t>
            </w:r>
          </w:p>
        </w:tc>
      </w:tr>
      <w:tr>
        <w:trPr>
          <w:trHeight w:val="534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4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Салфетки марлевые медиц.стерил. 2-х слойные 16*14 см №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1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9,00</w:t>
            </w:r>
          </w:p>
        </w:tc>
      </w:tr>
      <w:tr>
        <w:trPr>
          <w:trHeight w:val="435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4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Бинт Марлевый медиц.Стерильный 7м х14см И/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211pt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16,00</w:t>
            </w:r>
          </w:p>
        </w:tc>
      </w:tr>
      <w:tr>
        <w:trPr>
          <w:trHeight w:val="307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4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Бинт н/ст 7x14 инд уп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12,00</w:t>
            </w:r>
          </w:p>
        </w:tc>
      </w:tr>
      <w:tr>
        <w:trPr>
          <w:trHeight w:val="307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4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Бинт н/ст 7x14 инд уп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7,00</w:t>
            </w:r>
          </w:p>
        </w:tc>
      </w:tr>
      <w:tr>
        <w:trPr>
          <w:trHeight w:val="307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4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Ринорус капли наз (фл/кап) 0,1%-10мл №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21,8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7. Затраты на приобретение продуктов питания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1868"/>
        <w:gridCol w:w="1323"/>
        <w:gridCol w:w="1512"/>
        <w:gridCol w:w="1748"/>
      </w:tblGrid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атегор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дного д/дн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/дней в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раннего дошкольного возрас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9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7,82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дошкольного возрас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4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8. Затраты на приобретение горюче-смазочных материал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65"/>
        <w:gridCol w:w="1558"/>
        <w:gridCol w:w="1418"/>
        <w:gridCol w:w="1447"/>
        <w:gridCol w:w="19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7.9. Затраты на приобретение детской мебели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43"/>
        <w:gridCol w:w="1557"/>
        <w:gridCol w:w="1418"/>
        <w:gridCol w:w="1976"/>
        <w:gridCol w:w="19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детск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8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3:37:00Z</dcterms:created>
  <dc:creator>Никулина</dc:creator>
  <dc:description/>
  <cp:keywords/>
  <dc:language>en-US</dc:language>
  <cp:lastModifiedBy>СпециалистЗакупки</cp:lastModifiedBy>
  <cp:lastPrinted>2016-11-16T10:28:00Z</cp:lastPrinted>
  <dcterms:modified xsi:type="dcterms:W3CDTF">2018-07-11T03:37:00Z</dcterms:modified>
  <cp:revision>2</cp:revision>
  <dc:subject/>
  <dc:title>Приложение № 1</dc:title>
</cp:coreProperties>
</file>