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9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8 р.п. Ати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84</w:t>
            </w:r>
          </w:p>
        </w:tc>
      </w:tr>
      <w:tr>
        <w:trPr>
          <w:trHeight w:val="56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848</w:t>
            </w:r>
          </w:p>
        </w:tc>
      </w:tr>
      <w:tr>
        <w:trPr>
          <w:trHeight w:val="2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ждугород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75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9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2,8</w:t>
            </w:r>
          </w:p>
        </w:tc>
      </w:tr>
      <w:tr>
        <w:trPr>
          <w:trHeight w:val="1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4</w:t>
            </w:r>
          </w:p>
        </w:tc>
      </w:tr>
      <w:tr>
        <w:trPr>
          <w:trHeight w:val="1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2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5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10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в расч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ргтехники (монитор + системный бл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 с очисткой и заменой чи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 с очисткой и заменой фотов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 с очист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(не более), тыс. 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2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46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-консультационны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ХАСС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,0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: Всероссийский проект «Сайты для образовательных учрежден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Аттестат школ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3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97"/>
        <w:gridCol w:w="4457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</w:t>
            </w:r>
          </w:p>
        </w:tc>
      </w:tr>
      <w:tr>
        <w:trPr>
          <w:trHeight w:val="2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ент-фильтрация по тарифу «Школа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591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виату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0</w:t>
            </w:r>
          </w:p>
        </w:tc>
      </w:tr>
      <w:tr>
        <w:trPr>
          <w:trHeight w:val="318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ышь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онер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215"/>
        <w:gridCol w:w="1990"/>
        <w:gridCol w:w="2163"/>
        <w:gridCol w:w="1435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изводственную воду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,06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3,717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,1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365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6,2554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0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8,3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3,717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производственную воду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                  в год,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13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4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862,3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4000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862,3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,9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2126"/>
        <w:gridCol w:w="184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9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84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обслуживания            1 устройств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59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904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9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945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75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6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7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5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6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3704"/>
        <w:gridCol w:w="154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              (не более), рубл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охранной, пожарной сигнализации и видеонаблю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8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, 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на ПВ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2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26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6.5. Затраты на проведение инженерно-геологических и проектны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194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проведение инженерно-геологических работ (не более) тыс.руб. в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проведение и проектных работ (не более) тыс.руб. в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4,970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0,430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5,400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6.5.1. Затраты на проведение инженерно-геологически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рабо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ощадь школьного спортивного поля, м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м2 (не более) тыс.ру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женерно-геологические рабо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1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,973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4,970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6.5.2. Затраты на проведение проектны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рабо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ощадь школьного спортивного поля, м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м2 (не более) тыс.руб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ектные рабо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1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2,604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0,430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69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195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атраты на проведение работ, по специальной оценке, условий труда работник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чих мес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цена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                                    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5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18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 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7.7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518 343,20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0 995,32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на военно-полевых сбора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935,72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трудовом отряд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 809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6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90"/>
        <w:gridCol w:w="1843"/>
        <w:gridCol w:w="1869"/>
        <w:gridCol w:w="1608"/>
        <w:gridCol w:w="1234"/>
      </w:tblGrid>
      <w:tr>
        <w:trPr>
          <w:trHeight w:val="111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мебели                  (не более),              тыс. руб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основных средств (не более),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игр, игрушек для реализации образовательной программы               (</w:t>
            </w:r>
            <w:r>
              <w:rPr>
                <w:rFonts w:cs="Times New Roman" w:ascii="Times New Roman" w:hAnsi="Times New Roman"/>
              </w:rPr>
              <w:t xml:space="preserve">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(не более),              тыс.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оборудование физкультурно-спортивной  зоны </w:t>
            </w: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38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9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8,58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10,60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письменный для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48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.Ш-3 Шкаф для документов закрытый, б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8510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ученический 2х местный регулируемый 2-4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ченический регулируемый 2-4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ых средств</w:t>
            </w:r>
            <w:r>
              <w:rPr>
                <w:rFonts w:cs="Times New Roman" w:ascii="Times New Roman" w:hAnsi="Times New Roman"/>
              </w:rPr>
              <w:t>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алю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лефонный аппа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рбовая печать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1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чать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рабочие тетради по предметам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4 Затраты на приобретение игр, игрушек для реализации образовате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Ан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00</w:t>
            </w:r>
          </w:p>
        </w:tc>
      </w:tr>
      <w:tr>
        <w:trPr>
          <w:trHeight w:val="13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со звуком в одежд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200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 конструктора  для  групповых  или  индивидуальных иг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бор  конструктора  для  групповых  иг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4,00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строительн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9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раст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</w:tr>
      <w:tr>
        <w:trPr>
          <w:trHeight w:val="14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дикие  животн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аика  напольн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аика  настольн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геометрик  на  квадрат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1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ктор  геометрик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для  развития  мотор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для  развития  мотор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дом  и семья (металл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дом  и семья (дерево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6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для  игр  на  стол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аика  с  элементами  разных фор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в  наборе: 12 квадратов,12 треугольников,13 картонных карточек, брошюра  с  примерами сбор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2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 строител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4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мальчик  в  одежд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4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мальчик 2 в  одежд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 кухонной  посу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 столовой  посу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одежды для 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одежды для 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одежды для 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одежды для 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одежды для 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Любоч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Мариноч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1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Веснуш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Леноч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1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Анастас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а  Анна 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ольный теат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икмахерская  игрова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 5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 природы  малы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7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педический ст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5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 зона «Гор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 9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 мягкой мебе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 1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5. Затраты на оборудование физкультурно-спортивной зо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ие физкультурно-спортивной  зоны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8,58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560"/>
        <w:gridCol w:w="1559"/>
        <w:gridCol w:w="1134"/>
      </w:tblGrid>
      <w:tr>
        <w:trPr>
          <w:trHeight w:val="18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                    (не более), 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(не более)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8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804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пластиковы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й лист «За отличные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ая грамота «За особые успехи в учении отдельных предметов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1847"/>
        <w:gridCol w:w="1082"/>
        <w:gridCol w:w="1765"/>
        <w:gridCol w:w="1511"/>
        <w:gridCol w:w="1987"/>
        <w:gridCol w:w="1001"/>
      </w:tblGrid>
      <w:tr>
        <w:trPr>
          <w:trHeight w:val="184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3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6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принтеров и ксерокс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чертежная (ватман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 гофрированна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аш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андаш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источ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 для классной дос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 перманентны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фломастер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 для бумаг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 7с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7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регистратор  5с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шариковая синя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для степлера№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 канцелярск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5</w:t>
            </w:r>
          </w:p>
        </w:tc>
      </w:tr>
      <w:tr>
        <w:trPr>
          <w:trHeight w:val="23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96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делител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693"/>
        <w:gridCol w:w="1276"/>
        <w:gridCol w:w="1701"/>
        <w:gridCol w:w="1843"/>
        <w:gridCol w:w="170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2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11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12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84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«Ми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«Сано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«Пемолюк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полот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фетки  бумаж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терть однораз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однор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однор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 однор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46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е  ваф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МЕДИХЛ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54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ицирующее средство Део-хл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18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40- 95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3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24"/>
        <w:gridCol w:w="1251"/>
        <w:gridCol w:w="1386"/>
        <w:gridCol w:w="1644"/>
        <w:gridCol w:w="169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, вал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 строительные, саморезы, шуруп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йт-спирит (растворител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3,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724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а  ВД Лакра 14к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10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аль ПФ-115  1,9к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275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аль ПФ-115  0,9к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5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90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маль ПФ-266  1,9к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60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исть плоская 75м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у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90</w:t>
            </w:r>
          </w:p>
        </w:tc>
      </w:tr>
      <w:tr>
        <w:trPr>
          <w:trHeight w:val="16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47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зельное 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202"/>
        <w:gridCol w:w="1633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мпа 12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/4шт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0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9.2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251"/>
        <w:gridCol w:w="1633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авиц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 рези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6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 резинов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5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шок детский пласт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5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  фарфоровая 220 м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2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3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7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53 746,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4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                (не более)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5. Затраты на приобретение аптечки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118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универса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5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чк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2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929</w:t>
            </w:r>
          </w:p>
        </w:tc>
      </w:tr>
      <w:tr>
        <w:trPr>
          <w:trHeight w:val="1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течк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7,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72</w:t>
            </w:r>
          </w:p>
        </w:tc>
      </w:tr>
      <w:tr>
        <w:trPr>
          <w:trHeight w:val="2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846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6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1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ор шаше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6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яч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зл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акал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8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а настольная лот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гра  доми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7. Затраты на приобретение бланочной продукции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298"/>
        <w:gridCol w:w="1295"/>
        <w:gridCol w:w="1079"/>
        <w:gridCol w:w="1473"/>
        <w:gridCol w:w="1447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 группы продленного дн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0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групповых занятий спортивной школ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8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логопедических заня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8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индивидуальных  коррекционных учебных заня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4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индивидуальных  учебных заня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консультаций психолог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1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инструктажа учащихся по Т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регистрации посетителей образовательного  учрежд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8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 внеурочной деяте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1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tabs>
          <w:tab w:val="clear" w:pos="708"/>
          <w:tab w:val="left" w:pos="-142" w:leader="none"/>
        </w:tabs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5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0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3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13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5:00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0T11:01:00Z</dcterms:modified>
  <cp:revision>14</cp:revision>
  <dc:subject/>
  <dc:title>Приложение № 1</dc:title>
</cp:coreProperties>
</file>