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5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Накоряков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5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9,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Глава 3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3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867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т оргтехники (монитор + системный блок + мышь + клавиатур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9192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3,83846</w:t>
            </w:r>
          </w:p>
        </w:tc>
      </w:tr>
      <w:tr>
        <w:trPr>
          <w:trHeight w:val="850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 формата А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0</w:t>
            </w:r>
          </w:p>
        </w:tc>
      </w:tr>
      <w:tr>
        <w:trPr>
          <w:trHeight w:val="848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ФУ А4 (принтер – копир – скан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,0</w:t>
            </w:r>
          </w:p>
        </w:tc>
      </w:tr>
      <w:tr>
        <w:trPr>
          <w:trHeight w:val="305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8,8384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к МФУ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P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aserJe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560"/>
        <w:gridCol w:w="2126"/>
        <w:gridCol w:w="12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9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396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6.1.2. Затраты на проведение текущего и капитально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40"/>
        <w:gridCol w:w="2544"/>
        <w:gridCol w:w="19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1 кв. метра площади здания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нтаж освещения (установка дополнительных светильников в спортивном зале, в дошкольной группе)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641"/>
        <w:gridCol w:w="1560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арицидная обработка против клещей (г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325,6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,32560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территории на заклещеванность (г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6,8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3680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(га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4,4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,2688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ФГУЗ «ЦСЭН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составлению энергетического паспорта здания (энергетическая декларация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6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З-53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35"/>
      </w:tblGrid>
      <w:tr>
        <w:trPr>
          <w:trHeight w:val="64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3.1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69"/>
        <w:gridCol w:w="2127"/>
      </w:tblGrid>
      <w:tr>
        <w:trPr>
          <w:trHeight w:val="99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                 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равка об обучении в образовательном учрежде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2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211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,2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9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4. Затраты по проведение работ спец. оценки условий труда работник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бочих мес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5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6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eastAsia="ru-RU"/>
        </w:rPr>
        <w:t xml:space="preserve">7.7. </w:t>
      </w:r>
      <w:r>
        <w:rPr>
          <w:rFonts w:cs="Times New Roman" w:ascii="Times New Roman" w:hAnsi="Times New Roman"/>
          <w:sz w:val="24"/>
          <w:szCs w:val="24"/>
        </w:rPr>
        <w:t>Затраты на оказание услуг по обслуживанию и установке специального бортового технического устройства автотранспортных средст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услуги  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навигацион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8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воды, пищи, смывов, дез.средств, почвы, лабораторные измерения физически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 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 рабочего проекта гаража для школьного автобу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9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на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ротовирусные заболе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537"/>
        <w:gridCol w:w="2268"/>
        <w:gridCol w:w="2268"/>
        <w:gridCol w:w="1418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игрового оборудования для детских площадок               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374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,86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0,2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ибуна напо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4374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анкетка 3-х местная, полумягк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8.1.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ы на приобретение игрового оборудования для детских площадок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гровое оборудование для детских площад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3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3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 кондиционирования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и и штам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76,861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4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2.Затраты на приобретение учебно-наглядное и учебно-практическое 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1292"/>
        <w:gridCol w:w="28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т автомата Калашнико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зиметр бытово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е таблицы для 5-6 к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е таблица по астроном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417"/>
        <w:gridCol w:w="2235"/>
        <w:gridCol w:w="1985"/>
        <w:gridCol w:w="155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асла и технических жидкосте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54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57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412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410"/>
        <w:gridCol w:w="1263"/>
        <w:gridCol w:w="1415"/>
        <w:gridCol w:w="1415"/>
        <w:gridCol w:w="1415"/>
        <w:gridCol w:w="1415"/>
      </w:tblGrid>
      <w:tr>
        <w:trPr>
          <w:trHeight w:val="1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ом для рис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тм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аш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500л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цветная А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ветной карто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ректирующая жидк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ей для бумаг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жниц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-скоросшива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25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 на кольца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 для бумаг с завязк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5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омасте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/12цв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5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л школьный цветн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л школьный бел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576"/>
        <w:gridCol w:w="127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изна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/1 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ло жидкое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8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для туале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средств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средств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,20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о для мытья посуды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80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туалет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он/200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енца бумажные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ка/250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2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стиральны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8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стиральны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О-ХЛОР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40416</w:t>
            </w:r>
          </w:p>
        </w:tc>
      </w:tr>
      <w:tr>
        <w:trPr>
          <w:trHeight w:val="24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,604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1.2.2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хозяйственных товаров и принадлежн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429"/>
        <w:gridCol w:w="1418"/>
        <w:gridCol w:w="1417"/>
        <w:gridCol w:w="1418"/>
        <w:gridCol w:w="184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          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япкодерж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япкодерж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ла (с черенк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пата (с черенком) для уборки сне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пата (с черенком) для уборки сне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1504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,65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3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накаливания электрические 40- 95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ы люминесцентные                    18-36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7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,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1.2.4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1"/>
        <w:gridCol w:w="1202"/>
        <w:gridCol w:w="1317"/>
        <w:gridCol w:w="1646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водоэмульсионная                    (1кг – 25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 паркет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, АИ-95, 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5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4. Затраты на приобретение масла и технических жидк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моторные синтетические для бен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5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547"/>
        <w:gridCol w:w="1417"/>
        <w:gridCol w:w="1701"/>
        <w:gridCol w:w="1843"/>
        <w:gridCol w:w="1807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вые тя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дки тормозны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/4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ип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31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ыватель стек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24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4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2. 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286"/>
        <w:gridCol w:w="2268"/>
        <w:gridCol w:w="2268"/>
        <w:gridCol w:w="2374"/>
      </w:tblGrid>
      <w:tr>
        <w:trPr>
          <w:trHeight w:val="11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то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 1 тонну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(не более), 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уг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00,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.3. Затраты на приобретение мягкого инвентаря и приобретение специальной одежды, специальной обуви и других средств индивидуальной защи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319"/>
        <w:gridCol w:w="1417"/>
        <w:gridCol w:w="1418"/>
        <w:gridCol w:w="1843"/>
        <w:gridCol w:w="216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ельное бел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,2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тенце для р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,52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уш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,6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р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,76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ея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,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,50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8,4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4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912"/>
        <w:gridCol w:w="1292"/>
        <w:gridCol w:w="1417"/>
        <w:gridCol w:w="1673"/>
        <w:gridCol w:w="1801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ж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супов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для вторых блю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5. Затраты на поставку/приобретение продуктов 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6 941,3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школ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2 205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платное питание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732,0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51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7-19T05:04:00Z</dcterms:modified>
  <cp:revision>7</cp:revision>
  <dc:subject/>
  <dc:title>Приложение № 1</dc:title>
</cp:coreProperties>
</file>