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92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69"/>
        <w:gridCol w:w="5387"/>
        <w:gridCol w:w="1559"/>
      </w:tblGrid>
      <w:tr>
        <w:trPr>
          <w:trHeight w:val="8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 простой (неисключительной) лицензии на использование программного обеспечения по защите информа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ого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ланшетных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032"/>
        <w:gridCol w:w="2544"/>
        <w:gridCol w:w="3399"/>
        <w:gridCol w:w="1430"/>
      </w:tblGrid>
      <w:tr>
        <w:trPr>
          <w:trHeight w:val="83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ланшетных компьютеров (штук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на 1 планшетного компьютер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 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2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2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2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95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ассенизации с применением спецмашины 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038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4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6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0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3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2.</w:t>
        <w:tab/>
        <w:t>Затраты на услуги ассенизации с применением спецмашины К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61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и                    (не более), час.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2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3544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 баканализы, химанал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119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овать 2х-яру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тор переменного тока для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21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79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21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8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 ПНД (100 шт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70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3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ТРЛ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эмаль (1 - 50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 маляр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278"/>
        <w:gridCol w:w="1701"/>
        <w:gridCol w:w="2621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1 тонну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 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4.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6 768,48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8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3-13T11:29:00Z</dcterms:modified>
  <cp:revision>5</cp:revision>
  <dc:subject/>
  <dc:title>Приложение № 1</dc:title>
</cp:coreProperties>
</file>