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ложение № 22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го района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2 р.п. Атиг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15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траты на повременную оплату местных, междугородных телефонных соединений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504"/>
        <w:gridCol w:w="2247"/>
        <w:gridCol w:w="1348"/>
        <w:gridCol w:w="1799"/>
        <w:gridCol w:w="1185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тел.соединений среднее количество (минут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инуты разговора, (рубле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стных тел.соедин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,7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2. Затраты на содержание имущества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заправок                   (не более)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81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равка картридж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плату услуг по сопровождению и приобретению иного программного обеспечения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Предприят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(не более)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ЦП для бюджетной отчет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3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895"/>
        <w:gridCol w:w="1840"/>
        <w:gridCol w:w="1983"/>
        <w:gridCol w:w="2348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епл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рячее 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е и водоотведение, Химводоочист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1.2. </w:t>
      </w:r>
      <w:r>
        <w:rPr/>
        <w:t>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,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/>
        <w:t>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рячей вод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/>
        <w:t>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водоочи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2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Ремонт тревож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7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9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траты на вывоз и утилизацию ТБ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219"/>
        <w:gridCol w:w="2612"/>
        <w:gridCol w:w="2220"/>
      </w:tblGrid>
      <w:tr>
        <w:trPr>
          <w:trHeight w:val="114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8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вывоз и утилизацию ТБ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Затраты на содержание прилегающей территор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едования на заклещевле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5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атизация на отркрытых территориях с приготовлением ядоприман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ботка  территории против клещ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оплату услуг по обслуживанию и уборке помеще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682"/>
        <w:gridCol w:w="1755"/>
        <w:gridCol w:w="1755"/>
        <w:gridCol w:w="1462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приборов учета горячего водоснаб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175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атизация, дезинсекция помещ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</w:t>
            </w:r>
          </w:p>
        </w:tc>
      </w:tr>
      <w:tr>
        <w:trPr>
          <w:trHeight w:val="162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113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ческий контроль соответствия 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13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е искусственной освещ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</w:tr>
      <w:tr>
        <w:trPr>
          <w:trHeight w:val="113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е параметров микроклимата в помещен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</w:tr>
      <w:tr>
        <w:trPr>
          <w:trHeight w:val="113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ые исследования воды,пищи,смывов,дез.сред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13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едование объекта на заселенность синатропными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6</w:t>
            </w:r>
          </w:p>
        </w:tc>
      </w:tr>
      <w:tr>
        <w:trPr>
          <w:trHeight w:val="113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объекта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23"/>
        <w:gridCol w:w="3194"/>
      </w:tblGrid>
      <w:tr>
        <w:trPr>
          <w:trHeight w:val="91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(не более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9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Затраты на информационно-консультационные услуги (посещение семинаров, курсов):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23"/>
        <w:gridCol w:w="3194"/>
      </w:tblGrid>
      <w:tr>
        <w:trPr>
          <w:trHeight w:val="91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9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Затраты на обследование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Затраты на проведение медицинского осмотра детей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6. Затраты на оплату услуг по изготовлению печатей и штампов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59"/>
        <w:gridCol w:w="1417"/>
        <w:gridCol w:w="1985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, работы,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ати и штам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траты на приобретение оборудования для детских игровых площадок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59"/>
        <w:gridCol w:w="1417"/>
        <w:gridCol w:w="1985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овоз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овозик «Червя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алка на пруж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6</w:t>
            </w:r>
          </w:p>
        </w:tc>
      </w:tr>
    </w:tbl>
    <w:p>
      <w:pPr>
        <w:pStyle w:val="Normal"/>
        <w:spacing w:lineRule="auto" w:line="360" w:before="0" w:after="0"/>
        <w:ind w:left="-426" w:firstLine="113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426" w:firstLine="113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2 Затраты на приобретение основ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542"/>
        <w:gridCol w:w="1559"/>
        <w:gridCol w:w="1417"/>
        <w:gridCol w:w="1985"/>
      </w:tblGrid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иральная ма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гнетушитель углекисло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4069"/>
        <w:gridCol w:w="1940"/>
      </w:tblGrid>
      <w:tr>
        <w:trPr>
          <w:trHeight w:val="109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7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99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741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1134"/>
        <w:gridCol w:w="1701"/>
        <w:gridCol w:w="1560"/>
        <w:gridCol w:w="1284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75</w:t>
            </w:r>
          </w:p>
        </w:tc>
      </w:tr>
      <w:tr>
        <w:trPr>
          <w:trHeight w:val="60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й-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ректор-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-вкладыш с перфорацией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-регистратор А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 на резинке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-скоросшиватель пластик.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18 ли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48 ли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96 ли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ок закладка с липким кра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8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4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"/>
        <w:gridCol w:w="2544"/>
        <w:gridCol w:w="13"/>
        <w:gridCol w:w="1285"/>
        <w:gridCol w:w="13"/>
        <w:gridCol w:w="1404"/>
        <w:gridCol w:w="13"/>
        <w:gridCol w:w="2113"/>
        <w:gridCol w:w="13"/>
        <w:gridCol w:w="2078"/>
        <w:gridCol w:w="13"/>
      </w:tblGrid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10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1,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86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тящее средство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изна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а кальцинированная</w:t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 для мытья посуды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50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о-хлор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4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 для очистки канал.труб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4</w:t>
            </w:r>
          </w:p>
        </w:tc>
      </w:tr>
      <w:tr>
        <w:trPr>
          <w:trHeight w:val="405" w:hRule="atLeast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 против ржавчины и извест.налет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721"/>
        <w:gridCol w:w="1842"/>
        <w:gridCol w:w="1560"/>
        <w:gridCol w:w="1464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чатки резин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 салфеток для убо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599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а для мытья п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чалка для посуды оцин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бка для посу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шки для му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шки для му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900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атель для тряпки дерев.руч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-валик для крас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лик для крас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сть плоская, дерев.руч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сть плоская, пласт.руч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8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3. Затраты на приобретение строительных товаро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721"/>
        <w:gridCol w:w="1842"/>
        <w:gridCol w:w="1560"/>
        <w:gridCol w:w="1464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маль ПФ-115 синяя            1,9 к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маль ПФ-115 ярко-желтая 1,9 к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200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маль ПФ-115 ярко-зеленая 20 к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маль ПФ-115 оранжевая 1,9 к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маль ПФ-115 голубая 1,9 к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маль ПФ-115 салатная 1,9 к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маль ПФ-115 красная 1,9 к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маль ПФ-115 белая                2,6 к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132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ка интерьерная для стен и потолков 14 к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999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маль алкидная для пола ПФ-266 20 к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6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8.3. Затраты на 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28"/>
        <w:gridCol w:w="1323"/>
        <w:gridCol w:w="1417"/>
        <w:gridCol w:w="16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тегор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д/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/дней в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го дошкольного возраст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7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школьного возраст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31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4:18:00Z</dcterms:created>
  <dc:creator>Никулина</dc:creator>
  <dc:description/>
  <cp:keywords/>
  <dc:language>en-US</dc:language>
  <cp:lastModifiedBy>СпециалистЗакупки</cp:lastModifiedBy>
  <cp:lastPrinted>2016-11-16T10:28:00Z</cp:lastPrinted>
  <dcterms:modified xsi:type="dcterms:W3CDTF">2018-07-19T04:52:00Z</dcterms:modified>
  <cp:revision>20</cp:revision>
  <dc:subject/>
  <dc:title>Приложение № 1</dc:title>
</cp:coreProperties>
</file>