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b/>
          <w:i/>
          <w:szCs w:val="22"/>
        </w:rPr>
        <w:t xml:space="preserve">Приложение № 25 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 xml:space="preserve">к Приказу Управления образования администрации Нижнесергинского 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 xml:space="preserve">муниципального района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Нормативные затраты на обеспечение функций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  <w:br/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Муниципального казенного дошкольного образовательного учрежд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тский сад № 27 с. Кленовское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Раздел 1. Затраты на информационно-коммуникационные технологии:</w:t>
      </w:r>
    </w:p>
    <w:p>
      <w:pPr>
        <w:pStyle w:val="ConsPlusNormal1"/>
        <w:ind w:left="1069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1069" w:hanging="64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1. Затраты на услуги связи:</w:t>
      </w:r>
    </w:p>
    <w:p>
      <w:pPr>
        <w:pStyle w:val="ConsPlusNormal1"/>
        <w:ind w:left="1069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1. Нормативные затраты на абонентскую плату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0" w:type="dxa"/>
        <w:jc w:val="left"/>
        <w:tblInd w:w="-85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06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204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бонентских номеров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абонентской платы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онентская плата повременная оплата местных телефонных соеди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2</w:t>
            </w:r>
          </w:p>
        </w:tc>
      </w:tr>
    </w:tbl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траты на сеть «Интернет» и услуги Интернет-провайдер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82"/>
        <w:gridCol w:w="1838"/>
        <w:gridCol w:w="1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налов передачи данных сети «Интернет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 цена аренды канала передачи данных сети «Интернет» (не более), рубл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еть «Интернет» и услуги Интернет-провайдеров в год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по предоставлению канала передачи данных «Интерн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96,8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,562</w:t>
            </w:r>
          </w:p>
        </w:tc>
      </w:tr>
    </w:tbl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траты осуществляется в пределах доведенных лимитов бюджетных обязательств на обеспечение функций.</w:t>
        <w:tab/>
      </w:r>
    </w:p>
    <w:p>
      <w:pPr>
        <w:pStyle w:val="Normal"/>
        <w:tabs>
          <w:tab w:val="clear" w:pos="708"/>
          <w:tab w:val="left" w:pos="32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лава 2. Затраты на приобретение прочих работ и услуг, не относящим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4,5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1.1. Затраты на оплату услуг по сопровождению и приобретению иного программного обеспечени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сопровожд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С: Бухгалтер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ур-Зарпла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- ХАСС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ЭЦ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ЦП для бюджетной отчетности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>Затраты на оплату иных услуг связи в сфере информационно-коммуникационных технолог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сяцев предоставления услуг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. Прочие затраты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3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410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00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5007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3.1.1. Затраты на электроснабжени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 (не более),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3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.1.2. </w:t>
      </w:r>
      <w:r>
        <w:rPr/>
        <w:t>Затраты на теплоснабж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меся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тыс. руб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 (не более),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.1.3. </w:t>
      </w:r>
      <w:r>
        <w:rPr/>
        <w:t>Затраты на холодное водоснабжение и водоотведени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5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уемый тариф на услугу, (не более)руб.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потребность в услуге в год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,9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8,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,500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4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4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783"/>
        <w:gridCol w:w="2409"/>
        <w:gridCol w:w="1843"/>
        <w:gridCol w:w="1985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21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556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5785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Затраты на тех. обслуживание и регламентно – профилактический ремонт систем охранно – тревожной сигнализа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859"/>
        <w:gridCol w:w="1875"/>
        <w:gridCol w:w="2207"/>
        <w:gridCol w:w="187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стройст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предоставления услуг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размер ежемесячной  платы, рубл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хническое обслуживание средств охранной и пожарной сигнализации, видеонаблюде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,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.3. Затраты на вывоз и утилизацию ТБО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вывоза 1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Затраты на содержание прилегающей территор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701"/>
        <w:gridCol w:w="1632"/>
        <w:gridCol w:w="187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работки,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единицы обраб. площади</w:t>
            </w:r>
            <w:r>
              <w:rPr/>
              <w:t xml:space="preserve">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работок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3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Акарицидная обрабо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17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2173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Затраты на оплату услуг по обслуживанию и уборке помещени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701"/>
        <w:gridCol w:w="1632"/>
        <w:gridCol w:w="187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 обработки,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единицы обраб. площади</w:t>
            </w:r>
            <w:r>
              <w:rPr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обработок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42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 xml:space="preserve">Дезинсекция Дерат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26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15685</w:t>
            </w:r>
          </w:p>
        </w:tc>
      </w:tr>
      <w:tr>
        <w:trPr>
          <w:trHeight w:val="42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 xml:space="preserve">Замеры сопротивления изоля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42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  <w:lang w:eastAsia="ru-RU"/>
              </w:rPr>
              <w:t xml:space="preserve">Обработка чердачных помещ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rPr/>
      </w:pPr>
      <w:r>
        <w:rPr/>
        <w:t>4.6. Затраты на закупку услуг ассенизаци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3"/>
        <w:gridCol w:w="2393"/>
        <w:gridCol w:w="277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услуг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ей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7. Затраты на проведение текущего ремон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09"/>
        <w:gridCol w:w="2550"/>
        <w:gridCol w:w="198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ощадь здания, планируемая к проведению текущего ремон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на текущего ремонта 1 кв. метра площади </w:t>
              <w:br/>
              <w:t>(не более),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системы канализации. Устройство выгреб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3,9 м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,19638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6,2124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монт дорож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0 м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,033045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2,64366</w:t>
            </w:r>
          </w:p>
        </w:tc>
      </w:tr>
    </w:tbl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траты на образовательные услуги по повышению квалификации работников, профессиональной переподготовке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 (не более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год (не более),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  <w:highlight w:val="cya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cyan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траты на проведение медицинского осмотра сотрудников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 (не более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 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3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6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Затраты на проведение обследования сотрудников, детей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1560"/>
        <w:gridCol w:w="170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исследований,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,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в год, тыс, руб</w:t>
            </w:r>
          </w:p>
        </w:tc>
      </w:tr>
      <w:tr>
        <w:trPr>
          <w:trHeight w:val="4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я сотрудников на гель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2</w:t>
            </w:r>
          </w:p>
        </w:tc>
      </w:tr>
      <w:tr>
        <w:trPr>
          <w:trHeight w:val="35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едование детей на гель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95</w:t>
            </w:r>
          </w:p>
        </w:tc>
      </w:tr>
      <w:tr>
        <w:trPr>
          <w:trHeight w:val="26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 сотрудников д/сада на антигенты ротовируса, норовируса СЭ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84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Затраты на оказание услуг по проведению гигиенического воспитания и обучения граждан, проф. Гигиенической полготовки должностных лиц и работников организации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2410"/>
        <w:gridCol w:w="19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сотруд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 цена, рубл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гигиенического воспитания и обучения граждан, профессиональной гигиенической подготовки  должностных лиц и работников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1,7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3531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траты на проведение лабораторных исследований воды, пищи, смывов, дез.средства, почвы , замеры физических факторов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1560"/>
        <w:gridCol w:w="170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исследований, 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средняя,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в год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 более) тыс, руб</w:t>
            </w:r>
          </w:p>
        </w:tc>
      </w:tr>
      <w:tr>
        <w:trPr>
          <w:trHeight w:val="63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е исследования воды, пищи, смывов, обеденного рациона, поч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,64640</w:t>
            </w:r>
          </w:p>
        </w:tc>
      </w:tr>
      <w:tr>
        <w:trPr>
          <w:trHeight w:val="26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ры физ. факторов ФБУЗ «ЦГиЭ», микрокли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80998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Приобретение оборудования для детских игровых площадок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518"/>
        <w:gridCol w:w="1490"/>
        <w:gridCol w:w="193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бли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 - лошад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75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е качели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траты на приобретение основных средств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222"/>
        <w:gridCol w:w="1690"/>
        <w:gridCol w:w="1267"/>
        <w:gridCol w:w="1744"/>
        <w:gridCol w:w="1536"/>
      </w:tblGrid>
      <w:tr>
        <w:trPr>
          <w:trHeight w:val="1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сушки верхней одежды и обуви дете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,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.28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7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3260"/>
      </w:tblGrid>
      <w:tr>
        <w:trPr>
          <w:trHeight w:val="15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продуктов питания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,927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,9659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Затраты на приобретение хозяйственных товаров и принадлежностей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1. Затраты на приобретение чистящих моющих средств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292"/>
        <w:gridCol w:w="1417"/>
        <w:gridCol w:w="1685"/>
        <w:gridCol w:w="21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 год, (не более) тыс, 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изн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ло туалетное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хозяйственно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а кальцинированна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для пол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о для мытья посуды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ошок стиральны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о-хлор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 для туалетов (гел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о-хлор  люкс (300 таб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Химитек Универсал (1л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80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2. Затраты на приобретение спецодежды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292"/>
        <w:gridCol w:w="1417"/>
        <w:gridCol w:w="1685"/>
        <w:gridCol w:w="21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 год, (не более) тыс, 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пак п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юм повара жен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тук белый (бяз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ртук клеенчатый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ат белый (бязь) жен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лат синий (женский)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ПНД (100шт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кавники полимерные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 резинов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1.3. Затраты на приобретение строительно-хозяйственных това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429"/>
        <w:gridCol w:w="1417"/>
        <w:gridCol w:w="1690"/>
        <w:gridCol w:w="16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месь сух. гипс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ма-пласт (25к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мент (50к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4. Затраты на приобретение оборудовани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429"/>
        <w:gridCol w:w="1417"/>
        <w:gridCol w:w="1690"/>
        <w:gridCol w:w="16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р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мометр для холодильник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грометр ВИТ-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сы МИДЛ МТ 30 В1ДА «Базар2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коври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мпа бактерицидная настенна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шилка для разделочных досо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спансер для столовых приборов нержав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каф навесной сушильный для посу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тки радиаторные перфорированные металлические 4-х секционная 62*37*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тки радиаторные перфорированные металлические 5-ти секционные 62*37*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тки радиаторные перфорированные металлические 4-х секционные 52*37*1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7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7.2. Затраты на приобретение продуктов питания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64"/>
        <w:gridCol w:w="2365"/>
        <w:gridCol w:w="1202"/>
        <w:gridCol w:w="1317"/>
        <w:gridCol w:w="18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е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етодне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ть детодн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 (тыс.руб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 (дошкольники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761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 (ясли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1663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3:32:00Z</dcterms:created>
  <dc:creator>Никулина</dc:creator>
  <dc:description/>
  <cp:keywords/>
  <dc:language>en-US</dc:language>
  <cp:lastModifiedBy>1</cp:lastModifiedBy>
  <cp:lastPrinted>2016-11-16T10:28:00Z</cp:lastPrinted>
  <dcterms:modified xsi:type="dcterms:W3CDTF">2018-06-08T05:40:00Z</dcterms:modified>
  <cp:revision>27</cp:revision>
  <dc:subject/>
  <dc:title>Приложение № 1</dc:title>
</cp:coreProperties>
</file>