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9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8 р.п. Ати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84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4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ждуго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75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8</w:t>
            </w:r>
          </w:p>
        </w:tc>
      </w:tr>
      <w:tr>
        <w:trPr>
          <w:trHeight w:val="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</w:t>
            </w:r>
          </w:p>
        </w:tc>
      </w:tr>
      <w:tr>
        <w:trPr>
          <w:trHeight w:val="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1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ХАС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97"/>
        <w:gridCol w:w="4457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9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31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34"/>
        <w:gridCol w:w="1990"/>
        <w:gridCol w:w="2182"/>
        <w:gridCol w:w="1386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енную воду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0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3,71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,1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6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37,51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8,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3,71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производственную вод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                  в год,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13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76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5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,8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126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9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794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59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90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704"/>
        <w:gridCol w:w="15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(не более), руб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охранной, пожарной сигнализации и видеонаблю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6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95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18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518 343,2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0 995,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977"/>
        <w:gridCol w:w="1843"/>
      </w:tblGrid>
      <w:tr>
        <w:trPr>
          <w:trHeight w:val="11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бели (не более),             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(не более),             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3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03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48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Ш-3 Шкаф для документов закрытый, 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51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 2х местны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нически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х средств</w:t>
            </w:r>
            <w:r>
              <w:rPr>
                <w:rFonts w:cs="Times New Roman" w:ascii="Times New Roman" w:hAnsi="Times New Roman"/>
              </w:rPr>
              <w:t>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рабочие тетради по предметам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2126"/>
        <w:gridCol w:w="1418"/>
      </w:tblGrid>
      <w:tr>
        <w:trPr>
          <w:trHeight w:val="18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горюче-смазочных материал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6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52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4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ов и ксеро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классной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96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93"/>
        <w:gridCol w:w="1276"/>
        <w:gridCol w:w="1701"/>
        <w:gridCol w:w="1843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«Ми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4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МЕДИХЛ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54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Део-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57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, 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, саморезы, шуруп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йт-спирит (растворите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724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72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02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люч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7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/4ш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0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(приводные генерат., венти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467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02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авиц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/б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62 160,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детских и учебных завед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25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полев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929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72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62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6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243"/>
        <w:gridCol w:w="1134"/>
        <w:gridCol w:w="1134"/>
        <w:gridCol w:w="1984"/>
        <w:gridCol w:w="1962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з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7</w:t>
            </w:r>
          </w:p>
        </w:tc>
      </w:tr>
      <w:tr>
        <w:trPr>
          <w:trHeight w:val="12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9T04:54:00Z</dcterms:modified>
  <cp:revision>12</cp:revision>
  <dc:subject/>
  <dc:title>Приложение № 1</dc:title>
</cp:coreProperties>
</file>