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26.12.2017 г.  № 178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567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Управление образования администрации Нижнесерг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843"/>
        <w:gridCol w:w="2268"/>
        <w:gridCol w:w="1559"/>
        <w:gridCol w:w="156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3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             в месяц                 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96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68</w:t>
            </w:r>
          </w:p>
        </w:tc>
      </w:tr>
      <w:tr>
        <w:trPr>
          <w:trHeight w:val="26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дународная связ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070"/>
        <w:gridCol w:w="2430"/>
        <w:gridCol w:w="1398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15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06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2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87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975</w:t>
            </w:r>
          </w:p>
        </w:tc>
      </w:tr>
      <w:tr>
        <w:trPr>
          <w:trHeight w:val="308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,1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3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3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32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183"/>
        <w:gridCol w:w="4202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а СКБ-Конту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301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иент-К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3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3402"/>
        <w:gridCol w:w="14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тификат технического сопровождения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Собо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3.3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1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1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260"/>
        <w:gridCol w:w="156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H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9</w:t>
            </w:r>
          </w:p>
        </w:tc>
      </w:tr>
      <w:tr>
        <w:trPr>
          <w:trHeight w:val="2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H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8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H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1</w:t>
            </w:r>
          </w:p>
        </w:tc>
      </w:tr>
      <w:tr>
        <w:trPr>
          <w:trHeight w:val="1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Can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4</w:t>
            </w:r>
          </w:p>
        </w:tc>
      </w:tr>
      <w:tr>
        <w:trPr>
          <w:trHeight w:val="1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2</w:t>
            </w:r>
          </w:p>
        </w:tc>
      </w:tr>
      <w:tr>
        <w:trPr>
          <w:trHeight w:val="1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Panason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5.1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56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N</w:t>
            </w:r>
            <w:r>
              <w:rPr>
                <w:rFonts w:eastAsia="Times New Roman" w:cs="Calibri" w:ascii="Times New Roman" w:hAnsi="Times New Roman"/>
              </w:rPr>
              <w:t>issan ALM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 7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7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6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6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6.2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153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7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11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5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6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906"/>
        <w:gridCol w:w="936"/>
        <w:gridCol w:w="864"/>
        <w:gridCol w:w="526"/>
        <w:gridCol w:w="595"/>
        <w:gridCol w:w="1276"/>
        <w:gridCol w:w="850"/>
        <w:gridCol w:w="8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Nissan ALM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7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6.4. Затраты на приобретение путевок на санаторно-курортное лечение и отдых детей в санаторно-курортные орган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20,92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6.5. Затраты на приобретение путевок на санаторно-курортное лечение и отдых детей в детском санатории или санаторно-оздоровительном лагере круглогодичного действ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0,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6.6. Затраты на приобретение путевок в загородные оздоровительные лагер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одной путевки (не более), тыс. руб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25,0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6.7. Затраты на приобретение путевок в загородные оздоровительные лагер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одной путевки (не более), тыс. руб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50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>
          <w:trHeight w:val="13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1629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Количество 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</w:rPr>
              <w:t xml:space="preserve">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</w:tr>
      <w:tr>
        <w:trPr>
          <w:trHeight w:val="3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фисное кре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8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127"/>
        <w:gridCol w:w="2126"/>
        <w:gridCol w:w="1276"/>
      </w:tblGrid>
      <w:tr>
        <w:trPr>
          <w:trHeight w:val="19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                 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асла и технических жидк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запасных частей и средств по уходу для транспортных средств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           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,257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717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7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0,2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668"/>
        <w:gridCol w:w="1276"/>
        <w:gridCol w:w="1276"/>
        <w:gridCol w:w="1417"/>
        <w:gridCol w:w="1418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         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за единицу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нтистеп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40</w:t>
            </w:r>
          </w:p>
        </w:tc>
      </w:tr>
      <w:tr>
        <w:trPr>
          <w:trHeight w:val="21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бумаги для записей с липким сло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0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бумаги для записей с липким сло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17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Дырок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входящи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кладки самоклеящие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8</w:t>
            </w:r>
          </w:p>
        </w:tc>
      </w:tr>
      <w:tr>
        <w:trPr>
          <w:trHeight w:val="26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жим канцелярский, 25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8</w:t>
            </w:r>
          </w:p>
        </w:tc>
      </w:tr>
      <w:tr>
        <w:trPr>
          <w:trHeight w:val="13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жим канцелярский, 32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50</w:t>
            </w:r>
          </w:p>
        </w:tc>
      </w:tr>
      <w:tr>
        <w:trPr>
          <w:trHeight w:val="10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жим канцелярский, 19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 насто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2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ч/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6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верт на кноп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30</w:t>
            </w:r>
          </w:p>
        </w:tc>
      </w:tr>
      <w:tr>
        <w:trPr>
          <w:trHeight w:val="17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верт почт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ор лент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жидкость (штри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лей-карандаш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2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ине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ркер для выделения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 канцеля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апка-вкладыш (файл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/30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регист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апка-скоросши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0</w:t>
            </w:r>
          </w:p>
        </w:tc>
      </w:tr>
      <w:tr>
        <w:trPr>
          <w:trHeight w:val="2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апка с боковым металлическим  прижи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9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боковым металлическим  прижи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2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адресная «На подпис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7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044</w:t>
            </w:r>
          </w:p>
        </w:tc>
      </w:tr>
      <w:tr>
        <w:trPr>
          <w:trHeight w:val="202" w:hRule="atLeast"/>
        </w:trPr>
        <w:tc>
          <w:tcPr>
            <w:tcW w:w="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5,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05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15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75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пластик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5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росшиватель карто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75</w:t>
            </w:r>
          </w:p>
        </w:tc>
      </w:tr>
      <w:tr>
        <w:trPr>
          <w:trHeight w:val="2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, 18*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27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24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7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53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, 25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21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Чистящие салф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2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Штемпельная кра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8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38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2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62"/>
        <w:gridCol w:w="1697"/>
        <w:gridCol w:w="1816"/>
        <w:gridCol w:w="2311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Бен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И-92,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9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 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3. Затраты на приобретение масла и технических жидк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985"/>
        <w:gridCol w:w="1417"/>
        <w:gridCol w:w="1985"/>
      </w:tblGrid>
      <w:tr>
        <w:trPr>
          <w:trHeight w:val="6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, (не более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моторное (5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0</w:t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сло промыво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850</w:t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с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рмозная жидк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тифриз (5 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7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67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007"/>
        <w:gridCol w:w="1238"/>
        <w:gridCol w:w="1317"/>
        <w:gridCol w:w="2353"/>
        <w:gridCol w:w="195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масляны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6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воздушны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5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9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сал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диато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 0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мп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еч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 49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9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одовые огн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плек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1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</w:t>
            </w:r>
          </w:p>
        </w:tc>
      </w:tr>
      <w:tr>
        <w:trPr>
          <w:trHeight w:val="14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мер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-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21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Жидкость омывателя стекол (20 л.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Аптечка автомобильн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2</w:t>
            </w:r>
          </w:p>
        </w:tc>
      </w:tr>
      <w:tr>
        <w:trPr>
          <w:trHeight w:val="1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Огнетушитель автомобильны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0,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3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Глава 9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00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0:10:00Z</dcterms:created>
  <dc:creator>СпециалистЗакупки</dc:creator>
  <dc:description/>
  <cp:keywords/>
  <dc:language>en-US</dc:language>
  <cp:lastModifiedBy>СпециалистЗакупки</cp:lastModifiedBy>
  <cp:lastPrinted>2018-02-09T08:24:00Z</cp:lastPrinted>
  <dcterms:modified xsi:type="dcterms:W3CDTF">2018-07-10T06:20:00Z</dcterms:modified>
  <cp:revision>22</cp:revision>
  <dc:subject/>
  <dc:title/>
</cp:coreProperties>
</file>