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8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caps/>
                <w:sz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уберн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П.В. Кре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___»____________2018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ных мероприятий по проведению Года добровольца (волонтера) в 2018 году в 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601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2"/>
        <w:gridCol w:w="4110"/>
        <w:gridCol w:w="1843"/>
        <w:gridCol w:w="2977"/>
        <w:gridCol w:w="4729"/>
      </w:tblGrid>
      <w:tr>
        <w:trPr>
          <w:trHeight w:val="58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Номер стро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жидаемый результат, предполагаемое количество участников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6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7" w:hanging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Развитие инфраструктуры добровольческого (волонтерского) движения в Свердловской области</w:t>
              <w:tab/>
            </w:r>
          </w:p>
        </w:tc>
      </w:tr>
      <w:tr>
        <w:trPr>
          <w:trHeight w:val="18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опровождение волонтерских организаций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сопровождение и помощь добровольческим организациям в развитии добровольчеств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26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родвижение регионального компонента ЕИС «Добровольцы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истему учеты опыта добровольцев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26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ектов членов РЦД на конкурсной осн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овых проектов добровольческих организаций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26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ветов по развитию добровольчества во всех муниципальных образованиях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вещательных органов по вопросам добровольчества в муниципальных образованиях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26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влечению добровольцев (волонтеров)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граниченными возможностям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астием добровольцев (волонтеров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граниченными возможностями здоровь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социокультурной реабилита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исполнительные органы государственной власти Свердловской области</w:t>
            </w:r>
          </w:p>
        </w:tc>
      </w:tr>
      <w:tr>
        <w:trPr>
          <w:trHeight w:val="26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зданий и помещений для добровольных пожарных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несения службы добровольными пожарным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26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оставл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мещений, технических и иных материальных сред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 объединений, участвующих в охране общественного по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участвующих в охране общественного поряд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26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офиса Ресурсного центра добровольчества «Сила Урала», создание коворкинга для доброволь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лощадки для взаимодействия волонтерских (добровольческих) организаций Свердловской области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26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модели поддержки добровольчества (волонтерства)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муниципальных образований Свердловской области и методических материалов по ее внедр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илотной внедрения модели мер содействия развитию добровольчества (волонтерства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ниях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жсекторных мер, направленных на развитие добровольчества (волонтерства)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ежведомственной комиссии по вопросам развития добровольчества (волонтер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ординации межведомственного взаимодействия в целях содействия развитию добровольчества (волонтерства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о труду и занятости населе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пала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добровольческих (волонтерских) объединений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естра добровольческих (волонтерских) объединений, действующих на территории Свердловской области. Осуществление системного учета добровольцев, их компетенций, опыта, проектов и практик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едложений </w:t>
              <w:br/>
              <w:t>по совершенствованию нормативно-правовой базы в целях развития волонтер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предложений </w:t>
              <w:br/>
              <w:t xml:space="preserve">в Ассоциацию волонтерских центров Российской Феде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вершенствования нормативно-правовой базы добровольчества (волонтерства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лучших практик взаимодействия органов местного самоуправления муниципальных образований, расположенных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Свердловской области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бровольческими (волонтерскими) организациями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обровольцами (волонтер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нформ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лучших практиках взаимодействия органов местного самоуправления муниципальных образований, расположенны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Свердловской области с добровольческими (волонтерскими) организациям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обровольцами (волонтерами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рганизация работы по привлечению добровольцев (волонтеров) к трудоустройству лиц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ривлечение добровольцев (волонтеров) к трудоустройству лиц с ограниченными возможностями здоровь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Style17"/>
              <w:ind w:left="34" w:hanging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Департамент по труду и занятости населения Свердловской области,</w:t>
            </w:r>
          </w:p>
          <w:p>
            <w:pPr>
              <w:pStyle w:val="Style17"/>
              <w:ind w:left="34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ежегодной информации </w:t>
              <w:br/>
              <w:t xml:space="preserve">о добровольчестве (волонтерстве) </w:t>
              <w:br/>
              <w:t>в Свердловской области для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нформации </w:t>
              <w:br/>
              <w:t xml:space="preserve">о результатах добровольческой (волонтерской) рабо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окладе Правительства Российской Феде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добровольчестве (волонтерстве) в Российской Федерации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овышению уровня знаний и компетенций участников добровольческой деятельно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ты волонтерских отрядов Северного, Южного, Западного, Восточного и Горнозаводского управленче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лучшими практиками по направлениям добровольчества (волонтерства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ты волонтерских отрядов муниципальных образований в управленческих округах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лучшими практиками по направлениям добровольчества (волонтерства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Академия волон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образовательных программ по различным направлениям добровольческой деятельно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еминаров для инклюзивных волонтерских отрядов в управленческих округах Свердло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лучшими практиками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нтерское сопровождение Инклюзивных чемпионатов профессионального мастерства «Абилимпикс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лучшими практикам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ения граждан по программам первоначального обучения добровольных пожарных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Государственных казенных пожарно-технических учреждениях Свердловской области, подведомственных Министерству общественной безопасности Свердловской области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еобходимых знаний и навыков добровольными пожарными, 90 челове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казенные пожарно-технические учреждения Свердловской области, подведомственные Министерству общественной безопасност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с добровольными пожарными по тактике тушения пожаров при Государственных казенных пожарно-технических учреждениях Свердловской области, подведомственных Министерству общественной безопасности Свердловской области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еобходимых знаний и навыков добровольными пожарными, 2575 челове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казенные пожарно-технические учреждения Свердловской области, подведомственные Министерству общественной безопасност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структажа с народными дружинниками при участии в охране общественного порядка совместно с территориальными органами федеральных органов исполнительной в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согласно планам выходов для участия в охране общественного поря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еобходимых знаний и навыков и полномочий народных дружинников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рганы федеральных органов исполнительной в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учения по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азанию первой медицинской помощи и действиям в условиях применения народными дружинниками физической сил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еобходимых знаний и навыков при участии в охране общественного поряд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территориальные органы федеральных органов исполнительной в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лучших практик и разработка методических материалов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инансовой поддержке добровольчества (волонтерства) </w:t>
              <w:br/>
              <w:t>в рамках предоставления субсидий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зрачного порядка доступа добровольческих организац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финансированию </w:t>
              <w:br/>
              <w:t>из бюджетных источнико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влечения субъектов бизнеса в реализацию добровольческих (волонтерских) программ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пала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исполнительные органы государственной власт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етодических рекомендаций по развитию экологического добровольческого (волонтерского) движения, в том числе добровольческого (волонтерского) движения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фере лесной охраны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 особо охраняемых природных территор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 тиражирование лучших практик в области экологического добровольчества (волонтерства), создание необходимых услов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азвития добровольческого (волонтерского) движ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родных территориях, имеющих особый юридический статус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сследований добровольческого (волонтерского) потенциала гражда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ниципальных образованиях Свердловской области по направлениям добровольчества (волонтерства)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учно-исследовательской работ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правлениям добровольчества (волонтерства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Межрегиональный Форум студенческих волонтерских отрядов учреждений СПО «Здоровье нации в наших руках: добровольч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лучшими практикам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лучших практик и разработка методических материалов по развитию добровольчества (волонтерства)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мерческих организациях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правлениям:</w:t>
            </w:r>
          </w:p>
          <w:p>
            <w:pPr>
              <w:pStyle w:val="Normal"/>
              <w:spacing w:lineRule="auto" w:line="240" w:before="0" w:after="0"/>
              <w:ind w:left="226"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работников корпоративного сектора в</w:t>
            </w:r>
          </w:p>
          <w:p>
            <w:pPr>
              <w:pStyle w:val="Normal"/>
              <w:spacing w:lineRule="auto" w:line="240" w:before="0" w:after="0"/>
              <w:ind w:left="226"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вольческую (волонтерскую) деятельность;</w:t>
            </w:r>
          </w:p>
          <w:p>
            <w:pPr>
              <w:pStyle w:val="Normal"/>
              <w:spacing w:lineRule="auto" w:line="240" w:before="0" w:after="0"/>
              <w:ind w:left="226"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олонтерских программ в организациях;</w:t>
            </w:r>
          </w:p>
          <w:p>
            <w:pPr>
              <w:pStyle w:val="Normal"/>
              <w:spacing w:lineRule="auto" w:line="240" w:before="0" w:after="0"/>
              <w:ind w:left="226" w:right="7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 bo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вольчество (волонтер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поддержка существующих примеров развития корпоративного добровольчества (волонтерства), масштабирование и развитие данного вида добровольчества (волонтерства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лучших практик и разработка методических материалов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ормированию добровольческих (волонтерских) центров, </w:t>
              <w:br/>
              <w:t xml:space="preserve">в том числе, на базе образовательных организаций общего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полнительного образования, осуществляющих координацию добровольческой (волонтерской) деятельности обучающихся,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атриотической направленности,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еализации совместных благотворительных программ образовательных организаций, социально ориентированных некоммерческих организаций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общих подход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формированию и работе добровольческих (волонтерских) центр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азе образовательных организаций обще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полнительного образования, а также создание за счет потенциала этих центров дополнительных условий для более широкого вовлечения гражда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рганизац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бровольческую (волонтерскую) деятельность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образовательных программ подготовки и повышения квалификации в сфере организации добровольчества для должностных лиц и сотрудников органов исполнительной власти и подведомственных им организаций, а также организаторов добровольче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аспространения лучших практик организации добровольческой (волонтерской) деятельности и ее поддержки должностными лицам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трудниками органов исполнительной влас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ведомственных им организаций, а также организаторами добровольческой (волонтерской) деятельно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исполнительные органы государственной власт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областных и окружных Слетов волонтерских отрядов в Свердловской области по направлению «Инклюзивное волонтер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добровольчества (волонтерства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ердлов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правлению «Инклюзивное волонтерство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областных и окружных Слетов Свердловского регионального отделения Всероссийского общественного движения «Волонтеры-мед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едицинского добровольчества (волонтерства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обровольческого форума Свердловской области «Сила Ура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лучшими практиками по направлениям добровольчества (волонтерств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исполнительные органы государственной власти Свердловской области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сопровождение добровольческой деятельно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спространение социальной рекламы о волонтер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добровольчеств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нформацион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 продвижении, поддержке и развитии идей добровольчества (волонтерства) и гражданской активности на официальном сайте Департамента по труду и занятости населения Свердловской области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zn-ur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, в Информационно-аналитической система Общероссийская база вакансий «Работа в России»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rudvse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и Аналитической информационной системе «Соотечественники» (http://aiss.gov.r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жителей Свердловской области к участию в добровольческих (волонтерских) движениях и увеличение численности участников добровольческих (волонтерских) движ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о труду и занятости населения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обровольческих (волонтерских) мероприятиях в рамках проводимых государственными казенными учреждениями службы занятости населения Свердловской области ярмарках вакансий учебных и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жителей Свердловской области к участию в добровольческих (волонтерских) движениях и увеличение численности участников добровольческих (волонтерских) движ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о труду и занятости населения Свердловской области, государственные казенные учреждения службы занятости населения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и телекоммуникационной сети «Интернет» деятельности добровольных пожар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движения добровольных пожарных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казенные пожарно-технические учреждения Свердловской области, подведомственные Министерству общественной безопасност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и телекоммуникационной сети «Интернет» деятельности народных друж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движения и создания положительного образа общественных объединений правоохранительной направленно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, исполнительные органы государственной власти Свердловской области 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диа-плана информационной поддержки мероприятий Года добровольце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количества материалов в СМИ о добровольчеств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нформацион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конкурса среди журналистов и СМИ на лучший информационный материал о Годе Добровольце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количества материалов в СМИ о добровольчеств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нформацион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водимых добровольческих (волонтерских) мероприятиях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ых сайтах исполнительных органов государственной власти Свердловской области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формационно-телекоммуникационной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формационной освещенности добровольческих (волонтерских) мероприят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правлениям деятельности, повышение имиджа добровольцев-волонтер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правлениям деятельно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о труду и занят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исполнительные органы государственной власти Свердловской области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о продвижению, поддержке и развитию идей добровольчества и гражданской активно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Свердловской области «Обеспечение общественной безопасности на территории Свердловской области до 2024 года», утвержденная постановлением Правительства Свердловской области от 05.04.2017 № 229-ПП.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по обеспечению первичных мер пожарной безопасности муниципальных образований, расположенных на территории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бсидий общественным объединениям пожарной охраны из местного бюджета на осуществление уставных целе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Свердловской области «Обеспечение общественной безопасности на территории Свердловской области до 2024 года», утвержденная постановлением Правительства Свердловской области от 05.04.2017 № 229-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бсидий общественным объединениям пожарной охраны из областного бюджета на осуществление уставных целе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по обеспечению профилактики правонарушений муниципальных образований, расположенных на территории Свердло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щественным объединениям, участвующим в охране общественного поряд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 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Свердловской области «Обеспечение общественной безопасности на территории Свердловской области до 2024 года», утвержденная постановлением Правительства Свердловской области от 05.04.2017 № 229-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родным дружинам на расходы, связанные с личным страхованием народных дружинник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личительных знаков народного дружинни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едложения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ам нематериального поощрения граждан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астию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бровольческой (волонтерской)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я участия граждан в добровольческой (волонтерской) деятельности, включая специфические меры поощрения различных групп и направлений добровольчества (волонтерства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исполнительные органы государственной власт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еханизма учета добровольческой (волонтерской) деятельности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трудоустройстве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реждениях государственной власти Свердловской области, органах местного самоуправления, расположенных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стимулирование занятия граждан добровольческой (волонтерской) деятельностью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чемпионата по футболу среди добровольческих организаций Свердловской области «Доброфутбол»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0 м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верительных отношений между организациям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егионального этапа конкурса «Доброволец России» - «Лидер добровольческ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е лучших добровольцев (волонтеров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бровольческих (волонтерских) организаций Свердловской области, направление победител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российский конкурс «Доброволец России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исполнительные органы государственной власти Свердловской области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 (форумы, конференции, акции, социальные, экологические мероприятия и др.)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областных государственных учреждений культуры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ластных профессиональных образовательных организаций в сфере культуры и искусства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российских и областных добровольческих акциях («10 000 добрых дел в один день»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ежегодной посещаемости государственных учреждений культуры Свердлов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среди общественных объединений, участвующих в охране общественного порядк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поощрению за активное участие в охране общественного порядка и оказанию содействия органам внутренних дел при исполнении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движения общественных объединений правоохранительной направленно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, направленных на социализацию, трудоустройство и инклюзию людей с ограниченными возможностями здоровья, в рамках направления «Равные возможност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социальным категориям на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лодежи навыкам оказания перв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выка оказания первой помощ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безопасности жизнедеятельности, поисково-спасательных работ и первой помощи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зелёных ш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по экологическим проектам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Ассоциации «зелёных» вузов Росси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, посвященных ЭКСПО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дей ЭКСПО-202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дение развивающих тренингов и мастер-классов в паллиативных отдел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социальным категориям населения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 Молодежный добровольческий центр УрГП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гуманитарной помощи (продукты питания, одежда) для людей, оказавш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социальным категориям на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е движение Свердловского отделения Российского Красного Крес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етей с ОВЗ и детей из малообеспеченн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социальным категориям на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 Молодежный добровольческий центр УрГПУ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ектов по экологическому просвещению в садиках, общеобразовательных учреждениях, высших и средне специальных учебных заве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освещение и воспитание обучающихс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Ассоциации «зелёных» вузов Росси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и помощь детским домам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социальным категориям на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 Молодежный добровольческий центр УрГПУ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корма для кошек и собак для благотворительного фонда помощи бездомным живо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животным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 Молодежный добровольческий центр УрГПУ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олодежного братства трезвости при ОГД «Попечительство о народной трезв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вредных привычек</w:t>
            </w:r>
            <w:r>
              <w:rPr/>
              <w:t xml:space="preserve">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Т при ОГД «Попечительство о народной трезвости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ый сбор вещей, предметов и игруш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социальным категориям на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 Молодежный добровольческий центр УрГПУ</w:t>
            </w:r>
          </w:p>
        </w:tc>
      </w:tr>
      <w:tr>
        <w:trPr>
          <w:trHeight w:val="69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щеобразовательных учреждениях акции «Уроки универсиа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16" w:leader="none"/>
              </w:tabs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XXIX Всемирной зимней универсиады 2019 год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</w:t>
              <w:br/>
              <w:t>по направлению</w:t>
              <w:br/>
              <w:t xml:space="preserve"> «Помощь ветеран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азания помощи в социально-бытовых вопросах, приглашение на мероприятия в качестве гостей и экспертов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имодействие с ветеранскими организациями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направлению </w:t>
              <w:br/>
              <w:t>«Благоустройство памятных мес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аллей славы, памятных мест и воинских захоронений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ключая Всероссийские субботник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роек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#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достьзанаши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встреч молодежи с выдающимися людьми, которые внесли весомый вклад в развитие России, в формате «мастер-классов», в процессе которых герои будут делиться опытом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дресной помощи пациентам больниц Свердловской об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мощь пациентам больниц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я помощь маломобильным одиноким гражданам «Рука помощ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мощь социальным категориям на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медицинскому персоналу в медицинских организациях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мощь персоналу больниц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«Школ здоровья» для лиц пожилого возра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пуляризация идей здорового образа жизн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киберволонте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киберволонтерств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исполнительные органы государственной власт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а на лучшее использование, охрану и обустройство источника нецентрализованного водоснабжения среди некоммерческих организаций, посвященного Году доброво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источников нецентрализованного водоснаб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ежегодного съезда по итогам реализации мероприятий по использованию, охране и обустройству источников нецентрализованного водоснабжения на территории Свердловской области («Родники»), посвящённого проведении в Свердловской области Года доброво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варта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более 750 челове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 «Обучение культуре безопасности и поведения в зимний период с элементами ситуационных задач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ение культуре безопасности повед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безопасности жизнедеятельности, поисково-спасательных работ и первой помощи ГБПОУ «СОМК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 крещенских куп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 янва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ение культуре безопасности повед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безопасности жизнедеятельности, поисково-спасательных работ и первой помощи ГБПОУ «СОМК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акция по профилактике наркомании «Молодежь за чистое сознание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вра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филактика вредных привычк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по спасательным видам на Кубок Героя Советского Союза Востротина В.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явление лучших практик и опыт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безопасности жизнедеятельности, поисково-спасательных работ и первой помощи ГБПОУ «СОМК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исторический квест «Сталинградская би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февра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интерактивной игры, сценарий которой основан на воспоминаниях ветеранов Сталинградской битвы и исторических фактах, с целью приобщения молодежи к изучению истории в новом образовательном формат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Акция «Осторожно тонкий ле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ение культуре безопасности повед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безопасности жизнедеятельности, поисково-спасательных работ и первой помощи ГБПОУ «СОМК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: «Обучение культуре безопасности и поведения в природных условиях с элементами альпинистск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учение культуре безопасности повед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безопасности жизнедеятельности, поисково-спасательных работ и первой помощи ГБПОУ «СОМК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акция «Сдал бумагу – спас дере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– авгус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добровольческой аллеи в Екатеринбург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Ассоциации «зелёных» вузов Росси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ионального этапа Всероссийского субботника «Зелё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май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й, парков на территории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Ассоциации «зелёных» вузов Росси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акция «Мама, не кури!» по профилактике табакокурения среди женщин детородн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вредных привычк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ероссийской акции «Мы вместе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 м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акция «Урал за здоровые легкие!» в рамках Всемирного дня борьбы с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м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филактика вредных привычк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ференции «Роль социальной активности в устойчивом развитии территорий. Волонтерское движение» в рамках Всероссийского конгресса «Промышленная экология регион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варта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более 100 челове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й промышленно-экологический форум «РосПромЭко» (по согласованию)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Всероссийский день посадки леса – Лес Поб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варта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е менее 3 тысяч человек, около 300 тысяч посадочного материал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лесного хозяйства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 территории Свердловской области Всероссийского экологического субботника «Зеле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-III кварта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е менее 250 тысяч жителей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, общественные экологические организации Свердловской области (по согласованию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й общероссийской добровольческой акции «Весенняя Неделя Доб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добровольцев (волонтеров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исполнительные органы государственной власт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Акция «Воде особое вним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культуре безопасности повед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безопасности жизнедеятельности, поисково-спасательных работ и первой помощи ГБПОУ «СОМК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к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культуре безопасности повед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безопасности жизнедеятельности, поисково-спасательных работ и первой помощи ГБПОУ «СОМК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День доно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крови, привлечение внимания к донорству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акции и мероприятия в рамках Всероссийской акции «Будь здоров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к своему здоровью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Улыбка Гагар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нет-акция, где участники, улыбаясь, фотографируются с портретами космонавтов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ргиевская лент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 апреля - 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/>
              <w:t>В дни проведения акции миллионы людей в Российской Федерации и других странах мира по доброй воле прикрепляют Георгиевскую ленточку – условный символ военной славы – к одежде, публично демонстрируя свое уважение к воинам, сражавшимся за Отечество, всенародную гордость за Великую Победу. Волонтеры Победы раздают Георгиевские ленточки в городах России и памятки о ее правильном использован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ое сопровождение народного шествия «Бессмертный пол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Волонтерское сопровождение народного шествия «Бессмертный полк» в городах России. Проект призван сохранить в каждой семье, каждом доме память о воинах Великой Отечественной войны 1941-1945 годов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ие и образовательные мероприятия с участием волонтеров в рамках Всероссийской акции «СТОП ВИЧ/СПИ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филактика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ероссийской акции «Читай Стр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Популяризация культурного волонтерства. Взаимодействие добровольцев и библиотек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ая акция по профилактике табакокурения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Профилактика вредных привычк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акция по профилактике наркомании «Молодежь за чистое сознание! Ле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Профилактика вредных привычк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ая акция </w:t>
              <w:br/>
              <w:t>«Гордость за наши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 ию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В праздник, День России, организация мероприятий, посвященных достижениям и выдающимся людям Росс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ча памя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 ию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кция, посвященная годовщине начала Великой Отечественной войны 1941-1945 годов. Участники акции выйдут на площади и воинские мемориалы и зажгут вместе с ветеранами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исторический квест «Курская д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ю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ведение интерактивной игры, сценарий которой основан на воспоминаниях ветеранов битвы на Курской битвы и исторических фактах, с целью приобщения молодежи к изучению истории в новом образовательном формате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е мастер – классы по спасению утопающи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ю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Обучение культуре безопасности повед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безопасности жизнедеятельности, поисково-спасательных работ и первой помощи ГБПОУ «СОМК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чество в особо охраняемых природных территориях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-авгус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особо охраняемых территор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Ассоциации «зелёных» вузов Росси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среди добровольных пожарных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 авгус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движения добровольных пожарных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игра «РИ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ум, интуиция, скорость, кома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П</w:t>
            </w:r>
            <w:r>
              <w:rPr/>
              <w:t>роведение игры, посвященной достижениям России. «РИСК» − это командная интеллектуально-развлекательная игра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ероссийской акции «Добрые Уро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Популяризация добровольчества среди школьников и студентов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ая акция по профилактике табакокурения и алкоголизма «Я независим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Профилактика вредных привычк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20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Конкурса по выявлению наиболее успешных практик привлечению, организации и мотивации волонтеров-медиков «Лучшая школа волонтера-мед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Работа по выявлению лучших практи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исторический квест «Арк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ведение интерактивной игры, сценарий которой основан на исторических фактах, с целью приобщения молодежи к изучению истории в новом образовательном формате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ячник профилактики сердечно-сосудистых заболеваний «Здоровое сердц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Привлечение внимания к своему здоровью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акция в рамках Международного дня борьбы с инсультом СТОПИНСУЛЬ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Привлечение внимания к своему здоровью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, посвященной Всероссийскому Дню волон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рейтинга участия Свердлов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роприятиях федерального уровн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акция по профилактике ВИЧ-инфекции в рамках Всемирного дня борьбы со СПИДо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ёры – медики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 «Абилимпикс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День Героев Оте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 дека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нь Героев Отечества Волонтеры Победы выходят на улицы, площади и скверы населенных пунктов, названных в честь Героев Советского Союза и Героев России. Находясь в указанных локациях, волонтеры раздают жителям письма-треугольники с информацией о Герое, в честь которого названо место, а также о его подвиге.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волонтерских программ крупных Всероссийских и международных событ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международных турниров по боксу и ММА RCC Boxing Promotions (13 турниров)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мероприятий на площадке технопарка «Университет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волонтеров к участию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лонтерской программе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имней Универсиаде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а в г. Красноярс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физической культуры 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а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сорев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ькобежному спорту «Лед надежды наш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февра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Уральская лыжная гонка «Лыжня России-2018» в рамках XXX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й массовой лыжной гонки «Лыжня России-2018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февраля </w:t>
              <w:br/>
              <w:t xml:space="preserve">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Всероссийской зимней Универсиады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28.02.2018 – УСБ Динамо </w:t>
              <w:br/>
              <w:t>г. Екатеринбур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05.03.2018 – трамплинный комплекс, г. Нижний Таг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февраля - 06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лонтерской программе VI Всероссийского форума рабочей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льные этапы Континентального куб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лыжному двоеборью среди мужчин и женщ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13 марта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оревнования по дзюдо среди мужчин и женщин серии «Большой шл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-18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легкоатлетическая эстафета "Весна Победы", апрель, г. 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этап всероссийских массовых соревнований по спортивному ориентированию "Российский Азимут", май, МО 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опрогулка с участием Губернатор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мероприятий Уральского Конгресса по здоровому образу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 ГБПОУ «СОМК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 ВО УСПО СО,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и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очь музеев в Свердловской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хране общественного порядка при проведении чемпионата мира по футбо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F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8, участие в качестве контролеров-распоря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  <w:noBreakHyphen/>
              <w:t xml:space="preserve"> ию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отрудникам полиции в охране общественного порядка, выполнение функций контролеров-распорядителе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администрация города Екатеринбурга, главное управление МВД России по 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лонтерской программе выставки вооружений «Диверсификация»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инвестиций и развит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олонтерской программе Чемпионата мира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утболу-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лонтерской программе Всероссийской форумной камп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мпионат мира по футболу, </w:t>
              <w:br/>
              <w:t xml:space="preserve">фан-зо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-27 июня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</w:t>
            </w:r>
          </w:p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лонтерской программе Международной промышленной выставки «Иннопр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инвестиций и развития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ный марафон «Конжак 2018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июл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атлетический марафон «Европа-Аз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г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этап всероссийских массовых соревнований по баскетболу "Оранжевый мяч", август, МО 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вгуст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мира по парусному спорту среди женских кома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– 19 авгус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российские соревнования по художественной гимнастике и эстетической гимнастике на Кубок Губернатора Свердловской области «Малахитовая лен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нь бега «Кросс Н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сентябр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России по тхэквондо (ИТФ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ДИВ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Кубка ми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ыжкам на лыжах с трамплина среди мужчин и жен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ноября –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декабря</w:t>
            </w:r>
          </w:p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«Огонь Всемирной зимней Универсиады 2019» г. 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команды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исполнительные органы государственной власти Свердловской области</w:t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добровольцев (волонтеров) Свердловской области во всероссийских, международных мероприятиях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нтерское сопровождение основных мероприятий, посвященных празднованию </w:t>
              <w:br/>
              <w:t>75-летия Победы в Сталинградской битве, включая Всероссийский конкурс «Послы Победы. Сталингра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 обучение добровольцев на территории регионов страны для волонтерского сопровождения мероприятий в соответствии с Указом Президента Российской Федерации от 18.02.2017 г. № 68 «О праздновании 75-летия разгрома советскими войсками немецко-фашистских войск в Сталинградской битве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го форума серебряных добровольцев</w:t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делегации от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политики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ое сопровождение парадов Победы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 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ое сопровождение парадов Победы на территории Российской Федерации (в т.ч. отбор добровольцев и проведение образовательной программы для обучения волонтеров)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ый центр добровольчества Свердловской области «Сила Урала»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 ВОД «Волонтеры Победы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лонтеров в организации форума FISU (г. Красноярск)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делегации от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их молодежных образовательных фору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делегации от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лонтеров в организации этапа кубка России по фигурному катанию на коньках (г. Краснояр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делегации от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лонтеров в организации Международного турнира по хоккею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ent hockey challe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г. Краснояр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делегации от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лонтеров в организации Всероссийских соревнований среди студентов по шорт-треку (г. Краснояр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делегации от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молодежный образовательный форум «Вектор спас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– 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делегации от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 Ресурсный центр безопасности жизнедеятельности, поисково-спасательных работ и первой помощи ГБПОУ «СОМК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м фестивале «Созвездие мужества», проводимом МЧС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движения добровольных пожарных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щественной безопасност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бъединения пожарной охраны Свердловской области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лонтеров в организации Кубка России среди женских команд по керлингу (г. Краснояр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6 дека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делегации от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лонтеров в организации этапа кубка России по лыжным гонкам (г. Краснояр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оября – 2 дека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делегации от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лонтеров в организации этапа кубка России по сноуборду             (г. Краснояр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делегации от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  <w:tr>
        <w:trPr>
          <w:trHeight w:val="116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м форуме доброво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дека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формированной волонтерской делегации от Свердловской област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 добровольчества Свердловской области «Сила Урала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567" w:gutter="0" w:header="720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8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720"/>
      <w:contextualSpacing/>
      <w:jc w:val="both"/>
    </w:pPr>
    <w:rPr>
      <w:rFonts w:ascii="Times New Roman CYR" w:hAnsi="Times New Roman CYR" w:eastAsia="Times New Roman" w:cs="Times New Roman"/>
      <w:sz w:val="3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zn-ural.ru/" TargetMode="External"/><Relationship Id="rId3" Type="http://schemas.openxmlformats.org/officeDocument/2006/relationships/hyperlink" Target="https://trudvse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28:00Z</dcterms:created>
  <dc:creator>Санников Максим Николаевич</dc:creator>
  <dc:description/>
  <cp:keywords/>
  <dc:language>en-US</dc:language>
  <cp:lastModifiedBy>Слепова Анна Сергеевна</cp:lastModifiedBy>
  <dcterms:modified xsi:type="dcterms:W3CDTF">2018-06-09T07:08:00Z</dcterms:modified>
  <cp:revision>4</cp:revision>
  <dc:subject/>
  <dc:title/>
</cp:coreProperties>
</file>